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01"/>
      </w:tblGrid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Директор МОУ ГСОШ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________________Е.Л.Левкин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«______»________________20____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План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работы Совета профилактики на 2017-2018 учебный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упреждение противоправного поведения обучающихся школы, профилактика курения,  злоупотребления алкогольными напитками, употребление токсических и наркотических веществ, профилактика травматизма, правонарушений, аморального поведения родителей и обучающихся, активизация воспитательной позиции родителей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едания совета проводятся, как правило, не менее одного раза в квартал, оформляются протоколом с принятием решения по каждому обсуждаемому подростку. На заседаниях обсуждаются персональные дела обучающихся по докладным классных руководителей, преподавателей, педагога-психолога, социального педагога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 принимает меры общественного воздействия к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нарушителям дисциплины;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обучающимся, уклоняющимся от учёбы;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правонарушителям;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родителям, уклоняющимся от обучения и воспитания детей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ы воздействия, принимаемые советом профилактики: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проведение профилактической беседы;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постановка на учёт в школе;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установление испытательного срока для исправления поведения, учёбы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 при выявлении административных правонарушений - сообщение инспектору по делам несовершеннолетних.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uto" w:line="240" w:before="0" w:after="0"/>
        <w:ind w:firstLine="225"/>
        <w:jc w:val="both"/>
        <w:rPr/>
      </w:pPr>
      <w:r>
        <w:rPr/>
        <w:t> </w:t>
      </w:r>
    </w:p>
    <w:tbl>
      <w:tblPr>
        <w:tblW w:w="1078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563"/>
        <w:gridCol w:w="1418"/>
        <w:gridCol w:w="2835"/>
        <w:gridCol w:w="1417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 за исполн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рка списка обучающихся, семей  МОУ ГСОШ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оводители,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банка данных об обучающихся и их семьях для составления социальных паспорто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е руководител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, сверка с  инспектором ПДН и КДН списка трудных подростков и семей, постановка их на внутренний учет, а также обучающихся, состоящих на учете в ПДН, КДН и З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раз в квартал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уголка  соц.педагог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кварта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обновление  информации о стоящих на  учете трудных подростков и их семей в дневниках психолого-педагогических наблюд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в дневниках психолого-педагогических наблюдений 1 раз в месяц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.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оспитательно-профилактических бесед с обучающимися с целью предупреждения правонарушений, в том числе, с состоящими на учете в ПДН, КДН и З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 и СР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обучающихся школы, состоящих на учете в кружки, секци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по ВР и СР,кл.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бследования жилищно-бытовых условий и беседа с опекунами обучающихся из числа детей-сирот и детей, оставшихся без попечения родителей, а также обучающихся, склонных к правонарушениям, состоящих на учете в ПДН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 по мере необходимост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 групп, социальный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обучающихся, склонных к токсикомании, наркомании и употребляющих спиртосодержащие напитки, контроль за их поведением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 групп, социальный педаго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еблагополучных семей. Обследование социально-бытовых условий проживания обучающихся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(по мере необходимости) с составлением  протоколов рейдо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 групп, социальный педагог,инспектор ПДН     ( по согласованию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аникулярного времени, в том числе летнего отдыха несовершеннолетних правонарушителей. Содействие в  трудоустройстве на работ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никулярное врем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педагог, классные 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лановых заседаний Совета профилактики  с приглашением обучающихся, родителей, инспектора ПДН, КДН и ЗП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квартал (при необходимости – внепланово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 и СР, социальный педагог, педагог-психолог, классные руководители, инспектор КДН и ЗП,ПДН, прокуратуры, опеки ( по согласованию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: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по профилактике наркомании;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лкоголизма и курения;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 профилактике правонарушений;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орьбы со СПИДом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 по отдельному плану 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по ВР и СР, социальный педагог, педагог-организатор, классные 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нятий по правовому просвещению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(по мере необходимости) (месячник профилактики, декада правовых знаний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циальный педагог, педагог-организатор, классные 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е представление в школу  информации о совершении обучающимися административных правонарушений и преступлен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ДН, КДН и ЗП ( по согласованию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информации: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фактах нарушения прав детей на образование, труд, отдых, жилище и т.д;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фактах жестокого обращения с несовершеннолетними;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выявленных беспризорных и безнадзорных несовершеннолетни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педагог, классные руководители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и предоставление информации в КДН и ЗП о несовершеннолетних, не посещающих или систематически пропускающих занятия в школе, а также о принятых мерах по возвращению их в учебное заведени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 и СР, социальный педагог, классные руководител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                                                                                        Е.И.Кайдано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8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44:00Z</dcterms:created>
  <dc:creator>Ольга</dc:creator>
  <dc:description/>
  <cp:keywords/>
  <dc:language>en-US</dc:language>
  <cp:lastModifiedBy>Ольга</cp:lastModifiedBy>
  <dcterms:modified xsi:type="dcterms:W3CDTF">2017-08-27T18:42:00Z</dcterms:modified>
  <cp:revision>3</cp:revision>
  <dc:subject/>
  <dc:title/>
</cp:coreProperties>
</file>