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Сценарий  </w:t>
      </w:r>
      <w:r>
        <w:rPr>
          <w:sz w:val="32"/>
          <w:szCs w:val="32"/>
        </w:rPr>
        <w:t>новогоднего утренника</w:t>
      </w:r>
    </w:p>
    <w:p>
      <w:pPr>
        <w:pStyle w:val="Style17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</w:rPr>
        <w:t>для детей раннего дошкольного возраст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Подарки Деда Мороз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создание сказочной, праздничной атмосф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дач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звивать у детей раннего возраста способность к подражанию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- побуждать детей к совместным действиям;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- воспитывать эмоциональную отзывчивость на происходяще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Style17"/>
        <w:rPr>
          <w:iCs/>
          <w:spacing w:val="-1"/>
          <w:w w:val="112"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Действующие лица: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ед Мороз - ребенок младшего школьного возраста, Снегурочка - воспитатель ДОУ.</w:t>
      </w:r>
      <w:r>
        <w:rPr>
          <w:color w:val="000000"/>
          <w:sz w:val="28"/>
          <w:szCs w:val="28"/>
        </w:rPr>
        <w:br/>
      </w:r>
    </w:p>
    <w:p>
      <w:pPr>
        <w:pStyle w:val="Style17"/>
        <w:rPr>
          <w:iCs/>
          <w:spacing w:val="-1"/>
          <w:w w:val="112"/>
          <w:sz w:val="28"/>
          <w:szCs w:val="28"/>
        </w:rPr>
      </w:pPr>
      <w:r>
        <w:rPr>
          <w:iCs/>
          <w:spacing w:val="-1"/>
          <w:w w:val="112"/>
          <w:sz w:val="28"/>
          <w:szCs w:val="28"/>
        </w:rPr>
      </w:r>
    </w:p>
    <w:p>
      <w:pPr>
        <w:pStyle w:val="Style17"/>
        <w:rPr>
          <w:iCs/>
          <w:spacing w:val="-1"/>
          <w:w w:val="112"/>
          <w:sz w:val="28"/>
          <w:szCs w:val="28"/>
        </w:rPr>
      </w:pPr>
      <w:r>
        <w:rPr>
          <w:b/>
          <w:iCs/>
          <w:spacing w:val="-1"/>
          <w:w w:val="112"/>
          <w:sz w:val="28"/>
          <w:szCs w:val="28"/>
        </w:rPr>
        <w:t xml:space="preserve">Атрибуты: </w:t>
      </w:r>
      <w:r>
        <w:rPr>
          <w:iCs/>
          <w:spacing w:val="-1"/>
          <w:w w:val="112"/>
          <w:sz w:val="28"/>
          <w:szCs w:val="28"/>
        </w:rPr>
        <w:t>Погремушки, колпачки петрушек, ушки зайчиков, мягкие игрушки для танца, снежинки, мешок для подарков, костюмы персонажей</w:t>
      </w:r>
      <w:r>
        <w:rPr>
          <w:sz w:val="28"/>
          <w:szCs w:val="28"/>
        </w:rPr>
        <w:t>, снежки, са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pacing w:val="-1"/>
          <w:w w:val="11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w w:val="1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меропри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группу заходит Снегурочка</w:t>
      </w:r>
    </w:p>
    <w:p>
      <w:pPr>
        <w:pStyle w:val="Normal"/>
        <w:keepLines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 Здравствуйте, мои друзья, </w:t>
      </w:r>
    </w:p>
    <w:p>
      <w:pPr>
        <w:pStyle w:val="Normal"/>
        <w:keepLines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сех вас рада видеть я.</w:t>
      </w:r>
    </w:p>
    <w:p>
      <w:pPr>
        <w:pStyle w:val="Normal"/>
        <w:keepLines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Я Снегурочкой зовусь,</w:t>
      </w:r>
    </w:p>
    <w:p>
      <w:pPr>
        <w:pStyle w:val="Normal"/>
        <w:keepLines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 вами всеми подружусь.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мы пойдем в гости к Ёлочке. </w:t>
      </w:r>
      <w:r>
        <w:rPr>
          <w:rFonts w:cs="Times New Roman" w:ascii="Times New Roman" w:hAnsi="Times New Roman"/>
          <w:i/>
          <w:sz w:val="28"/>
          <w:szCs w:val="28"/>
        </w:rPr>
        <w:t xml:space="preserve">(Входят в музыкальный зал, друг за другом становятся в большой круг). </w:t>
      </w:r>
    </w:p>
    <w:p>
      <w:pPr>
        <w:pStyle w:val="Normal"/>
        <w:keepLines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мотрите, как красиво! Какая нарядная Ёлочка! Давайте подойдем к ней поближе и поздороваемся! Здравствуй Ёлочка-краса,</w:t>
      </w:r>
    </w:p>
    <w:p>
      <w:pPr>
        <w:pStyle w:val="Normal"/>
        <w:keepLines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ы глядим во все глаза!</w:t>
      </w:r>
    </w:p>
    <w:p>
      <w:pPr>
        <w:pStyle w:val="Normal"/>
        <w:keepLines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от так ёлка, ой-ой-ой!</w:t>
      </w:r>
    </w:p>
    <w:p>
      <w:pPr>
        <w:pStyle w:val="Normal"/>
        <w:keepLines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ы не видели такой!</w:t>
      </w:r>
    </w:p>
    <w:p>
      <w:pPr>
        <w:pStyle w:val="Normal"/>
        <w:keepLines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Вся в игрушках и шарах!</w:t>
      </w:r>
    </w:p>
    <w:p>
      <w:pPr>
        <w:pStyle w:val="Normal"/>
        <w:keepLines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И сказали детки: «Ах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, а где же наш Дед Мороз?  Что – то задерживается  он в пути. Он к вам еще не приходил? (Дети отвечают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же он интересно? Давайте его позовем!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ети зовут Деда Мороз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ит Дед Моро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мои хороши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расивые, пригож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 Новым годом поздравля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Я любимых малышей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сех вас к ёлке новогодне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Зову сегодня поско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дходят к Ёлке, Дед Мороз показывает на неё и говори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Вот как Ёлка нарядила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пришла к вам в детский сад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 у Ёлочки собрало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ного маленьких ребя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авайте вокруг Ёлочки мы весело пойдем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 песню новогоднюю мы ёлочке спое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ют песн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Ёлочка, ёлка колкая иголка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 </w:t>
      </w:r>
      <w:r>
        <w:rPr>
          <w:rFonts w:cs="Times New Roman" w:ascii="Times New Roman" w:hAnsi="Times New Roman"/>
          <w:sz w:val="28"/>
          <w:szCs w:val="28"/>
        </w:rPr>
        <w:t>Хорошую песенку для Ёлочки спели. А танцевать вы умеет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: Конечно, умеем, Дед Мороз. Возле такой красивой Ёлочки ноги сами в пляс просятся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одят хоров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На пороге Новый го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 xml:space="preserve">Молодцы. Весело у вас получается. Присядьте, отдохните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тульчи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Дедушка Мороз, а что же не горят огоньки на нашей Ёлочк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И правда, что то Ёлочка стоит очень грустная на вид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гоньками не мигает. Может наша Ёлка спи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Скажем - Ёлочка, проснис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роснис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Скажем, Ёлка, улыбнис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Улыбнис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Ничего не получается. Огоньки не загораю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А давайте похлопаем в ладошки весело и дружно. Громко-громко похлопаем. Наша Ёлочка проснется, огоньками вся зажжетс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хлопают, огоньки на Ёлке загораю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Вот и проснулась наша Ёлочка, огоньки свои зажг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д Мороз, Дед Мороз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Что ребяткам ты принес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Целый год в коробке спа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овогодние игруш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олго в темноте скуча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айки, Мишки и Петру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Я принес их в детский са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усть ребяток веселя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Покажи, дедушка, скорее свои игру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ед Мороз достает из мешка мягкие игрушки для танца </w:t>
      </w:r>
      <w:r>
        <w:rPr>
          <w:rFonts w:cs="Times New Roman" w:ascii="Times New Roman" w:hAnsi="Times New Roman"/>
          <w:sz w:val="28"/>
          <w:szCs w:val="28"/>
        </w:rPr>
        <w:t>(остальные игрушки раздают воспитатели 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сполняю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Танец с игрушкам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 Спасибо дети, ой хорош танец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садятся на стульчи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д Мороз, а еще, какие  у тебя в мешке игруш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Есть веселая игрушка, называется Петрушка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стает Петрушк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И тоже танцевать умее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Уметь-то умеет. Да не очень весело одному танцевать у Ёлки.        </w:t>
      </w:r>
      <w:r>
        <w:rPr>
          <w:rFonts w:cs="Times New Roman" w:ascii="Times New Roman" w:hAnsi="Times New Roman"/>
          <w:i/>
          <w:sz w:val="28"/>
          <w:szCs w:val="28"/>
        </w:rPr>
        <w:t>Обращаясь к Петрушк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Петрушка, повернись, ты, Петрушка, покружис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зови своих друзей, у Ёлки будет веселе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ики исполня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Танец Петрушек с погремушкам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т это удальцы, вот это молодц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Ну, ка посмотрим, Дедушка Мороз, что у тебя там ещё ес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Заглядывает в мешок</w:t>
      </w:r>
      <w:r>
        <w:rPr>
          <w:rFonts w:cs="Times New Roman" w:ascii="Times New Roman" w:hAnsi="Times New Roman"/>
          <w:sz w:val="28"/>
          <w:szCs w:val="28"/>
        </w:rPr>
        <w:t xml:space="preserve">). А это ещё откуда? Снег в мешок попал случайно. Вот какая большая снежинка.  </w:t>
      </w:r>
      <w:r>
        <w:rPr>
          <w:rFonts w:cs="Times New Roman" w:ascii="Times New Roman" w:hAnsi="Times New Roman"/>
          <w:i/>
          <w:sz w:val="28"/>
          <w:szCs w:val="28"/>
        </w:rPr>
        <w:t>Показывает снежин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Нет, Дед Мороз, не случайно снежинка у тебя в мешке оказалась </w:t>
      </w:r>
      <w:r>
        <w:rPr>
          <w:rFonts w:cs="Times New Roman" w:ascii="Times New Roman" w:hAnsi="Times New Roman"/>
          <w:i/>
          <w:sz w:val="28"/>
          <w:szCs w:val="28"/>
        </w:rPr>
        <w:t>Обращается к снежин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, снежинка, повернись, ты, снежинка, покружис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девочек – снежиночек на Ёлке превратис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мотри Дед Мороз, сколько снежинок прилетело к нам на праздник. Эй, снежинки выходите, кружева скорей берите. И устроим мы сейчас возле ёлки перепляс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очки исполня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Танец Снежинок»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Во время танца Дед Мороз засыпа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Спасибо снежинки, такой красивый танец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Ой, ребятки, посмотрите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д Мороз- то в зале спит,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пит дедуля сладко-сладк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овый год, а он храпи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дходит к дедушке, легко постукивает его по плечу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едушка, проснись, вставай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И с детишками играй!  </w:t>
      </w:r>
      <w:r>
        <w:rPr>
          <w:rFonts w:cs="Times New Roman" w:ascii="Times New Roman" w:hAnsi="Times New Roman"/>
          <w:i/>
          <w:sz w:val="28"/>
          <w:szCs w:val="28"/>
        </w:rPr>
        <w:t>(Дети повторяют слова Снегурочки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ет, не получается, никак не просыпается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гра «Не ленись, а вставай» .  </w:t>
      </w:r>
      <w:r>
        <w:rPr>
          <w:rFonts w:cs="Times New Roman" w:ascii="Times New Roman" w:hAnsi="Times New Roman"/>
          <w:i/>
          <w:sz w:val="28"/>
          <w:szCs w:val="28"/>
        </w:rPr>
        <w:t>Дети подходят к Деду Морозу и его будя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Ох, простите, задрема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Я долго по лесу шаг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озле ёлки отдохну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казалось, что уснул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Не спи, Дед Мороз, поиграй с н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Знаете, что Дед Мороз любит ущипнуть за нос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с Дедом Морозо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Заморож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Дед Мороз, а какие у тебя ещё в мешке игрушки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д Мороз достает из мешка зайчи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Хороший у тебя Дед Мороз зайчик. А в зимнем лесу много зайчат, они бегают, прыгают, веселят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Не беда. И у нас на празднике сейчас будет много, и все веселится буду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щаясь к зайчику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зайчишка повернись, ты зайчишка покружись, в веселых зайчат превратис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казывает на детей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вот они,  весёлые зайчата, на праздник к нам прибежал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де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Танец зайчик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Зайчишки спасибо порадовали Деда Мороз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д Мороз, а что у тебя ещё в мешке осталос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Сейчас посмотрим</w:t>
      </w:r>
      <w:r>
        <w:rPr>
          <w:rFonts w:cs="Times New Roman" w:ascii="Times New Roman" w:hAnsi="Times New Roman"/>
          <w:i/>
          <w:sz w:val="28"/>
          <w:szCs w:val="28"/>
        </w:rPr>
        <w:t>. (Смотрит в мешке).</w:t>
      </w:r>
      <w:r>
        <w:rPr>
          <w:rFonts w:cs="Times New Roman" w:ascii="Times New Roman" w:hAnsi="Times New Roman"/>
          <w:sz w:val="28"/>
          <w:szCs w:val="28"/>
        </w:rPr>
        <w:t xml:space="preserve"> Ой, да тут подарки детя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д Мороз, покажи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д Мороз достает из мешка маленький пакети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Что ты, Дед Мороз! Какой – то у тебя подарок маленький! Дети так весело пели и плясали на празднике. Нужно им хорошие, большие подарки подари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Это дело поправимо. (</w:t>
      </w:r>
      <w:r>
        <w:rPr>
          <w:rFonts w:cs="Times New Roman" w:ascii="Times New Roman" w:hAnsi="Times New Roman"/>
          <w:i/>
          <w:sz w:val="28"/>
          <w:szCs w:val="28"/>
        </w:rPr>
        <w:t>Обращается к подарк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ы, расти, расти, подарок. Вот такой, вот такой! (</w:t>
      </w:r>
      <w:r>
        <w:rPr>
          <w:rFonts w:cs="Times New Roman" w:ascii="Times New Roman" w:hAnsi="Times New Roman"/>
          <w:i/>
          <w:sz w:val="28"/>
          <w:szCs w:val="28"/>
        </w:rPr>
        <w:t>Показывает рука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мешке моем подарок пусть появится большой! (</w:t>
      </w:r>
      <w:r>
        <w:rPr>
          <w:rFonts w:cs="Times New Roman" w:ascii="Times New Roman" w:hAnsi="Times New Roman"/>
          <w:i/>
          <w:sz w:val="28"/>
          <w:szCs w:val="28"/>
        </w:rPr>
        <w:t>Достает из мешка большой новогодний подарок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Ай да Дед Мороз! Ай да волшебник! Какие хорошие подарки деткам приготовил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Рад я, что мои подарки нравятся! Что ж прощаться нам пора. До свиданья детвора! Не болейте, не скучайте, и большими вырастайте. Через год приду опять возле ёлочки плясать!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9:13:00Z</dcterms:created>
  <dc:creator>User</dc:creator>
  <dc:description/>
  <dc:language>en-US</dc:language>
  <cp:lastModifiedBy>User</cp:lastModifiedBy>
  <cp:lastPrinted>2016-12-21T18:31:00Z</cp:lastPrinted>
  <dcterms:modified xsi:type="dcterms:W3CDTF">2018-01-30T19:14:00Z</dcterms:modified>
  <cp:revision>4</cp:revision>
  <dc:subject/>
  <dc:title/>
</cp:coreProperties>
</file>