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блема стресса в последние годы становится одной из самых актуальных тем в мировой психологической науке и практике. В настоящее время, с одной стороны, накоплено значительное количество многоплановых исследований различных видов стресса – стресс жизни, посттравматический, профессиональный стресс и т.п. </w:t>
        <w:tab/>
        <w:t xml:space="preserve">Психопрофилактика стрессовых состояний наиболее важна в современном мире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  <w:t xml:space="preserve">Как показывает анализ литературы проблема экзаменационного стресса еще не получила должного внимания и не нашла своего отражения в отечественной науке. В имеющих место исследованиях показано, что экзаменационный стресс – одна из возможных причин ухудшения нервно-психического здоровья детей и подростков в образовательных учреждениях. </w:t>
      </w:r>
    </w:p>
    <w:p>
      <w:pPr>
        <w:pStyle w:val="Normal"/>
        <w:spacing w:lineRule="auto" w:line="360"/>
        <w:jc w:val="both"/>
        <w:rPr/>
      </w:pPr>
      <w:r>
        <w:rPr/>
        <w:tab/>
        <w:t>Для предотвращения последствий экзаменационного стресса и самого стресса психологами разработаны методики, программы, тренинговые курсы для подростков, готовящихся сдавать экзамены. На наш взгляд, среди существующих множеств методов профилактики стресса самый интересный – это цветотерапия.</w:t>
      </w:r>
    </w:p>
    <w:p>
      <w:pPr>
        <w:pStyle w:val="Normal"/>
        <w:spacing w:lineRule="auto" w:line="360"/>
        <w:jc w:val="both"/>
        <w:rPr/>
      </w:pPr>
      <w:r>
        <w:rPr/>
        <w:tab/>
        <w:t>Цветотерапия не получила достаточного распространения в практике, так как это молодая наука. Но методы цветотерапии уникальны, и мы считаем, что их также можно использовать в психопрофилактике стрессов, так как цветотерапия, в первую очередь, влияет на эмоциональную основу, что помогает предотвратить негативные эмоциональные переживания и расстрой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ь исследования:</w:t>
      </w:r>
      <w:r>
        <w:rPr/>
        <w:t xml:space="preserve"> выявление экзаменационного стресса у школьников и разработка рекомендаций по профилактике экзаменационного стресса путем цветотерап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Задачи исследова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овести анализ литературы, посвященной изучению данной пробле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овести диагностику, направленную на выявление особенностей экзаменационного стресса учащихся 9 и 11 класс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jc w:val="both"/>
        <w:rPr/>
      </w:pPr>
      <w:r>
        <w:rPr/>
        <w:t>Разработать рекомендации по устранению и профилактике экзаменационного стр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Объект исследования: </w:t>
      </w:r>
      <w:r>
        <w:rPr/>
        <w:t>учащиеся 9 и 11 классов МБОУ Туранской СОШ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редмет исследования:</w:t>
      </w:r>
      <w:r>
        <w:rPr/>
        <w:t xml:space="preserve"> экзаменационного стресса у учащихся и пути его профилактик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Мет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Теоретический (анализ и интерпретация психологической литературы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Эмпирический (проведение диагностики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рактический (математический анализ результатов, разработка рекомендац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рактическая значимость</w:t>
      </w:r>
      <w:r>
        <w:rPr/>
        <w:t xml:space="preserve"> очевидна</w:t>
      </w:r>
      <w:r>
        <w:rPr>
          <w:b/>
        </w:rPr>
        <w:t xml:space="preserve"> </w:t>
      </w:r>
      <w:r>
        <w:rPr/>
        <w:t>и связана с тем, что на основе результатов тестирования возможна разработка рекомендаций психопрофилактики экзаменационного стресса посредством цветотерапи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spacing w:lineRule="auto" w:line="360" w:before="0" w:after="0"/>
        <w:jc w:val="center"/>
        <w:rPr/>
      </w:pPr>
      <w:r>
        <w:rPr>
          <w:rFonts w:eastAsia="Symbol" w:cs="Symbol" w:ascii="Symbol" w:hAnsi="Symbol"/>
          <w:sz w:val="24"/>
          <w:szCs w:val="24"/>
        </w:rPr>
        <w:t></w:t>
      </w:r>
      <w:r>
        <w:rPr>
          <w:rFonts w:cs="Times New Roman" w:ascii="Times New Roman" w:hAnsi="Times New Roman"/>
          <w:sz w:val="24"/>
          <w:szCs w:val="24"/>
        </w:rPr>
        <w:t>. Экзаменационный стресс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собенности экзаменационного стресса</w:t>
      </w:r>
    </w:p>
    <w:p>
      <w:pPr>
        <w:pStyle w:val="Normal"/>
        <w:spacing w:lineRule="auto" w:line="360"/>
        <w:ind w:firstLine="720"/>
        <w:jc w:val="both"/>
        <w:rPr/>
      </w:pPr>
      <w:bookmarkStart w:id="0" w:name="1"/>
      <w:bookmarkEnd w:id="0"/>
      <w:r>
        <w:rPr/>
        <w:t xml:space="preserve">Общественная жизнь человека постоянно ставит его в ситуации «экзаменов» - тех или иных испытаний, где ему приходится доказывать свою состоятельность, материальное благополучие, физическое самочувствие или уровень интеллекта. В принципе, симптомы экзаменационного стресса мы можем видеть у школьников перед контрольной работой, у студентов во время сессии, у водителей, впервые сдающих на права, у хирурга, который осваивает новую операцию и т.д. Классический пример «экзаменационного стресса» можно обнаружить в периоды сдачи экзаменов в любом учебном заведении. Бессонные ночи, тревожные мысли, снижение аппетита, учащенный пульс и дрожь в конечностях - вот типичные проявления страха перед экзаменами. Проведенные в последние годы исследования показали, что страх перед экзаменами затрагивает все системы организма человека: нервную, сердечно-сосудистую, иммунную и др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заменационный стресс - это реакции организма в ответ на разнообразные повреждающие воздействия, вызванные интенсивной интеллектуальной рабо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кзаменационный стресс – один из самых распространенных видов стресса. Некоторые зарубежные и отечественные исследователи, досконально изучавшие эту проблему, вообще пришли к выводу, что с психогигиенических позиций экзамены нежелательны и должны быть отменены. В то же время, существует и другая точка зрения, утверждающая, что экзамены стимулируют деятельность мозга и повышают познавательную а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ипичные симптомы экзаменационного стресса, которые разделены на четыре групп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Физиологические: </w:t>
      </w:r>
      <w:r>
        <w:rPr/>
        <w:t>усиление кожной сыпи;</w:t>
      </w:r>
      <w:r>
        <w:rPr>
          <w:b/>
        </w:rPr>
        <w:t xml:space="preserve"> </w:t>
      </w:r>
      <w:r>
        <w:rPr/>
        <w:t>головные боли;</w:t>
      </w:r>
      <w:r>
        <w:rPr>
          <w:b/>
        </w:rPr>
        <w:t xml:space="preserve"> </w:t>
      </w:r>
      <w:r>
        <w:rPr/>
        <w:t>тошнота;</w:t>
      </w:r>
      <w:r>
        <w:rPr>
          <w:b/>
        </w:rPr>
        <w:t xml:space="preserve"> </w:t>
      </w:r>
      <w:r>
        <w:rPr/>
        <w:t>диарея;</w:t>
      </w:r>
      <w:r>
        <w:rPr>
          <w:b/>
        </w:rPr>
        <w:t xml:space="preserve"> </w:t>
      </w:r>
      <w:r>
        <w:rPr/>
        <w:t>мышечное напряжение;</w:t>
      </w:r>
      <w:r>
        <w:rPr>
          <w:b/>
        </w:rPr>
        <w:t xml:space="preserve"> </w:t>
      </w:r>
      <w:r>
        <w:rPr/>
        <w:t>углубление и учащение дыхания;</w:t>
      </w:r>
      <w:r>
        <w:rPr>
          <w:b/>
        </w:rPr>
        <w:t xml:space="preserve"> </w:t>
      </w:r>
      <w:r>
        <w:rPr/>
        <w:t>учащенный пульс;</w:t>
      </w:r>
      <w:r>
        <w:rPr>
          <w:b/>
        </w:rPr>
        <w:t xml:space="preserve"> </w:t>
      </w:r>
      <w:r>
        <w:rPr/>
        <w:t>перепады артериального давле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Эмоциональные: </w:t>
      </w:r>
      <w:r>
        <w:rPr/>
        <w:t>чувство общего недомогания;</w:t>
      </w:r>
      <w:r>
        <w:rPr>
          <w:b/>
        </w:rPr>
        <w:t xml:space="preserve"> </w:t>
      </w:r>
      <w:r>
        <w:rPr/>
        <w:t>растерянность;</w:t>
      </w:r>
      <w:r>
        <w:rPr>
          <w:b/>
        </w:rPr>
        <w:t xml:space="preserve"> </w:t>
      </w:r>
      <w:r>
        <w:rPr/>
        <w:t>паника;</w:t>
      </w:r>
      <w:r>
        <w:rPr>
          <w:b/>
        </w:rPr>
        <w:t xml:space="preserve"> </w:t>
      </w:r>
      <w:r>
        <w:rPr/>
        <w:t>страх;</w:t>
      </w:r>
      <w:r>
        <w:rPr>
          <w:b/>
        </w:rPr>
        <w:t xml:space="preserve"> </w:t>
      </w:r>
      <w:r>
        <w:rPr/>
        <w:t>неуверенность;</w:t>
      </w:r>
      <w:r>
        <w:rPr>
          <w:b/>
        </w:rPr>
        <w:t xml:space="preserve"> </w:t>
      </w:r>
      <w:r>
        <w:rPr/>
        <w:t>тревога;</w:t>
      </w:r>
      <w:r>
        <w:rPr>
          <w:b/>
        </w:rPr>
        <w:t xml:space="preserve"> </w:t>
      </w:r>
      <w:r>
        <w:rPr/>
        <w:t>депрессия;</w:t>
      </w:r>
      <w:r>
        <w:rPr>
          <w:b/>
        </w:rPr>
        <w:t xml:space="preserve"> </w:t>
      </w:r>
      <w:r>
        <w:rPr/>
        <w:t>подавленность;</w:t>
      </w:r>
      <w:r>
        <w:rPr>
          <w:b/>
        </w:rPr>
        <w:t xml:space="preserve"> </w:t>
      </w:r>
      <w:r>
        <w:rPr/>
        <w:t>раздражительность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Когнитивные: </w:t>
      </w:r>
      <w:r>
        <w:rPr/>
        <w:t>чрезмерная самокритика, сравнение своей подготовленности с другими в невыгодном для себя свете;</w:t>
      </w:r>
      <w:r>
        <w:rPr>
          <w:b/>
        </w:rPr>
        <w:t xml:space="preserve"> </w:t>
      </w:r>
      <w:r>
        <w:rPr/>
        <w:t>неприятные воспоминания о провалах на экзаменах в прошлом (своих или чужих);</w:t>
      </w:r>
      <w:r>
        <w:rPr>
          <w:b/>
        </w:rPr>
        <w:t xml:space="preserve"> </w:t>
      </w:r>
      <w:r>
        <w:rPr/>
        <w:t>воображение отрицательных последствий неудачи на экзамене (нет возможности поступить в престижный ВУЗ, лишение стипендии и т.п.);</w:t>
      </w:r>
      <w:r>
        <w:rPr>
          <w:b/>
        </w:rPr>
        <w:t xml:space="preserve"> </w:t>
      </w:r>
      <w:r>
        <w:rPr/>
        <w:t>кошмарные сновидения;</w:t>
      </w:r>
      <w:r>
        <w:rPr>
          <w:b/>
        </w:rPr>
        <w:t xml:space="preserve"> </w:t>
      </w:r>
      <w:r>
        <w:rPr/>
        <w:t>ухудшение памяти;</w:t>
      </w:r>
      <w:r>
        <w:rPr>
          <w:b/>
        </w:rPr>
        <w:t xml:space="preserve"> </w:t>
      </w:r>
      <w:r>
        <w:rPr/>
        <w:t>снижение способности к концентрации внимания, рассеянность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оведенческие: </w:t>
      </w:r>
      <w:r>
        <w:rPr/>
        <w:t>стремление заниматься любым другим делом, лишь бы не готовиться к экзамену;</w:t>
      </w:r>
      <w:r>
        <w:rPr>
          <w:b/>
        </w:rPr>
        <w:t xml:space="preserve"> </w:t>
      </w:r>
      <w:r>
        <w:rPr/>
        <w:t>избегание любых напоминаний об экзаменах;</w:t>
      </w:r>
      <w:r>
        <w:rPr>
          <w:b/>
        </w:rPr>
        <w:t xml:space="preserve"> </w:t>
      </w:r>
      <w:r>
        <w:rPr/>
        <w:t>уменьшение эффективности в учебе в экзаменационный период;</w:t>
      </w:r>
      <w:r>
        <w:rPr>
          <w:b/>
        </w:rPr>
        <w:t xml:space="preserve"> </w:t>
      </w:r>
      <w:r>
        <w:rPr/>
        <w:t>вовлечение других людей в тревожные разговоры о предстоящих экзаменах;</w:t>
      </w:r>
      <w:r>
        <w:rPr>
          <w:b/>
        </w:rPr>
        <w:t xml:space="preserve"> </w:t>
      </w:r>
      <w:r>
        <w:rPr/>
        <w:t>увеличение употребления кофеина и алкоголя;</w:t>
      </w:r>
      <w:r>
        <w:rPr>
          <w:b/>
        </w:rPr>
        <w:t xml:space="preserve"> </w:t>
      </w:r>
      <w:r>
        <w:rPr/>
        <w:t>ухудшение сна и ухудшение аппети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им откуда берется экзаменационный стресс. Причин экзаменационного стресса несколько: интенсивная умственная деятельность, нагрузка на одни и те же мышцы и органы из-за длительного сидения за учебниками, также нарушения режима сна и отды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главный фактор, провоцирующий возникновении экзаменационного стресса, – это отрицательные переживания. Экзамены – это серьезное испытание на прочность всей нервной системы и проверка не только знаний выпускника, но и его психологической устойчивости.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экзаменационный стресс имеет предпосылки разрушения личности подростка в целом и имеет природу эмоционального стресса, вызванного переживаниями, волнениями и тревогой, который ведет за собой соматические нарушения. При подготовке к экзаменам, испытывая стресс, школьник не в состоянии справиться с негативным влиянием эмоций. Тем самым подросток может впасть в затяжную депрессию, что отрицательно отражается и на результативности сдачи экзамен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2. Психопрофилактика негативных переживаний  в период экзаменационного стресс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актически каждый человек сдавал в своей жизни экзамены. И редко кто ждал экзамен с нетерпением. Ведь за этим часто стоит серьезное напряжение, отказ от привычного режима, страх не сдать, повышение тревожности и ухудшение общего психологического состоя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ово «экзамен» в переводе с латинского обозначает «испытание». А в юности, тем более впервые, в школе, опыт серьезных испытаний еще очень невелик, психологической закалки недостаточно. Поэтому экзамены зачастую приносят настоящие страдания. Чтобы избежать огромных негативных последствий, огромное распространение в психологии нашла такая отрасль психиатрии, как психопрофилакт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сихопрофилактика - это</w:t>
      </w:r>
      <w:r>
        <w:rPr>
          <w:color w:val="000000"/>
          <w:shd w:fill="FFFFFF" w:val="clear"/>
        </w:rPr>
        <w:t xml:space="preserve"> отрасль психиатрии, занимающаяся разработкой мероприятий по предупреждению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</w:rPr>
        <w:t>психических заболеваний</w:t>
      </w:r>
      <w:r>
        <w:rPr>
          <w:rStyle w:val="Appleconvertedspace"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расстройств и их последствий.</w:t>
      </w:r>
    </w:p>
    <w:p>
      <w:pPr>
        <w:pStyle w:val="Normal"/>
        <w:spacing w:lineRule="auto" w:line="36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уществует большое количество методов и форм психопрофилакти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Внушение, самовнушение и гипно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ассаж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дицинская помощ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Лекарственные стимуляторы</w:t>
      </w:r>
      <w:r>
        <w:rPr>
          <w:iCs/>
          <w:color w:val="000000"/>
          <w:shd w:fill="FFFFFF" w:val="clear"/>
        </w:rPr>
        <w:t xml:space="preserve"> и психофармакологические средств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елаксация и методы снятия нервно-психического напря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Консультирование, лекции, семина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гротерап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Тренинговые зан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казкотерапия и использование прит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узыко- библио- и цветотерап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одержанием психопрофилактики является диагностическая, лечебная, консультативная, педагогическая и прочая деятельность узких специалистов психиатров, психологов, дефектологов, социологов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римере работы по предупреждению экзаменационного стресса в МБОУ Туранской СОШ № 1 мы выделили несколько уровней психопрофилактики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1.  Профилактика экзаменационного стресса у учащих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Обеспечение максимальной «прозрачности» экзаменационной процедуры, организация предварительных (репетиционных) экзамен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Правильная организация экзамен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Непрерывная работа над совершенствованием экзаменационных зад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Учет состояния здоровья и психологических особенностей экзаменующихся при выборе форм экзамен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Психологическая подготовка экзаменующихся, обучение их приемам мнемотехники, аутотренинга, рациональному поведению в стрессовой ситуации, правильному построению режима занятий и питания в период подготовк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Профилактика экзаменационного стресса в семейных условиях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мощь в правильном планировании времени, отведенного на подготовку к экзаме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color w:val="000000"/>
        </w:rPr>
        <w:t xml:space="preserve">Организация режима дн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Полноценный рацион ребенка, включающий в себя </w:t>
      </w:r>
      <w:r>
        <w:rPr>
          <w:color w:val="000000"/>
        </w:rPr>
        <w:t xml:space="preserve">белки, витамины, минералы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абота с учителя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онсультирование  об эмоциональном и психическом состоянии ребе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знакомление со способами релаксации и снятия нервно-психического напря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ланирование индивидуальной и групповой работы по подготовке к экзаменам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Таким образом, «эмоциональный стресс» возникает по причине не только действительных, но и будущих вероятных событий, которые еще не произошли, но наступления которых школьник боится. Поэтому в работе с учащимися необходимо использовать психопрофилактику, как систему мер воздействия, направленные на снижение уровня тревожности школьников, реализуя различные метод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rFonts w:eastAsia="Symbol" w:cs="Symbol" w:ascii="Symbol" w:hAnsi="Symbol"/>
          <w:b/>
          <w:i/>
        </w:rPr>
        <w:t></w:t>
      </w:r>
      <w:r>
        <w:rPr>
          <w:b/>
          <w:i/>
        </w:rPr>
        <w:t>. Цветотерапия как метод психопрофилактики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1. Особенности  цветотерапии </w:t>
      </w:r>
    </w:p>
    <w:p>
      <w:pPr>
        <w:pStyle w:val="Normal"/>
        <w:spacing w:lineRule="auto" w:line="360"/>
        <w:jc w:val="both"/>
        <w:rPr/>
      </w:pPr>
      <w:r>
        <w:rPr/>
        <w:tab/>
        <w:t>Цветотерапия (хромотерапия) – метод психопрофилактики, использующий воздействие цветового спектра на психоэмоциональное и физическое состояние человека. В основе цветотерапии лежит понятие, что каждый цвет имеет свою длину волны, несущую свою энергетику и оказывающую специфическое воздействие на организм. Клинические испытания подтверждают благотворное воздействие цветовых потоков, в первую очередь, на нервную систему. При помощи цветотерапии лечат неврологические заболевания, бессонницу, вызванные различными стрессами, также гипертонию, язвенную болезнь и т.д.</w:t>
      </w:r>
    </w:p>
    <w:p>
      <w:pPr>
        <w:pStyle w:val="Normal"/>
        <w:spacing w:lineRule="auto" w:line="360"/>
        <w:jc w:val="both"/>
        <w:rPr/>
      </w:pPr>
      <w:r>
        <w:rPr/>
        <w:tab/>
        <w:t>Цветотерапия – это относительно молодая наука, которой чуть более 60 лет. Несмотря на это, основы цветотерапии были заложены на Востоке (Индия, Китай) в IV-III тысячелетии до нашей эры. Отдавали должное цветотерапии и такие выдающиеся ученые прошлого, как Гиппократ, Парацельс. Авиценна назначал своим пациентам лечение определенными цветами в зависимости от характера заболевания и душевного состояния больных. Применялись ванны с окрашенной водой, окна завешивали цветными шторами, считалось эффективным также облачение пациентов в одежду определённого ц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hd w:fill="FFFFFF" w:val="clear"/>
        </w:rPr>
        <w:t>Известный психиатр В.М.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 xml:space="preserve">Бехтерев утверждал: «Умело подобранная гамма цветов способна благотворнее воздействовать на нервную систему, чем иные микстуры». Аристотель писал: «Все живое стремится к цвету... Цвета по приятности их соответствий могут относиться между собой подобно музыкальным созвучиям и быть взаимно пропорциональными». </w:t>
      </w:r>
    </w:p>
    <w:p>
      <w:pPr>
        <w:pStyle w:val="Normal"/>
        <w:spacing w:lineRule="auto" w:line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2. Восемь цветов М.Люшера</w:t>
      </w:r>
    </w:p>
    <w:p>
      <w:pPr>
        <w:pStyle w:val="Normal"/>
        <w:spacing w:lineRule="auto" w:line="360"/>
        <w:jc w:val="both"/>
        <w:rPr/>
      </w:pPr>
      <w:r>
        <w:rPr/>
        <w:tab/>
        <w:t>Огромный вклад в развитие психопрофилактики средством цветотерапии внес Макс  Люшер в 1947 году. М.Люшер, швейцарский врач и социолог, ввел  понятие взаимодействия цвета и человека. Его диссертация «Цвет как инструмент психодиагностики» была высоко оценена профессорами психиатрии, философии и психологии. После этого диагностика Люшера получила международную известность и быстро распространилась по всему миру. После многих экспериментов из 4500 тонов и оттенков он выбрал восемь, которые оказывают наиболее выраженное воздействие на физиологические и психологические функции человеческого организма. Исследования, проведенные Люшером и другими учёными, доказали: цвета способны изменять параметры состояния человека, влиять на эмоционально-психическую сферу и самочувствие.</w:t>
      </w:r>
    </w:p>
    <w:p>
      <w:pPr>
        <w:pStyle w:val="Normal"/>
        <w:spacing w:lineRule="auto" w:line="360"/>
        <w:jc w:val="both"/>
        <w:rPr/>
      </w:pPr>
      <w:r>
        <w:rPr>
          <w:b/>
          <w:shd w:fill="FFFFFF" w:val="clear"/>
        </w:rPr>
        <w:tab/>
      </w:r>
      <w:r>
        <w:rPr>
          <w:shd w:fill="FFFFFF" w:val="clear"/>
        </w:rPr>
        <w:t xml:space="preserve">Люшер же, синтезировав все имевшиеся в его распоряжении данные о психологическом воздействии определенных цветов, создал для каждого из них перечень состояний организма (в самочувствии, в настроении, в характере понимания). Заметим, что действия каждого цвета и специфика его значения не зависит от отношения человека к нему. Цвет может нравиться или не нравиться, но характер его влияния, специфика его воздействия на психику остаются неизменными, вне зависимости от состояния организма в </w:t>
      </w:r>
      <w:r>
        <w:rPr/>
        <w:t xml:space="preserve">момент воздействия. </w:t>
      </w:r>
    </w:p>
    <w:p>
      <w:pPr>
        <w:pStyle w:val="Normal"/>
        <w:spacing w:lineRule="auto" w:line="360"/>
        <w:jc w:val="both"/>
        <w:rPr/>
      </w:pPr>
      <w:r>
        <w:rPr/>
        <w:tab/>
        <w:t>Во всем мире Тест М.Люшера успешно применяется: в рисуночных тестах, для диагностики и психопрофилактики психологического состояния, анализа семейных конфликтов; проведения судебно-психологических экспертиз и т.д.</w:t>
      </w:r>
    </w:p>
    <w:p>
      <w:pPr>
        <w:pStyle w:val="Normal"/>
        <w:spacing w:lineRule="auto" w:line="360"/>
        <w:jc w:val="both"/>
        <w:rPr/>
      </w:pPr>
      <w:r>
        <w:rPr/>
        <w:tab/>
        <w:t>Приведем значения восьми цветов по М.Люшеру (Таблица 1.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85"/>
        <w:gridCol w:w="4755"/>
        <w:gridCol w:w="26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ч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ожительног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ношения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чения отрицательного отнош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ин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согласию, доверию, пониманию, сочувствию, отсутствию конфликтов, к дружеским отношениям, привязанности, эмоциональному комфорту; спокойствие, мягкость, мечтательност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ушение отношений, одиночество, беспокой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Зелён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самоутверждению, повышению статуса, уважению, признанию, власти, превосходству; уверенность, независимость, настойчивость, обор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достаток признания, принуждение, обида, неспособность к сопротивл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сн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достижению, успеху: инициатива, наступление, деятельность, борьба, возбужд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ражение, бессилие, утомление, защ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Жёлт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изменению, освобождению, расслаблению; ожидание, надежда на удачу и случай, оптимизм, избегание пробле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очарование, отчаяние, подозрение, недовер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Фиолетов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идентификации, с кем-то, эстетические устремления, желание понравиться, обратить на себя внимание, произвести впечатление, получить одобр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авление чувств, рациональность, контроль, скромность, стремление быть незаметны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Коричнев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физическому комфорту, безопасности, отдыху, чувственному удовлетворению; болезненное состояние, слабость, голод, усталост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теснение физических потребностей, самоограничение, отрицание слаб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ёрн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мление к разрушению, агрессии; враждебное отношение, негативизм, неприятие, протест,отка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ицание и подавление агре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(0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Серы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ание избежать участия, скрыться; маскировка, утаива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е включение в ситуацию, активная позици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несмотря на то, что цветотерапия является отностительно молодой наукой, в ней экспериментально подтверждены и утверждены основные цвета, их свойства и особенности влияния как на здоровье и поведение, так и на психику человека при определенном выборе цвета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rFonts w:eastAsia="Symbol" w:cs="Symbol" w:ascii="Symbol" w:hAnsi="Symbol"/>
          <w:b/>
          <w:i/>
        </w:rPr>
        <w:t></w:t>
      </w:r>
      <w:r>
        <w:rPr>
          <w:b/>
          <w:i/>
        </w:rPr>
        <w:t>. Изучение  экзаменационного стресса среди учащихся 9 и 11 класс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зависимо от характера и успеваемости дети оказываются в стрессовом состоянии из-за повышенной тревожности, которая отмечается у подавляющего количества современных школьников и студентов. Психологи утверждают, что уровень тревожности у подростков, считающихся сегодня здоровыми, выше, чем 30 лет назад был у их сверс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Цель исследования</w:t>
      </w:r>
      <w:r>
        <w:rPr/>
        <w:t xml:space="preserve"> </w:t>
      </w:r>
      <w:r>
        <w:rPr>
          <w:b/>
        </w:rPr>
        <w:t xml:space="preserve">– </w:t>
      </w:r>
      <w:r>
        <w:rPr/>
        <w:t>выявление экзаменационного стресса среди выпускников шк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ъект исследования</w:t>
      </w:r>
      <w:r>
        <w:rPr/>
        <w:t xml:space="preserve"> – школьники 9 и11 классов, выборка 32 учащегося, по 16 в каждом классе. Выборка определялась по гендерному (8 юношей, 8 девушек) различию и по успеваемости (8 слабо и 8 успешно успевающ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редмет исследования</w:t>
      </w:r>
      <w:r>
        <w:rPr/>
        <w:t xml:space="preserve"> –экзаменационный стресс.</w:t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/>
        <w:tab/>
        <w:t xml:space="preserve">Методики исследования: </w:t>
      </w:r>
      <w:r>
        <w:rPr>
          <w:b w:val="false"/>
        </w:rPr>
        <w:t>«Опросник подверженности экзаменационному стрессу», тест «Ассоциации» (по М. Люшеру) (Прилож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База исследования</w:t>
      </w:r>
      <w:r>
        <w:rPr/>
        <w:t xml:space="preserve">. Исследование проводилось в 2013 – 2014 г.г. в МБОУ Туранской СОШ № 1 в период предэкзаменационных испытаний, т.е. перед пробными экзаменами ГИА-9 и ЕГЭ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1. Результаты исследов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ервом этапе исследования школьникам был предложен опросник (Приложение А), направленный на выявление степени выраженности экзаменационного стресса. Полученные данные были занесены в сводную таблицу (Приложение Б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следующие. Из таблицы 2 (Приложение Б) видно, что экзаменационному стрессу учащиеся подвержены в разной степени. Большая выраженность стрессовых симптомов обнаружена среди учащихся 11 класса. Данный факт обусловлен тем, что в 11 классе более серьезные и ответственные экзамены, от которых зависит успешность среднего образования и поступление в престижный ВУЗ. По этой причине учащиеся  11 класса испытывают большее напряжение по сравнению с учащимися 9 класса. Кроме того, из таблицы 2 можно видеть, что экзаменационный стресс остро выражен у 25% (4) учащихся 9 класса и у  50% (8) учащихся 11 класса. Средняя выраженность стресса у 30 % (5) учащихся 9 класса и столько же у учащихся 11 класса. Полученные результаты мы представили в графическом виде  (Приложение В, рис.1 и рис.2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обратимся к результатам тестирования по адаптированной методике М. Люшера «Ассоциации» (Приложение Г). Учащимся предлагалось установить случайные ассоциации с определенным цветом. Следует отметить, что выбор цвета определяется в основном на эмоционально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теста мы занесли в таблицы 3 и 4 (Приложение Д, Е) по каждому классу отдельно с целью анализа. Таким образом, можно отметить, что негативные эмоции отношения к экзаменам велики. В 11 классе учащиеся   в 10 случаях отметили возможную неуспешную сдачу черным цветом, что символизирует крах, протест, агрессию; 2 – серый (избегание проблемы, нет желания об этом думать); и лишь 4 отметили красным цветом (стремление к борьбе, чтобы не сдаваться, исправить положение). В 9 классе на эту же ассоциацию отмечено черным – 7, серым – 2, красным 5, коричневым – 2 (стремление к удовлетворению, т.е. «будь как будет»). Удачную сдачу экзаменов  в обоих классах воспринимают положительно, расценивая как покой (синий), самоутверждение (зеленый), возможность отдохнуть и расслабиться (желтый). А слово «экзамен» большинство учащихся 11 класса воспринимает агрессивно, выбирая черный цвет. В 9 классе учащиеся стремятся к действиям (4 - крассный), агрессивно настроены лишь 3 учащихся (черный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ученные данные говорят о том, что довольно большое количество детей имеют высокий уровень тревожности, в нашем случае – это учащиеся из 11 класса. То есть фактически у каждого второго школьника уровень тревожности превышает средний. </w:t>
      </w:r>
    </w:p>
    <w:p>
      <w:pPr>
        <w:pStyle w:val="Heading1"/>
        <w:spacing w:lineRule="auto" w:line="36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Экзаменационный стресс имеет предпосылки разрушения личности подростка в целом и имеет природу эмоционального стресса, вызванного переживаниями, волнениями и тревогой, который ведет за собой соматические наруше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и подготовке к экзаменам, испытывая стресс, школьник не в состоянии справиться с негативным влиянием эмоций. Тем самым подросток может впасть в затяжную депрессию, что отрицательно отражается и на результативности сдачи экзамен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«Эмоциональный стресс» возникает по причине не только действительных, но и будущих вероятных событий, которые еще не произошли, но наступления которых школьник боится. В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Вработе с учащимися необходимо использовать психопрофилактику, как систему мер воздействия, направленные на снижение уровня тревожности школьников, реализуя различные мето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Цветотерапия является отностительно молодой наукой, в ней экспериментально подтверждены и утверждены основные цвета, их свойства и особенности влияния как на здоровье и поведение, так и на психику человека при определенном выборе цве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лученные данные тестирования учащихся говорят о том, что довольно большое количество детей имеют высокий уровень тревожности, в нашем случае – это учащиеся из 11 класс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Необходимо обобщить некоторые приемы цветотерапии  в борьбе против экзаменационного стресса у школьников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просник подверженности экзаменационному стрессу</w:t>
      </w:r>
    </w:p>
    <w:p>
      <w:pPr>
        <w:pStyle w:val="2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диагностика степени выраженности экзаменационного стресса и подверженности ему.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внимательно прочитайте предложенные вопросы, примерьте их к себе и укажите степень вашего согласия или несогласия: да или нет.</w:t>
      </w:r>
    </w:p>
    <w:p>
      <w:pPr>
        <w:pStyle w:val="2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анк опросника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Я стараюсь как можно больше заниматься дополнительно, чтобы получить хорошую оценку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Больше всего на свете я боюсь получить «двойку»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Я готов на все, чтобы получить «пятерку»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Бывает, что я отказываюсь отвечать, хотя и готовил задание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 меня бывает ощущение, что я все забыл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Бывает, что и легкие предметы я не могу хорошо ответить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гда я настроился отвечать, меня злят разговоры и смех вокруг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не трудно выступать перед классом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бъявления оценок я всегда жду с волнением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Я предпочел бы, чтобы на экзамене присутствовал знакомый преподаватель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кануне контрольных я всегда испытываю тревогу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еред экзаменами y меня бывает внутренняя дрожь. </w:t>
      </w:r>
    </w:p>
    <w:p>
      <w:pPr>
        <w:pStyle w:val="21"/>
        <w:spacing w:lineRule="auto" w:line="360"/>
        <w:ind w:firstLine="720"/>
        <w:rPr/>
      </w:pPr>
      <w:r>
        <w:rPr>
          <w:sz w:val="28"/>
          <w:szCs w:val="28"/>
          <w:u w:val="single"/>
        </w:rPr>
        <w:t>Обработка</w:t>
      </w:r>
      <w:r>
        <w:rPr>
          <w:sz w:val="28"/>
          <w:szCs w:val="28"/>
        </w:rPr>
        <w:t xml:space="preserve">. За каждый утвердительный ответ начисляется 1 балл. Сложите набранные баллы. 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0 - 4: Вы спокойны, рассудительны, умеете управлять своими эмоциями. Вы готовы к любым испытаниям и уверены, что бы ни произошло, все будет хорошо. У вас все шансы удачно справиться с экзаменационными заданиями. </w:t>
      </w:r>
    </w:p>
    <w:p>
      <w:pPr>
        <w:pStyle w:val="21"/>
        <w:spacing w:lineRule="auto" w:line="36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 - 8: Вы от природы тревожны. И теперь, перед экзаменами, вы переживаете стресс. </w:t>
      </w:r>
    </w:p>
    <w:p>
      <w:pPr>
        <w:pStyle w:val="21"/>
        <w:spacing w:lineRule="auto" w:line="36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 - 12: Стресс очень сильный. Обратитесь за помощью к родителям. Не держите все в себ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чел В.Я., Цыган В.Н. Стресс и стрессоустойчивость человека. – СПб.: Питер, 1999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дров  В.А.  Психологический  стресс:  Развитие  учения  и  современное состояние проблемы. – М.: Наука, 1995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 В.Н. «Здоровье и стресс». М.: Наука,  1991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дреева Г.Ш. Самоуправление психическим состоянием. – Казань, 1981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ссен Л.Д. Время стрессов. –  М.: Педагогика, 1990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ов П.Д. Стресс. Система крови в механизме гомеостаза. Стресс и болезни // Гомеостаз. – М.: Медицина, 1976. – с. 428-458.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ачёв Ю. М., Иовлев Б. В., Карвасарский Б. Д. и другие. Эмоциональный стресс в условиях нормы и патологии человека. - Л., 1976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таев-Смык Л.А. Психология стресса. –  М.: Педагогика, 1980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онова А.Б., Кузнецова А.С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сихопрофилактика стрессов. </w:t>
      </w:r>
      <w:r>
        <w:rPr>
          <w:rFonts w:cs="Times New Roman" w:ascii="Times New Roman" w:hAnsi="Times New Roman"/>
          <w:color w:val="000000"/>
          <w:sz w:val="24"/>
          <w:szCs w:val="24"/>
        </w:rPr>
        <w:t>М., МГУ, 1993.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ерсон Ф.З. Адаптация, стресс и профилактика. – М.: Наука, 1981.</w:t>
      </w:r>
    </w:p>
    <w:p>
      <w:pPr>
        <w:pStyle w:val="HTML"/>
        <w:numPr>
          <w:ilvl w:val="0"/>
          <w:numId w:val="3"/>
        </w:numPr>
        <w:tabs>
          <w:tab w:val="clear" w:pos="2748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80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естам К. Групповая психотерапия. – СПб.: Питер, 1998..</w:t>
        <w:tab/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даков К. В. Системные механизмы эмоционального стресса. М.: Сфера, 1981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рбатых Ю.В. Психология стресса. – М.: Психология, 2005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ерли Дж., Розенфельд Р. Стресс – природа и лечение. – М.: Сфера, 2005. </w:t>
      </w:r>
    </w:p>
    <w:p>
      <w:pPr>
        <w:pStyle w:val="HTML"/>
        <w:numPr>
          <w:ilvl w:val="0"/>
          <w:numId w:val="3"/>
        </w:numPr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стресс / Под ред. Л. Леви. – СПб.: Питер, 20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ПРИЛОЖЕНИЯ</w:t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просник подверженности экзаменационному стрессу</w:t>
      </w:r>
    </w:p>
    <w:p>
      <w:pPr>
        <w:pStyle w:val="2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диагностика степени выраженности экзаменационного стресса и подверженности ему.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внимательно прочитайте предложенные вопросы, примерьте их к себе и укажите степень вашего согласия или несогласия: да или нет.</w:t>
      </w:r>
    </w:p>
    <w:p>
      <w:pPr>
        <w:pStyle w:val="2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анк опросника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Я стараюсь как можно больше заниматься дополнительно, чтобы получить хорошую оценку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Больше всего на свете я боюсь получить «двойку»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Я готов на все, чтобы получить «пятерку»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Бывает, что я отказываюсь отвечать, хотя и готовил задание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 меня бывает ощущение, что я все забыл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Бывает, что и легкие предметы я не могу хорошо ответить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гда я настроился отвечать, меня злят разговоры и смех вокруг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не трудно выступать перед классом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бъявления оценок я всегда жду с волнением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Я предпочел бы, чтобы на экзамене присутствовал знакомый преподаватель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кануне контрольных я всегда испытываю тревогу.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еред экзаменами y меня бывает внутренняя дрожь. </w:t>
      </w:r>
    </w:p>
    <w:p>
      <w:pPr>
        <w:pStyle w:val="21"/>
        <w:spacing w:lineRule="auto" w:line="360"/>
        <w:ind w:firstLine="720"/>
        <w:rPr/>
      </w:pPr>
      <w:r>
        <w:rPr>
          <w:sz w:val="28"/>
          <w:szCs w:val="28"/>
          <w:u w:val="single"/>
        </w:rPr>
        <w:t>Обработка</w:t>
      </w:r>
      <w:r>
        <w:rPr>
          <w:sz w:val="28"/>
          <w:szCs w:val="28"/>
        </w:rPr>
        <w:t xml:space="preserve">. За каждый утвердительный ответ начисляется 1 балл. Сложите набранные баллы. 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0 - 4: Вы спокойны, рассудительны, умеете управлять своими эмоциями. Вы готовы к любым испытаниям и уверены, что бы ни произошло, все будет хорошо. У вас все шансы удачно справиться с экзаменационными заданиями. </w:t>
      </w:r>
    </w:p>
    <w:p>
      <w:pPr>
        <w:pStyle w:val="21"/>
        <w:spacing w:lineRule="auto" w:line="36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 - 8: Вы от природы тревожны. И теперь, перед экзаменами, вы переживаете стресс. </w:t>
      </w:r>
    </w:p>
    <w:p>
      <w:pPr>
        <w:pStyle w:val="21"/>
        <w:spacing w:lineRule="auto" w:line="36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 - 12: Стресс очень сильный. Обратитесь за помощью к родителям. Не держите все в себ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ПРИЛОЖЕНИЕ Б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данных «Подверженность экзаменационному стрессу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00"/>
        <w:gridCol w:w="4860"/>
      </w:tblGrid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выраженности экзаменационного стресса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9 кла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11 класс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889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85pt;height:179.45pt" filled="f" o:ole="">
            <v:imagedata r:id="rId3" o:title=""/>
          </v:shape>
          <o:OLEObject Type="Embed" ProgID="" ShapeID="ole_rId2" DrawAspect="Content" ObjectID="_84443438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пень выраженности экзаменационного стресса среди учащихся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935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192.2pt" filled="f" o:ole="">
            <v:imagedata r:id="rId5" o:title=""/>
          </v:shape>
          <o:OLEObject Type="Embed" ProgID="" ShapeID="ole_rId4" DrawAspect="Content" ObjectID="_105813025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пень выраженности экзаменационного стресса среди учащихся 11 кла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Ассоциации» (по М.Люшеру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диагностика эмоционального отношения к экзаменам, негативному и позитивному исходу экзамена.</w:t>
      </w:r>
    </w:p>
    <w:p>
      <w:pPr>
        <w:pStyle w:val="21"/>
        <w:spacing w:lineRule="auto" w:line="360"/>
        <w:ind w:firstLine="720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перед вами лежат 8 цветов – синий, зеленый, красный, желтый, фиолетовый, коричневый, черный и серый. Представьте, что этими цветами можно выразить свои чувства и эмоции. Сейчас вы услышите слова и словосочетания, постарайтесь подобрать наиболее подходящий цвет и отобразить на бумаге в виде любой фигуры. На каждый ответ у вас 15 секунд.</w:t>
      </w:r>
    </w:p>
    <w:p>
      <w:pPr>
        <w:pStyle w:val="2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диагностики:</w:t>
      </w:r>
    </w:p>
    <w:p>
      <w:pPr>
        <w:pStyle w:val="21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.</w:t>
      </w:r>
    </w:p>
    <w:p>
      <w:pPr>
        <w:pStyle w:val="21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а.</w:t>
      </w:r>
    </w:p>
    <w:p>
      <w:pPr>
        <w:pStyle w:val="21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замен.</w:t>
      </w:r>
    </w:p>
    <w:p>
      <w:pPr>
        <w:pStyle w:val="21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чная сдача экзамена.</w:t>
      </w:r>
    </w:p>
    <w:p>
      <w:pPr>
        <w:pStyle w:val="21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дачная сдача экзамена.</w:t>
      </w:r>
    </w:p>
    <w:p>
      <w:pPr>
        <w:pStyle w:val="21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бор ассоциаций учащихся 9 класс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80"/>
        <w:gridCol w:w="1200"/>
        <w:gridCol w:w="1080"/>
        <w:gridCol w:w="1059"/>
        <w:gridCol w:w="1096"/>
        <w:gridCol w:w="982"/>
        <w:gridCol w:w="1003"/>
        <w:gridCol w:w="1008"/>
      </w:tblGrid>
      <w:tr>
        <w:trPr>
          <w:trHeight w:val="1937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99CC00"/>
                <w:sz w:val="28"/>
                <w:szCs w:val="28"/>
              </w:rPr>
              <w:t>Зелё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рас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FFFF00"/>
                <w:sz w:val="28"/>
                <w:szCs w:val="28"/>
              </w:rPr>
              <w:t>Жёлт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Фиолетов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Коричнев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ёр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Серый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чная с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удачная с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ЛОЖЕНИЕ 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бор ассоциаций учащихся 11 класс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080"/>
        <w:gridCol w:w="1080"/>
        <w:gridCol w:w="960"/>
        <w:gridCol w:w="960"/>
        <w:gridCol w:w="1075"/>
        <w:gridCol w:w="982"/>
        <w:gridCol w:w="1003"/>
        <w:gridCol w:w="1008"/>
      </w:tblGrid>
      <w:tr>
        <w:trPr>
          <w:trHeight w:val="1937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99CC00"/>
                <w:sz w:val="28"/>
                <w:szCs w:val="28"/>
              </w:rPr>
              <w:t>Зелё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FFFF00"/>
                <w:sz w:val="28"/>
                <w:szCs w:val="28"/>
              </w:rPr>
              <w:t>Жёлт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Фиолетов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Коричнев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ёр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Серый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дач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удачная с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ЛОЖЕНИЕ Ж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Рекомендации  использования цветотерапии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 психопрофилактике экзаменационного стресса</w:t>
      </w:r>
    </w:p>
    <w:p>
      <w:pPr>
        <w:pStyle w:val="Normal"/>
        <w:spacing w:lineRule="auto" w:line="480"/>
        <w:ind w:left="720" w:hanging="0"/>
        <w:rPr/>
      </w:pPr>
      <w:r>
        <w:rPr/>
        <w:t>При подготовке к экзаменам справится с волнением и переживаниями вам помогу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480"/>
        <w:ind w:left="0" w:firstLine="709"/>
        <w:jc w:val="both"/>
        <w:rPr/>
      </w:pPr>
      <w:r>
        <w:rPr/>
        <w:t>«Цветная вода». Для этого вам понадобится стакан воды, который некоторое время постоял на цветной подставочке из бумаги или картона. Снять возбуждение и раздражение поможет зелёный. Розовая под</w:t>
        <w:softHyphen/>
        <w:t>ставка избавиться от напря</w:t>
        <w:softHyphen/>
        <w:t>женности., смягчить послед</w:t>
        <w:softHyphen/>
        <w:t>ствия импульсивных и достойных сожаления поступков. Подобным образом действует и голубой цвет, но он не только смягчает конфликт — он способен вообще его предот</w:t>
        <w:softHyphen/>
        <w:t>вратить.От мучающих вас воспоминаний о неприятных событиях или неудаче избавит вас лимонный цвет, также ук</w:t>
        <w:softHyphen/>
        <w:t>репляет память. Бирюзовый цвет способен помочь, если вы готовитесь к докладу или пишете статью, этот цвет поможет отыскать нужное слово. Желтый цвет способствует выработке блестящих идей и стимулирует ду</w:t>
        <w:softHyphen/>
        <w:t>ховную деятельность. Красный цвет оберегает от холода и дает жизненную энергию. Глоток воды, заряженный энергией фиолетового цвета, сделает более гармо</w:t>
        <w:softHyphen/>
        <w:t>ничной работу левого и правого полушарий головного мозга. Оранжевый цвет необходим тем людям, которые хотят изменить свою жизнь, придать ей новый смысл, но не чувст</w:t>
        <w:softHyphen/>
        <w:t>вуют в себе сил для подобного шага. Воздействие оранжево</w:t>
        <w:softHyphen/>
        <w:t>го цвета может стать первым толчком к позитивным переме</w:t>
        <w:softHyphen/>
        <w:t>нам и решению всех проб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480"/>
        <w:ind w:left="0" w:firstLine="709"/>
        <w:jc w:val="both"/>
        <w:rPr/>
      </w:pPr>
      <w:r>
        <w:rPr/>
        <w:t>«Цветные карточки» помогут при заучивании материала, особенно, красного и розового цветов. На них можно писать формулы, правила, даты для запоминания и т.д., развешивать в разных уголках комнаты. Это способствует лучшему замомина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480"/>
        <w:ind w:left="0" w:firstLine="709"/>
        <w:jc w:val="both"/>
        <w:rPr/>
      </w:pPr>
      <w:r>
        <w:rPr/>
        <w:t>«Укрепление межполушарных связей». Известно, что при стрессе нарушается работа головного мозга и межполушарных связей. Поможет в избавлении от этого нарисованный красный косой крест (в виде буквы «Х») на листе белой бумаги, которую вешают на стекло окна и делают упражнения по 10-15 раз в день: глазами проводят сверху из правого угла и снизу из левого угла и наобор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480"/>
        <w:ind w:left="0" w:firstLine="709"/>
        <w:jc w:val="both"/>
        <w:rPr/>
      </w:pPr>
      <w:r>
        <w:rPr/>
        <w:t>На стол следует ставить предметы желтого и оранжевого цве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480"/>
        <w:ind w:left="0" w:firstLine="709"/>
        <w:jc w:val="both"/>
        <w:rPr/>
      </w:pPr>
      <w:r>
        <w:rPr/>
        <w:t xml:space="preserve">Компьютерные программы. Загрузите в свой компьютер специальную </w:t>
      </w:r>
      <w:hyperlink r:id="rId6">
        <w:r>
          <w:rPr>
            <w:rStyle w:val="InternetLink"/>
          </w:rPr>
          <w:t>программу цветотерапии</w:t>
        </w:r>
      </w:hyperlink>
      <w:r>
        <w:rPr/>
        <w:t>. Почувствовав упадок сил и уныние — посвятите несколько минут цветотерапевтическому сеанс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480" w:before="0" w:after="0"/>
        <w:ind w:left="0" w:firstLine="709"/>
        <w:jc w:val="both"/>
        <w:rPr/>
      </w:pPr>
      <w:r>
        <w:rPr/>
        <w:t xml:space="preserve">Станьте ярче. Например, выберите себе оранжевый ежедневник, красную ручку или повяжите </w:t>
      </w:r>
      <w:hyperlink r:id="rId7">
        <w:r>
          <w:rPr>
            <w:rStyle w:val="InternetLink"/>
          </w:rPr>
          <w:t>платок с яркими подсолнухами</w:t>
        </w:r>
      </w:hyperlink>
      <w:r>
        <w:rPr/>
        <w:t xml:space="preserve">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480" w:before="0" w:after="0"/>
        <w:ind w:left="0" w:firstLine="709"/>
        <w:jc w:val="both"/>
        <w:rPr/>
      </w:pPr>
      <w:r>
        <w:rPr/>
        <w:t xml:space="preserve">«Цветовой релаксатор». Рисуйте! На то, чтобы сделать яркий рисунок не нужно много времени. Главное, чтобы у вас под рукой были яркие фломастеры или маркеры. Не нужно изображать художника, добиваясь реалистичности. Просто энергично закрасьте лист бумаги крупными яркими пятнами. Повесьте его около рабочего места и в течение дня поглядывайте на него </w:t>
        <w:softHyphen/>
        <w:t xml:space="preserve">- такая цветотерапия будет поддерживать настроение в течение дня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480" w:before="0" w:after="280"/>
        <w:ind w:left="0" w:firstLine="709"/>
        <w:jc w:val="both"/>
        <w:rPr/>
      </w:pPr>
      <w:r>
        <w:rPr/>
        <w:t>«Репродукции». Регулярный (ежедневный) просмотр, в течение не менее 15-20 минут, репродукций картин известных художников нормализует ваше настроение, успокоит, если вы перевозбуждены, или тонизирует при подавленном состоянии. Это практически все картины Шишкина и В.М. Васнецова, И.И. Левитана, В.А. Серова, в которых преобладает зеленый цвет. А также: Днепр утром. А.И. Куинжи</w:t>
      </w:r>
      <w:r>
        <w:rPr>
          <w:sz w:val="16"/>
          <w:szCs w:val="16"/>
        </w:rPr>
        <w:t xml:space="preserve">, </w:t>
      </w:r>
      <w:r>
        <w:rPr/>
        <w:t>Березовая роща. А.И. Куинжи, Лесная поляна. А.И. Куинжи</w:t>
      </w:r>
      <w:r>
        <w:rPr>
          <w:sz w:val="16"/>
          <w:szCs w:val="16"/>
        </w:rPr>
        <w:t xml:space="preserve">, </w:t>
      </w:r>
      <w:r>
        <w:rPr/>
        <w:t>Заросший пруд. В.Д. Поленов</w:t>
      </w:r>
      <w:r>
        <w:rPr>
          <w:sz w:val="16"/>
          <w:szCs w:val="16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Московский дворик. В.Д. Поленов</w:t>
        </w:r>
      </w:hyperlink>
      <w:r>
        <w:rPr>
          <w:sz w:val="16"/>
          <w:szCs w:val="16"/>
        </w:rPr>
        <w:t xml:space="preserve">, </w:t>
      </w:r>
      <w:r>
        <w:rPr/>
        <w:t>Успенский собор. В.Д. Поленов</w:t>
      </w:r>
      <w:r>
        <w:rPr>
          <w:sz w:val="16"/>
          <w:szCs w:val="16"/>
        </w:rPr>
        <w:t xml:space="preserve">, </w:t>
      </w:r>
      <w:r>
        <w:rPr/>
        <w:t xml:space="preserve">Черное море. И.К. Айвазовский, </w:t>
      </w:r>
      <w:hyperlink r:id="rId9">
        <w:r>
          <w:rPr>
            <w:rStyle w:val="InternetLink"/>
            <w:color w:val="000000"/>
            <w:u w:val="none"/>
          </w:rPr>
          <w:t>Радуга. И.К. Айвазовский</w:t>
        </w:r>
      </w:hyperlink>
      <w:r>
        <w:rPr>
          <w:sz w:val="16"/>
          <w:szCs w:val="16"/>
        </w:rPr>
        <w:t xml:space="preserve">, </w:t>
      </w:r>
      <w:r>
        <w:rPr/>
        <w:t>Озеро. А.М. Васнецов</w:t>
      </w:r>
      <w:r>
        <w:rPr>
          <w:sz w:val="16"/>
          <w:szCs w:val="16"/>
        </w:rPr>
        <w:t xml:space="preserve">, </w:t>
      </w:r>
      <w:r>
        <w:rPr/>
        <w:t>Снегурочка. А.М. Васнецов</w:t>
      </w:r>
      <w:r>
        <w:rPr>
          <w:sz w:val="16"/>
          <w:szCs w:val="16"/>
        </w:rPr>
        <w:t xml:space="preserve">, </w:t>
      </w:r>
      <w:r>
        <w:rPr/>
        <w:t>Юность преподобного Сергия. М.В. Нестеров</w:t>
      </w:r>
      <w:r>
        <w:rPr>
          <w:sz w:val="16"/>
          <w:szCs w:val="16"/>
        </w:rPr>
        <w:t xml:space="preserve">, </w:t>
      </w:r>
      <w:hyperlink r:id="rId10">
        <w:r>
          <w:rPr>
            <w:rStyle w:val="InternetLink"/>
            <w:color w:val="000000"/>
            <w:u w:val="none"/>
          </w:rPr>
          <w:t>Видение отроку Варфоломею. М.В. Нестеров</w:t>
        </w:r>
      </w:hyperlink>
      <w:r>
        <w:rPr>
          <w:sz w:val="16"/>
          <w:szCs w:val="16"/>
        </w:rPr>
        <w:t xml:space="preserve">, </w:t>
      </w:r>
      <w:hyperlink r:id="rId11">
        <w:r>
          <w:rPr>
            <w:rStyle w:val="InternetLink"/>
            <w:color w:val="000000"/>
            <w:u w:val="none"/>
          </w:rPr>
          <w:t>Грачи прилетели. А.К. Саврасов</w:t>
        </w:r>
      </w:hyperlink>
      <w:r>
        <w:rPr>
          <w:sz w:val="16"/>
          <w:szCs w:val="16"/>
        </w:rPr>
        <w:t xml:space="preserve">, </w:t>
      </w:r>
      <w:hyperlink r:id="rId12">
        <w:r>
          <w:rPr>
            <w:rStyle w:val="InternetLink"/>
            <w:color w:val="000000"/>
            <w:u w:val="none"/>
          </w:rPr>
          <w:t>Масленница. Б.М. Кустодиев</w:t>
        </w:r>
      </w:hyperlink>
      <w:r>
        <w:rPr/>
        <w:t>, Лунная ночь на Капри. И.К. Айвазовский</w:t>
      </w:r>
      <w:r>
        <w:rPr>
          <w:sz w:val="16"/>
          <w:szCs w:val="16"/>
        </w:rPr>
        <w:t xml:space="preserve">, </w:t>
      </w:r>
      <w:r>
        <w:rPr/>
        <w:t>Лунная ночь. И.К. Айвазовский</w:t>
      </w:r>
      <w:r>
        <w:rPr>
          <w:sz w:val="16"/>
          <w:szCs w:val="16"/>
        </w:rPr>
        <w:t xml:space="preserve">, </w:t>
      </w:r>
      <w:r>
        <w:rPr/>
        <w:t>Украинская ночь. А.И. Куинжи</w:t>
      </w:r>
      <w:r>
        <w:rPr>
          <w:sz w:val="16"/>
          <w:szCs w:val="16"/>
        </w:rPr>
        <w:t xml:space="preserve">, </w:t>
      </w:r>
      <w:hyperlink r:id="rId13">
        <w:r>
          <w:rPr>
            <w:rStyle w:val="InternetLink"/>
            <w:color w:val="000000"/>
            <w:u w:val="none"/>
          </w:rPr>
          <w:t>Ночь на Днепре. А.И. Куинжи</w:t>
        </w:r>
      </w:hyperlink>
      <w:r>
        <w:rPr>
          <w:sz w:val="16"/>
          <w:szCs w:val="16"/>
        </w:rPr>
        <w:t xml:space="preserve">, </w:t>
      </w:r>
      <w:r>
        <w:rPr/>
        <w:t>Больная. В.Д. Поленов</w:t>
      </w:r>
      <w:r>
        <w:rPr>
          <w:sz w:val="16"/>
          <w:szCs w:val="16"/>
        </w:rPr>
        <w:t xml:space="preserve">, </w:t>
      </w:r>
      <w:r>
        <w:rPr/>
        <w:t>На Тивернадском озере (Генисаретском). В.Д. Поленов</w:t>
      </w:r>
      <w:r>
        <w:rPr>
          <w:sz w:val="16"/>
          <w:szCs w:val="16"/>
        </w:rPr>
        <w:t xml:space="preserve">, </w:t>
      </w:r>
      <w:r>
        <w:rPr/>
        <w:t>Совесть, Иуда. Н.Н. ГЕ</w:t>
      </w:r>
      <w:r>
        <w:rPr>
          <w:sz w:val="16"/>
          <w:szCs w:val="16"/>
        </w:rPr>
        <w:t xml:space="preserve">, </w:t>
      </w:r>
      <w:r>
        <w:rPr/>
        <w:t>В Гефсиманском саду. Н.Н. ГЕ, Бабы (зеленая шаль). Малявин Ф.А.</w:t>
      </w:r>
      <w:r>
        <w:rPr>
          <w:sz w:val="16"/>
          <w:szCs w:val="16"/>
        </w:rPr>
        <w:t xml:space="preserve">, </w:t>
      </w:r>
      <w:hyperlink r:id="rId14">
        <w:r>
          <w:rPr>
            <w:rStyle w:val="InternetLink"/>
            <w:color w:val="000000"/>
            <w:u w:val="none"/>
          </w:rPr>
          <w:t>Вихрь. Малявин Ф.А.</w:t>
        </w:r>
      </w:hyperlink>
      <w:r>
        <w:rPr>
          <w:sz w:val="16"/>
          <w:szCs w:val="16"/>
        </w:rPr>
        <w:t xml:space="preserve">, </w:t>
      </w:r>
      <w:r>
        <w:rPr/>
        <w:t>Девка. Малявин Ф.А.</w:t>
      </w:r>
      <w:r>
        <w:rPr>
          <w:sz w:val="16"/>
          <w:szCs w:val="16"/>
        </w:rPr>
        <w:t xml:space="preserve">, </w:t>
      </w:r>
      <w:r>
        <w:rPr/>
        <w:t>Красавица. Б.М. Кустодиев</w:t>
      </w:r>
      <w:r>
        <w:rPr>
          <w:sz w:val="16"/>
          <w:szCs w:val="16"/>
        </w:rPr>
        <w:t xml:space="preserve">, </w:t>
      </w:r>
      <w:r>
        <w:rPr/>
        <w:t>Гости. А.Е. Архипов и т.д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480" w:before="280" w:after="280"/>
        <w:ind w:left="709" w:hanging="0"/>
        <w:jc w:val="center"/>
        <w:rPr/>
      </w:pPr>
      <w:r>
        <w:rPr/>
        <w:t>Мы искренне надеемся, что наши советы будут вам полезны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sectPr>
      <w:headerReference w:type="default" r:id="rId15"/>
      <w:type w:val="nextPage"/>
      <w:pgSz w:w="11906" w:h="16838"/>
      <w:pgMar w:left="960" w:right="866" w:gutter="0" w:header="709" w:top="765" w:footer="0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ozon.ru/context/detail/id/3138689/?partner=r1o7n8a2z8i3ta" TargetMode="External"/><Relationship Id="rId7" Type="http://schemas.openxmlformats.org/officeDocument/2006/relationships/hyperlink" Target="http://www.ozon.ru/context/detail/id/3328220/?partner=r1o7n8a2z8i3ta" TargetMode="External"/><Relationship Id="rId8" Type="http://schemas.openxmlformats.org/officeDocument/2006/relationships/hyperlink" Target="http://health.mpei.ac.ru/image/0031.jpg" TargetMode="External"/><Relationship Id="rId9" Type="http://schemas.openxmlformats.org/officeDocument/2006/relationships/hyperlink" Target="http://health.mpei.ac.ru/image/0030.jpg" TargetMode="External"/><Relationship Id="rId10" Type="http://schemas.openxmlformats.org/officeDocument/2006/relationships/hyperlink" Target="http://health.mpei.ac.ru/image/nester.jpg" TargetMode="External"/><Relationship Id="rId11" Type="http://schemas.openxmlformats.org/officeDocument/2006/relationships/hyperlink" Target="http://health.mpei.ac.ru/image/0033.jpg" TargetMode="External"/><Relationship Id="rId12" Type="http://schemas.openxmlformats.org/officeDocument/2006/relationships/hyperlink" Target="http://health.mpei.ac.ru/image/masl.jpg" TargetMode="External"/><Relationship Id="rId13" Type="http://schemas.openxmlformats.org/officeDocument/2006/relationships/hyperlink" Target="http://health.mpei.ac.ru/image/qinj.jpg" TargetMode="External"/><Relationship Id="rId14" Type="http://schemas.openxmlformats.org/officeDocument/2006/relationships/hyperlink" Target="http://health.mpei.ac.ru/image/vichr.jpg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32:00Z</dcterms:created>
  <dc:creator>User</dc:creator>
  <dc:description/>
  <cp:keywords/>
  <dc:language>en-US</dc:language>
  <cp:lastModifiedBy>User</cp:lastModifiedBy>
  <cp:lastPrinted>2014-04-10T15:32:00Z</cp:lastPrinted>
  <dcterms:modified xsi:type="dcterms:W3CDTF">2014-04-10T08:33:00Z</dcterms:modified>
  <cp:revision>4</cp:revision>
  <dc:subject/>
  <dc:title>Введение</dc:title>
</cp:coreProperties>
</file>