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11" w:after="111"/>
        <w:ind w:left="111" w:right="111" w:hanging="0"/>
        <w:jc w:val="center"/>
        <w:outlineLvl w:val="0"/>
        <w:rPr>
          <w:rFonts w:ascii="Verdana" w:hAnsi="Verdana" w:eastAsia="Times New Roman" w:cs="Verdana"/>
          <w:b/>
          <w:b/>
          <w:bCs/>
          <w:color w:val="FFCC00"/>
          <w:kern w:val="2"/>
          <w:sz w:val="6"/>
          <w:szCs w:val="6"/>
          <w:lang w:eastAsia="ru-RU"/>
        </w:rPr>
      </w:pPr>
      <w:r>
        <w:rPr>
          <w:rFonts w:eastAsia="Times New Roman" w:cs="Verdana" w:ascii="Verdana" w:hAnsi="Verdana"/>
          <w:b/>
          <w:bCs/>
          <w:color w:val="FFCC00"/>
          <w:kern w:val="2"/>
          <w:sz w:val="6"/>
          <w:szCs w:val="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11" w:after="111"/>
        <w:ind w:left="111" w:right="111" w:hanging="0"/>
        <w:jc w:val="center"/>
        <w:outlineLvl w:val="0"/>
        <w:rPr>
          <w:rFonts w:ascii="Verdana" w:hAnsi="Verdana" w:eastAsia="Times New Roman" w:cs="Verdana"/>
          <w:b/>
          <w:b/>
          <w:bCs/>
          <w:color w:val="FFCC00"/>
          <w:kern w:val="2"/>
          <w:sz w:val="47"/>
          <w:szCs w:val="47"/>
          <w:lang w:eastAsia="ru-RU"/>
        </w:rPr>
      </w:pPr>
      <w:r>
        <w:rPr>
          <w:rFonts w:eastAsia="Times New Roman" w:cs="Verdana" w:ascii="Verdana" w:hAnsi="Verdana"/>
          <w:b/>
          <w:bCs/>
          <w:color w:val="FFCC00"/>
          <w:kern w:val="2"/>
          <w:sz w:val="47"/>
          <w:szCs w:val="47"/>
          <w:lang w:eastAsia="ru-RU"/>
        </w:rPr>
        <w:t xml:space="preserve">Послушный ребенок: </w:t>
      </w:r>
    </w:p>
    <w:p>
      <w:pPr>
        <w:pStyle w:val="Normal"/>
        <w:numPr>
          <w:ilvl w:val="0"/>
          <w:numId w:val="0"/>
        </w:numPr>
        <w:spacing w:lineRule="auto" w:line="240" w:before="111" w:after="111"/>
        <w:ind w:left="111" w:right="111" w:hanging="0"/>
        <w:jc w:val="center"/>
        <w:outlineLvl w:val="0"/>
        <w:rPr>
          <w:rFonts w:ascii="Verdana" w:hAnsi="Verdana" w:eastAsia="Times New Roman" w:cs="Verdana"/>
          <w:b/>
          <w:b/>
          <w:bCs/>
          <w:color w:val="FFCC00"/>
          <w:kern w:val="2"/>
          <w:sz w:val="47"/>
          <w:szCs w:val="47"/>
          <w:lang w:eastAsia="ru-RU"/>
        </w:rPr>
      </w:pPr>
      <w:r>
        <w:rPr>
          <w:rFonts w:eastAsia="Times New Roman" w:cs="Verdana" w:ascii="Verdana" w:hAnsi="Verdana"/>
          <w:b/>
          <w:bCs/>
          <w:color w:val="FFCC00"/>
          <w:kern w:val="2"/>
          <w:sz w:val="47"/>
          <w:szCs w:val="47"/>
          <w:lang w:eastAsia="ru-RU"/>
        </w:rPr>
        <w:t>хорошо или плохо?</w:t>
      </w:r>
    </w:p>
    <w:p>
      <w:pPr>
        <w:pStyle w:val="Normal"/>
        <w:spacing w:lineRule="auto" w:line="240" w:before="0" w:after="0"/>
        <w:ind w:firstLine="400"/>
        <w:jc w:val="right"/>
        <w:rPr>
          <w:rFonts w:ascii="Bernard MT Condensed" w:hAnsi="Bernard MT Condensed" w:eastAsia="Times New Roman" w:cs="Bernard MT Condensed"/>
          <w:color w:val="000000"/>
          <w:lang w:eastAsia="ru-RU"/>
        </w:rPr>
      </w:pPr>
      <w:r>
        <w:rPr>
          <w:rFonts w:eastAsia="Times New Roman" w:cs="Verdana" w:ascii="Verdana" w:hAnsi="Verdana"/>
          <w:i/>
          <w:iCs/>
          <w:color w:val="000081"/>
          <w:lang w:eastAsia="ru-RU"/>
        </w:rPr>
        <w:t>Родители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част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жалуются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на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т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,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чт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их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ребенок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слишком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подвижен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,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непослушен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,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капризен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,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агрессивен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и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т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>.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д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>.</w:t>
      </w:r>
    </w:p>
    <w:p>
      <w:pPr>
        <w:pStyle w:val="Normal"/>
        <w:spacing w:lineRule="auto" w:line="240" w:before="111" w:after="0"/>
        <w:ind w:firstLine="400"/>
        <w:jc w:val="right"/>
        <w:rPr>
          <w:rFonts w:ascii="Bernard MT Condensed" w:hAnsi="Bernard MT Condensed" w:eastAsia="Times New Roman" w:cs="Bernard MT Condensed"/>
          <w:color w:val="000000"/>
          <w:lang w:eastAsia="ru-RU"/>
        </w:rPr>
      </w:pPr>
      <w:r>
        <w:drawing>
          <wp:anchor behindDoc="0" distT="95250" distB="9525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6330" cy="20256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Н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практически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невозможн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встретить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родителей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,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тревожащихся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из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>-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за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спокойног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и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послушног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ребенка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>.</w:t>
      </w:r>
    </w:p>
    <w:p>
      <w:pPr>
        <w:pStyle w:val="Normal"/>
        <w:spacing w:lineRule="auto" w:line="240" w:before="111" w:after="0"/>
        <w:ind w:firstLine="400"/>
        <w:jc w:val="right"/>
        <w:rPr>
          <w:rFonts w:ascii="Bernard MT Condensed" w:hAnsi="Bernard MT Condensed" w:eastAsia="Times New Roman" w:cs="Bernard MT Condensed"/>
          <w:color w:val="000000"/>
          <w:lang w:eastAsia="ru-RU"/>
        </w:rPr>
      </w:pPr>
      <w:r>
        <w:rPr>
          <w:rFonts w:eastAsia="Times New Roman" w:cs="Verdana" w:ascii="Verdana" w:hAnsi="Verdana"/>
          <w:i/>
          <w:iCs/>
          <w:color w:val="000081"/>
          <w:lang w:eastAsia="ru-RU"/>
        </w:rPr>
        <w:t>Однак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,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всегда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ли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послушный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ребенок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–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эт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 xml:space="preserve"> </w:t>
      </w:r>
      <w:r>
        <w:rPr>
          <w:rFonts w:eastAsia="Times New Roman" w:cs="Verdana" w:ascii="Verdana" w:hAnsi="Verdana"/>
          <w:i/>
          <w:iCs/>
          <w:color w:val="000081"/>
          <w:lang w:eastAsia="ru-RU"/>
        </w:rPr>
        <w:t>хорошо</w:t>
      </w:r>
      <w:r>
        <w:rPr>
          <w:rFonts w:eastAsia="Times New Roman" w:cs="Bernard MT Condensed" w:ascii="Bernard MT Condensed" w:hAnsi="Bernard MT Condensed"/>
          <w:i/>
          <w:iCs/>
          <w:color w:val="000081"/>
          <w:lang w:eastAsia="ru-RU"/>
        </w:rPr>
        <w:t>?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 первый взгляд, ребенка, который никогда не проявляет раздражения, злости, гнева, агрессии, можно назвать идеальным. Такие дети в играх берут на себя положительные роли, исполнительны в обязанностях по дому, вежливы в общении, послушны с родителями.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дному мальчику мама сказала, уходя в магазин: «Сиди тихо и жди, когда я вернусь». Каково же было ее удивление, когда, вернувшись спустя два часа, она обнаружила сына сидящим на том же самом месте. Тут то и возникает вопрос, послушание – плохо это или хорошо?</w:t>
      </w:r>
    </w:p>
    <w:p>
      <w:pPr>
        <w:pStyle w:val="Normal"/>
        <w:spacing w:lineRule="auto" w:line="240" w:before="111" w:after="0"/>
        <w:ind w:firstLine="40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адумаемся, каким родители видят своего ребенка? Хотят они вырастить воспитанного и хорошего человека или, при этом им  важно, чтобы ребенок был здоров, счастлив, умел приспосабливаться к различным жизненным ситуациям? 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смотря на то, что очень удобно общаться с «правильным» ребенком, полное послушание таит в себе опасность. Чем может быть обусловлено такое поведение? Возможно, это проявление характера, флегматичного темперамента, воспитанности, а может быть, послушание носит вынужденный характер. Чтобы разобраться в этой ситуации, необходимо понаблюдать за ребенком, как он реагирует на сложные и конфликтные ситуации.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Бесспорно, что любой человек попадает в ситуации, которые вызывают у него отрицательные эмоции. Эмоции никуда не исчезают просто так, они побуждают человека к действию. Негативные чувства и эмоции могут «выливаться наружу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форме физической расправы с обидчиком (ударить в ответ на обидное слово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форме вербальной агресси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словесном выражении своих чувств («Я не доволен твоим поведением», «Мне обидно» и т.д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перенесение злости на других людей (злясь на одного человека, мы можем грубить окружающим)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перенесении злости на неодушевленные предметы (брань, битье посуды и т.д.).Важно, чтобы человек умел адекватно реагировать на переживания и справляться с негативными эмоциями.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се перечисленные способы проявления злости отражают лишь разный уровень эмоциональной зрелости, но в любом случае, являются «здоровым» проявлением агрессии.</w:t>
      </w:r>
    </w:p>
    <w:p>
      <w:pPr>
        <w:pStyle w:val="Normal"/>
        <w:spacing w:lineRule="auto" w:line="240" w:before="111" w:after="0"/>
        <w:ind w:firstLine="400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«Правильный» ребенок ведет себя всегда согласно социальным ожиданиям, а значит, он ставит для себя запрет на проявление негативных чувств. Такой ребенок не умеет (или боится) выражать свои негативные эмоции. В результате они накапливаются, и получается, что ребенок обращает их против себя. Появляется внутренняя агрессия, которая в первую очередь ослабляет здоровье.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деально послушные дети, как правило, часто болеют, у них ослаблен иммунитет. «Уход в болезнь» для послушных детей часто является самонаказанием за «плохие» мысли. В этом случае сильно страдает самооценка. Такие дети склонны всех прощать, при этом часто испытывают необоснованное чувство вины и недооценивают себя.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оспитываясь в условиях запрета на выражение эмоций, дети не научаются даже распознавать свои чувства, с трудом могут дать им  названия. В борьбе за любовь родителей и других значимых близких, они склонны прислушиваться к любому требованию и просьбе. Говоря психологическим языком, у них происходит формирование «ложного Я». Чтобы получить одобрение, дети отказываются от своих желаний и начинают хотеть того, чего хотят от них окружающие. Если мы хотим от них пятерок - они будут прилежно учиться, если мы хотим, чтобы они не шумели – они будут сидеть спокойно. Не всегда очевидно, но в таких случаях действительно необходима помощь психолога. Однако и родителям важно знать, как помочь своему ребенку. </w:t>
      </w:r>
    </w:p>
    <w:p>
      <w:pPr>
        <w:pStyle w:val="Normal"/>
        <w:spacing w:lineRule="auto" w:line="240" w:before="111" w:after="0"/>
        <w:ind w:firstLine="40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AC00"/>
          <w:sz w:val="24"/>
          <w:szCs w:val="24"/>
          <w:lang w:eastAsia="ru-RU"/>
        </w:rPr>
        <w:t>Если ваш ребенок идеально послушен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адумайтесь, почему ваш ребенок боится оказаться «плохим». Часто в основе излишней «положительности» ребенка лежит страх потери любви близкого человека. Очень важно показывать ребенку полное приятие в любой ситуации. Можно оценить поступок, но старайтесь избегать оценки личности. Попробуйте сказать, если вам что-то не нравится «Конечно я тебя люблю, но то что ты сейчас делаешь, мне не приятно» или «Я понимаю, что ты можешь сейчас злиться, но мне обидно, когда ты меня обзываешь» и т.п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беждайте ребенка, что любите его просто за то, что он есть и не разлюбите, если он сделает что-то плохо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ебенок должен знать, что он, как и все люди, имеет право на отрицательные эмоци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ите ребенка адекватно выражать негативные чувства, проговаривать их.  Направляйте выражение агрессии в конструктивные формы (предложите ребенку взять в спектакле отрицательную роль, нарисовать страшный рисунок, карикатуру, возможно, вам понравится идея пятиминутных подушечных боев и т.п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1" w:hanging="360"/>
        <w:jc w:val="both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бойтесь сами проявлять такие эмоции как обида, гнев, раздражение, но делайте это без унижений, оскорблений, физических наказаний.</w:t>
      </w:r>
    </w:p>
    <w:sectPr>
      <w:type w:val="nextPage"/>
      <w:pgSz w:w="11906" w:h="16838"/>
      <w:pgMar w:left="1134" w:right="1134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ernard MT Condensed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25:00Z</dcterms:created>
  <dc:creator>маруська</dc:creator>
  <dc:description/>
  <cp:keywords/>
  <dc:language>en-US</dc:language>
  <cp:lastModifiedBy>маруська</cp:lastModifiedBy>
  <cp:lastPrinted>2011-05-02T15:33:00Z</cp:lastPrinted>
  <dcterms:modified xsi:type="dcterms:W3CDTF">2011-05-02T11:35:00Z</dcterms:modified>
  <cp:revision>3</cp:revision>
  <dc:subject/>
  <dc:title/>
</cp:coreProperties>
</file>