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Директор МОУ ГСОШ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________________Е.Л.Левкин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«______»________________20____г.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b/>
          <w:b/>
          <w:bCs/>
          <w:color w:val="000000"/>
          <w:sz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b/>
          <w:b/>
          <w:bCs/>
          <w:color w:val="000000"/>
          <w:sz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b/>
          <w:b/>
          <w:bCs/>
          <w:color w:val="000000"/>
          <w:sz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работы по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овому воспитанию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96"/>
        <w:gridCol w:w="4324"/>
        <w:gridCol w:w="1858"/>
        <w:gridCol w:w="32"/>
        <w:gridCol w:w="2818"/>
        <w:gridCol w:w="1417"/>
      </w:tblGrid>
      <w:tr>
        <w:trPr/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6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рганизационно – управленческая деятельност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нормативно-правовых документов вышестоящих организаций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ие вопросов соблюдения прав  обучающихся в процессе обучения на совещании при директоре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УР, В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социального паспорта школы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ка  информации стендов уголок соц.педагога, правовое просвещение и др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  течение уч.года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ление информации по реализации плана работы школы по правовому воспитанию на официальном сайте школы, СМИ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УВР, В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 сайт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6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с родителями (законными представителями, опекунами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ьские собр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ъяснения на общешкольных родительских собраниях Федерального Закона РФ «Об образовании в РФ» о мерах по профилактике  безнадзорности и правонарушений несовершеннолетн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анности и ответственности родителей за совершение правонарушений их де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Единые требования семьи и школы»; «Знакомство с Уставом школы»; «Безопасность на дороге»; «Правила ПБ»; «Терроризм – угроза жизни»;  «ЗОЖ в семье – счастливое будущее детей»; «Профилактика употребления ПАВ» «Профилактика правонарушений среди несовершеннолетних»; «Организация летнего отдыха обучающихся»; «Информационная безопасность вашего ребенка».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 по УР, В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родительского комитета в классах.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оводите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«Дня открытых дверей» для родителей (законных представителей, опекунов)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 по УВР, В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семей, уклоняющихся от воспитания детей, неблагополучных семей.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оводит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ое консультирование родителей 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запросам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вещение  родителей (буклеты, памятки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тили семейного воспит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Поощрение и наказание дет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Чему надо научить своего ребенк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Значение труда в воспитании дет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Родителям о том, как уберечь своих детей от насилия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, опрос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прос Изучение уровня удовлетворенности работой школ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Опрос «Достаточно ли внимания вы уделяете своему ребенку?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запросу Совета профилактик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6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с обучающимис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: «Правила поведения учащихся в школе и на улице» (1-4кл.); «Зачем изучать закон» (5 – 7кл.); «Зачем нужны законы» (7-9 кл);  «Права несовершеннолетних по трудовому законодательству», «Ответственность за противоправные действия» (6-9 кл.);  «Я и дорога. Правонарушения на дорогах»(1-11 кл)</w:t>
            </w:r>
          </w:p>
        </w:tc>
        <w:tc>
          <w:tcPr>
            <w:tcW w:w="1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часы: «Конституция РФ и ее назначение» (5-9 кл.) «Я выбираю здоровье»  (для  6-8кл.) Ознакомление с Конвенцией о правах ребенка (6-9 кл)…</w:t>
            </w:r>
          </w:p>
        </w:tc>
        <w:tc>
          <w:tcPr>
            <w:tcW w:w="1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оводител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-опрос:  «Мое окружение»,  «Правонарушения и юридическая ответственность» и др (8-9 кл.)</w:t>
            </w:r>
          </w:p>
        </w:tc>
        <w:tc>
          <w:tcPr>
            <w:tcW w:w="1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, декабрь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-правовая помощь обучающимся</w:t>
            </w:r>
          </w:p>
        </w:tc>
        <w:tc>
          <w:tcPr>
            <w:tcW w:w="1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 школы инспектора ПДН, ГИБДД,  участковые,  ТОСЗН и др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влечение учащихся в КТД (коллективно-трудовую деятельность) в школе</w:t>
            </w:r>
          </w:p>
        </w:tc>
        <w:tc>
          <w:tcPr>
            <w:tcW w:w="1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посещаемостью уроков, занятий.</w:t>
            </w:r>
          </w:p>
        </w:tc>
        <w:tc>
          <w:tcPr>
            <w:tcW w:w="1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оводители, соц.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ейдов в семьи, находящиеся в СОП с целью оказания помощи при выявлении условий проживания и имеющим затруднения в воспитании их детей</w:t>
            </w:r>
          </w:p>
        </w:tc>
        <w:tc>
          <w:tcPr>
            <w:tcW w:w="1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, кл.рук., представители ПДН, КДН и ЗП, ТОСЗН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документов и представление интересов несовершеннолетних, состоящих на учете в ПДН, КДН и ЗП, ТОСЗН</w:t>
            </w:r>
          </w:p>
        </w:tc>
        <w:tc>
          <w:tcPr>
            <w:tcW w:w="1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запросу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 педаг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оводител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6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школьные мероприятия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и методической литературы на правовую тематику. 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блиотекар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ые мероприятие с инспекторами ПДН, ГИБДД, специалистами ЗАГСа, ТОСЗН, прокуратуры и др.специалистов в рамках правовой помощи обучающимся и родителям (законным представителям)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 педаг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</w:t>
            </w:r>
          </w:p>
        </w:tc>
        <w:tc>
          <w:tcPr>
            <w:tcW w:w="4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видеофильмов по профилактике вредных привычек (4-9 классы)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четверть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персона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анкетирование – опроса среди учащихся 8-9 классов по проблемам  наркомании, алкоголя, курения.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полугодие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персона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 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спортивно – массовых мероприятиях «Кросс нации», «Лыжня России», в мероприятиях  общественной значимости – субботники, демонстрации, митинги…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отдельному плану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 по УР, В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организатор, кл.руководители, преподав.физ.культур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работы школьного сообщества по правовому воспитанию в СМИ, школьном сайте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тогам мероприятий</w:t>
            </w:r>
          </w:p>
        </w:tc>
        <w:tc>
          <w:tcPr>
            <w:tcW w:w="2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й педагог                                                               Е.И.Кайданович</w:t>
      </w:r>
    </w:p>
    <w:sectPr>
      <w:type w:val="nextPage"/>
      <w:pgSz w:w="11906" w:h="16838"/>
      <w:pgMar w:left="85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8:40:00Z</dcterms:created>
  <dc:creator>Ольга</dc:creator>
  <dc:description/>
  <cp:keywords/>
  <dc:language>en-US</dc:language>
  <cp:lastModifiedBy>Ольга</cp:lastModifiedBy>
  <dcterms:modified xsi:type="dcterms:W3CDTF">2017-08-27T18:44:00Z</dcterms:modified>
  <cp:revision>2</cp:revision>
  <dc:subject/>
  <dc:title/>
</cp:coreProperties>
</file>