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73" w:after="35"/>
        <w:jc w:val="center"/>
        <w:outlineLvl w:val="2"/>
        <w:rPr>
          <w:rFonts w:ascii="Cambria" w:hAnsi="Cambria" w:eastAsia="Times New Roman" w:cs="Cambria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32"/>
          <w:szCs w:val="32"/>
          <w:lang w:eastAsia="ru-RU"/>
        </w:rPr>
        <w:t>Праздник — путешествие «Вот и стали мы на год взрослее» (окончание 1 класса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/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: подвести итог первого учебного года, дать положительный настрой обучающимся на  период летних каникул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/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Оборудование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: путевые листы (по количеству команд), таблички с названиями станций, спортивный инвентарь для спортивной станции, на каждой станции ромашка с задания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73" w:after="35"/>
        <w:outlineLvl w:val="2"/>
        <w:rPr>
          <w:rFonts w:ascii="Cambria" w:hAnsi="Cambria" w:eastAsia="Times New Roman" w:cs="Cambri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  <w:lang w:eastAsia="ru-RU"/>
        </w:rPr>
        <w:t>Ход мероприятия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/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Ведущие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: мальчик и девочка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- Дорогие наши мамы, папы, бабушки и дедушки. Мы рады видеть вас на празднике окончания первого класса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- Мы хотели бы познакомить вас с теми, кто прошел долгий и трудный путь от первого сентября до сегодняшнего дня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Под музыку  учащиеся парами входят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  <w:t>Звучит фонограмма "Первоклассник"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/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Ты помнишь: было вокруг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Море цветов и звуков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Из теплых маминых рук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Учитель взял мою руку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Я боялась, волновалась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За маму крепко я держалась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ак без мамы буду жить?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Буду плакать и грустить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А теперь мы скажем всем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И не страшно здесь совсем!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На первый урок прозвенел звонок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За парты садясь осторожно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Мы помним, как было тогда на душе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Радостно и тревожно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И побежали школьные дни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естрою вереницей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Узнали мы, как же трудно порой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 первом классе учиться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Частушки (исполняют учащиеся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чался учебный год,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Часики затикали, 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меня вопрос волнует: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коро ли каникулы?</w:t>
      </w:r>
    </w:p>
    <w:p>
      <w:pPr>
        <w:pStyle w:val="Style16"/>
        <w:shd w:fill="FFFFFF" w:val="clear"/>
        <w:spacing w:lineRule="auto" w:line="240" w:before="0" w:after="0"/>
        <w:ind w:left="707" w:hanging="0"/>
        <w:contextualSpacing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 нашем классе нет девчонок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Есть одни красавицы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За косу сильнее дёрну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Что бы ей понравится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 наше классе все мальчишки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рямо скажем на подбор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Что не парень, то красавец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Что не парень, то орёл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Чистоту мы наводили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Сами мыли мы свой класс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На себя мы посмотрели..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идно грязь, не видно нас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Опозданиям причину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/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Дети мигом сочинят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/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То попали в паутину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/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То нашли они котят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А от Насти хохотушки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Столько шума, звона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ак от сотни погремушек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Даже миллиона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Дятел пёстрый клювом острым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Долбит звонкую сосну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/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ирилл с Женей на уроке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Нарушают тишину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Наш Серега исхудал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/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Еще сегодня не едал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адает от слабости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А любит только сладости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се науки одолеем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сё у нас получится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отому что наши мамы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месте с нами учатся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Мы частушки петь кончаем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И сейчас вам обещаем: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Слушать вас всегда, во всём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Утром, вечером и днём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Первый класс, первый класс,</w:t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Год назад ты принял нас.</w:t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Перешли мы во втор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И прощаемся с тобой.</w:t>
      </w:r>
    </w:p>
    <w:p>
      <w:pPr>
        <w:pStyle w:val="Normal"/>
        <w:spacing w:lineRule="auto" w:line="240" w:before="0" w:after="0"/>
        <w:ind w:firstLine="54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Появляется Лентяйки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 xml:space="preserve">Лентяйкин: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Какой там второй?</w:t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Вы чего, ребята?</w:t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Туда вам ещё рановато!</w:t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Хоть и год вы проучились, </w:t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Но ничему не научились!</w:t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Вы меня узнали? Я старый ваш знакомый, Лентяйкин. Буквы А и О я уже выучил, но читать ещё не научился. Да и вы наверняка ещё ничего не умее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Докажу, что зря старались,</w:t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Лучше б в первом вы остались.</w:t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Сценка «Урок русского языка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 xml:space="preserve">Учитель: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Поставьте ударение в слове «девочка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 xml:space="preserve">Лентяйкин: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Я не могу – девочек ударять нельзя. Хотя очень хочется! Хи-хи-х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Учитель: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 Придумай предложение со словом «уха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Лентяйкин: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 У Маши на голове два ух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Учитель: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 Какие вы знаете знаки препинания?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 xml:space="preserve">Лентяйкин: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Восклицательный знак, успокоительный, точка с хвостиком. Правильно?</w:t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Учитель: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 Не совсем. Ребята сейчас тебя поправят. (ответы детей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Cambria" w:ascii="Cambria" w:hAnsi="Cambria"/>
          <w:b/>
          <w:sz w:val="28"/>
          <w:szCs w:val="28"/>
          <w:lang w:eastAsia="ru-RU"/>
        </w:rPr>
        <w:t>Лентяйкин:</w:t>
      </w: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 Ох, и устал же я, ребя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Мне учиться труднова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А вы, конечно, продолжайте,</w:t>
      </w:r>
    </w:p>
    <w:p>
      <w:pPr>
        <w:pStyle w:val="Normal"/>
        <w:spacing w:lineRule="auto" w:line="240" w:before="0" w:after="0"/>
        <w:ind w:firstLine="540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eastAsia="Cambria" w:cs="Cambria" w:ascii="Cambria" w:hAnsi="Cambria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Cambria" w:ascii="Cambria" w:hAnsi="Cambria"/>
          <w:sz w:val="28"/>
          <w:szCs w:val="28"/>
          <w:lang w:eastAsia="ru-RU"/>
        </w:rPr>
        <w:t>Тайны знаний открывайте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 xml:space="preserve">Учитель: </w:t>
      </w:r>
      <w:r>
        <w:rPr>
          <w:rFonts w:eastAsia="Times New Roman" w:cs="Arial" w:ascii="Cambria" w:hAnsi="Cambria"/>
          <w:bCs/>
          <w:color w:val="000000"/>
          <w:sz w:val="28"/>
          <w:szCs w:val="28"/>
          <w:lang w:eastAsia="ru-RU"/>
        </w:rPr>
        <w:t>Ребята, а давайте покажем Лентяйкину, что учиться хоть и трудно, но увлекательно. Приглашаю всех в путешествие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Игра «Путешествие по станциям»!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173" w:after="35"/>
        <w:contextualSpacing/>
        <w:outlineLvl w:val="2"/>
        <w:rPr>
          <w:rFonts w:ascii="Cambria" w:hAnsi="Cambria" w:eastAsia="Times New Roman" w:cs="Cambri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  <w:u w:val="single"/>
          <w:lang w:eastAsia="ru-RU"/>
        </w:rPr>
        <w:t>СТАНЦИЯ «РЕШАЙ-КА»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Вопросы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1. Семь раз отмерь, а ... раз отрежь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2. Ум хорошо, а ... лучше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3. Какое число входит в название сказки про поросят?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4. Сколько богатырей в сказке Пушкина "Спящая царевна"?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5. Сколько ног у осьминога?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6. Самый короткий месяц в году?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7. Что учитель ставит ученику за ответ на уроке?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8.Сосчитайте хором от 1 до 10 и обратно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/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Задачи в стихах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. (можно дать как дополнительные задания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Я, Сережа, Коля, Ванда -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олейбольная команда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Женя с Игорем пока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Запасных два игрока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А когда подучатся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Сколько всех получится? (6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 снег упал Сережка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А за ним - Алешка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А за ним - Иринка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А за ней - Маринка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А потом упал Игнат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Сколько на снегу ребят. (5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осемь храбрых малышей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ереходят вброд ручей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Один отстал: "Домой хочу!"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Сколько их пришло к ручью? (7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втобусе ехали 50 человек: на остановке 7 человек вышли, 3 вошли; на следующей – вышел 1, а вошли 4; на следующей – 5 вошли, вышли 8; на следующей вышли 15, вошли 2. Кто мне ответит:… сколько остановок сделал автобус? (4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читайте, сколько жильцов в этой квартир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ивёт у нас в квартире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, мама, брат, сестрён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а Мурка, 2 котён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 щенок, сверчок и я –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вся моя семья. (10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морковок весят 600г, 8 свёкл – 2кг, 4 тыквы – 1,5кг. Сколько весит 1кг селёдки?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173" w:after="35"/>
        <w:contextualSpacing/>
        <w:outlineLvl w:val="2"/>
        <w:rPr/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  <w:u w:val="single"/>
          <w:lang w:eastAsia="ru-RU"/>
        </w:rPr>
        <w:t>СТАНЦИЯ «ОТГАДАЙ-КА»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  <w:t>Загадки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Если ты его отточишь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Нарисуешь все, что хочешь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Солнце, море, горы, пляж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Что же это? (карандаш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 черном поле заяц белый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рыгал, бегал, петли делал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След за ним был тоже бел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то же этот Заяц? (мел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Если ей работу дашь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Зря трудился карандаш.(резинка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то шагает с сумкой книг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Утром в школу? (ученик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Сели птицы на страницы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Знают быль и небылицы.(буквы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то на свете всех умнее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то все знает и умеет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И в любой свободный час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то всему научит нас? (книга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То я в клетку, то в линейку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Написать на мне сумей-ка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Можешь и нарисовать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Что такое я? (тетрадь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Стоит веселый светлый дом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Ребят проворных много в нем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Там пишут и считают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Рисуют и читают. (школа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еселятся Коля, Лена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Это значит ... (перемена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Долгожданный дан звонок -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Это кончился ... (урок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Я люблю прямоту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Я сама прямая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Сделать ровную черту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сем я помогаю. (линейка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 этой узенькой коробке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Ты найдешь карандаши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Ручки, перья, скрепки, кнопки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Что угодно для души. (пенал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сня «Из чего же сделаны наши…»____________________________________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173" w:after="35"/>
        <w:contextualSpacing/>
        <w:outlineLvl w:val="2"/>
        <w:rPr>
          <w:rFonts w:ascii="Cambria" w:hAnsi="Cambria" w:eastAsia="Times New Roman" w:cs="Cambri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  <w:u w:val="single"/>
          <w:lang w:eastAsia="ru-RU"/>
        </w:rPr>
        <w:t>СТАНЦИЯ «ЧИТАЙ-КА»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1. Ребятам дается фраза, они досказывают окончание хором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- Итак, затеем мы игру, -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ромолвил ... кенгуру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- Быстрей садитесь в круг"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робормотал ... индюк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- Нам вовсе не до игр, -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за всех ответил ... тигр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- Да и какой в них толк? -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добавил серый ... волк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2. - Уж лучше я уйду, -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оскликнул ... какаду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- А я уж поскакал, -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ротявкал трус ... шакал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- Жаль, поиграть нам не пришлось, -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ромычал печально ... лось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3. Доскажите имя литературного героя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апа ...(Карло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от ...(Леопольд, в сапогах, Матроскин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Дед ...(Мороз, Мазай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Баба ... (Яга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Дядя ...(Федор, Степа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рокодил ...(Гена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очтальон ...(Печкин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Доктор ...(Айболит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расная ...(Шапочка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ощей ...(Бессмертный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Муха ...(Цокотуха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инни ...(Пух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4. Определите, от кого из сказочных героев поступили эти телеграммы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· Пришел волк и съел 6 моих братьев. Я спрятался. Помогите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· Буду, буду умываться по утрам и вечерам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· Лиса заняла мой домик, а меня выгнала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· Спасибо, ласточка, за чудесное спасение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173" w:after="35"/>
        <w:contextualSpacing/>
        <w:outlineLvl w:val="2"/>
        <w:rPr>
          <w:rFonts w:ascii="Cambria" w:hAnsi="Cambria" w:eastAsia="Times New Roman" w:cs="Cambria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  <w:u w:val="single"/>
          <w:lang w:eastAsia="ru-RU"/>
        </w:rPr>
        <w:t>СТАНЦИЯ «ОБГОНЯЙ-КА»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Назовите средства передвижения героев сказок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 xml:space="preserve">(Метла - бег на метле, 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 xml:space="preserve">ступа – прыжки в мешках, 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 xml:space="preserve">ковер-самолет – пробежать с платком, 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 xml:space="preserve">сапоги-скороходы - прыжки на скакалке, 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 xml:space="preserve">печь – пройти вприсядку, 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/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карета – прокатить друга на машинке)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/>
      </w:pPr>
      <w:r>
        <w:rPr>
          <w:rFonts w:eastAsia="Times New Roman" w:cs="Arial" w:ascii="Cambria" w:hAnsi="Cambria"/>
          <w:b/>
          <w:color w:val="000000"/>
          <w:sz w:val="28"/>
          <w:szCs w:val="28"/>
          <w:lang w:eastAsia="ru-RU"/>
        </w:rPr>
        <w:t xml:space="preserve">Учитель: </w:t>
      </w: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Ну что, Лентяйкин, понравилось тебе путешествовать по урокам?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/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 xml:space="preserve">Теперь </w:t>
      </w:r>
      <w:r>
        <w:rPr>
          <w:rFonts w:eastAsia="Times New Roman" w:cs="Arial" w:ascii="Cambria" w:hAnsi="Cambria"/>
          <w:color w:val="000000"/>
          <w:sz w:val="28"/>
          <w:szCs w:val="28"/>
          <w:u w:val="single"/>
          <w:lang w:eastAsia="ru-RU"/>
        </w:rPr>
        <w:t>мы смело можем сказать: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ервый класс, первый класс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Год назад ты принял нас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ерешли мы во второй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И прощаемся с тобой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2. Мы прощаемся и пляшем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Мы не плачем, а поём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отому что неудачи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Нас не встретят во втором!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3. Умею читать, умею считать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Умею на карте Москву показать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Мы с песней весёлой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ростимся со школой,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Чтоб осенью в школу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Вернуться опять.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4. А учительница? Что же?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Бросит разве нас с тобой?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Нет! Учительница тоже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Cambria" w:hAnsi="Cambria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ru-RU"/>
        </w:rPr>
        <w:t>Переходит во второй!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539"/>
        <w:jc w:val="both"/>
        <w:rPr>
          <w:rFonts w:ascii="Cambria" w:hAnsi="Cambria" w:eastAsia="Times New Roman" w:cs="Cambri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539"/>
        <w:jc w:val="both"/>
        <w:rPr/>
      </w:pPr>
      <w:r>
        <w:rPr>
          <w:rFonts w:cs="Cambria" w:ascii="Cambria" w:hAnsi="Cambria"/>
          <w:b/>
          <w:sz w:val="28"/>
          <w:szCs w:val="28"/>
        </w:rPr>
        <w:t>Учитель:</w:t>
      </w:r>
      <w:r>
        <w:rPr>
          <w:rFonts w:cs="Cambria" w:ascii="Cambria" w:hAnsi="Cambria"/>
          <w:sz w:val="28"/>
          <w:szCs w:val="28"/>
        </w:rPr>
        <w:t xml:space="preserve"> День сегодня необычный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539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</w:t>
      </w:r>
      <w:r>
        <w:rPr>
          <w:rFonts w:cs="Cambria" w:ascii="Cambria" w:hAnsi="Cambria"/>
          <w:sz w:val="28"/>
          <w:szCs w:val="28"/>
        </w:rPr>
        <w:t>Перешли вы во второй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539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</w:t>
      </w:r>
      <w:r>
        <w:rPr>
          <w:rFonts w:cs="Cambria" w:ascii="Cambria" w:hAnsi="Cambria"/>
          <w:sz w:val="28"/>
          <w:szCs w:val="28"/>
        </w:rPr>
        <w:t>И пред летними каникулами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539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</w:t>
      </w:r>
      <w:r>
        <w:rPr>
          <w:rFonts w:cs="Cambria" w:ascii="Cambria" w:hAnsi="Cambria"/>
          <w:sz w:val="28"/>
          <w:szCs w:val="28"/>
        </w:rPr>
        <w:t>Я даю наказ вам небольшой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53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Много лет еще учиться 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53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терпенья не терять,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53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войку, тройку, единицу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53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свой дневник не допускать.</w:t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200"/>
        <w:ind w:firstLine="540"/>
        <w:jc w:val="center"/>
        <w:rPr/>
      </w:pPr>
      <w:r>
        <w:rPr>
          <w:rFonts w:cs="Cambria" w:ascii="Cambria" w:hAnsi="Cambria"/>
          <w:b/>
          <w:sz w:val="28"/>
          <w:szCs w:val="28"/>
          <w:u w:val="single"/>
        </w:rPr>
        <w:t>Песня «Когда мои друзья со мной».________________________________________________</w:t>
      </w:r>
    </w:p>
    <w:sectPr>
      <w:type w:val="nextPage"/>
      <w:pgSz w:w="11906" w:h="16838"/>
      <w:pgMar w:left="993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Style8">
    <w:name w:val="Выделенная цитата Знак"/>
    <w:basedOn w:val="Style5"/>
    <w:qFormat/>
    <w:rPr>
      <w:rFonts w:cs="Times New Roman"/>
      <w:b/>
      <w:bCs/>
      <w:i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47:00Z</dcterms:created>
  <dc:creator>Admin</dc:creator>
  <dc:description/>
  <dc:language>en-US</dc:language>
  <cp:lastModifiedBy>Admin</cp:lastModifiedBy>
  <dcterms:modified xsi:type="dcterms:W3CDTF">2016-05-12T16:04:00Z</dcterms:modified>
  <cp:revision>1</cp:revision>
  <dc:subject/>
  <dc:title/>
</cp:coreProperties>
</file>