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C3c4"/>
          <w:b/>
          <w:bCs/>
          <w:color w:val="000000"/>
          <w:sz w:val="28"/>
          <w:szCs w:val="28"/>
        </w:rPr>
        <w:t>Проектная деятельность по ознакомлению с традициями и культурой русского народа в  младшей группе  МБДОУ « Детский сад № 1 с.Перелюб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 xml:space="preserve">                           </w:t>
      </w:r>
      <w:r>
        <w:rPr>
          <w:rStyle w:val="C3c4"/>
          <w:b/>
          <w:bCs/>
          <w:color w:val="000000"/>
          <w:sz w:val="28"/>
          <w:szCs w:val="28"/>
        </w:rPr>
        <w:t>Тему « Масленица – блиноедка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b/>
          <w:color w:val="000000"/>
          <w:sz w:val="28"/>
          <w:szCs w:val="28"/>
        </w:rPr>
        <w:t xml:space="preserve">  </w:t>
      </w:r>
      <w:r>
        <w:rPr>
          <w:rStyle w:val="C9"/>
          <w:b/>
          <w:color w:val="000000"/>
          <w:sz w:val="28"/>
          <w:szCs w:val="28"/>
        </w:rPr>
        <w:t>Воспитатель:Шнайдер М.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9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C0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Проектная деятельность по ознакомлению с традициями и культурой русского народа в 1- младшей группе МКДОУ « Детский сад № 23»</w:t>
      </w:r>
    </w:p>
    <w:p>
      <w:pPr>
        <w:pStyle w:val="C0c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 xml:space="preserve">                                      </w:t>
      </w:r>
      <w:r>
        <w:rPr>
          <w:rStyle w:val="C3c4"/>
          <w:b/>
          <w:bCs/>
          <w:color w:val="000000"/>
          <w:sz w:val="28"/>
          <w:szCs w:val="28"/>
        </w:rPr>
        <w:t>на тему: « Масленица- блиноедка</w:t>
      </w:r>
      <w:r>
        <w:rPr>
          <w:rStyle w:val="C7c10"/>
          <w:rFonts w:cs="Calibri" w:ascii="Calibri" w:hAnsi="Calibri"/>
          <w:color w:val="000000"/>
          <w:sz w:val="22"/>
          <w:szCs w:val="22"/>
        </w:rPr>
        <w:t>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Тип проекта</w:t>
      </w:r>
      <w:r>
        <w:rPr>
          <w:rStyle w:val="C3"/>
          <w:color w:val="000000"/>
          <w:sz w:val="28"/>
          <w:szCs w:val="28"/>
        </w:rPr>
        <w:t>: творческий, информационно-познавательны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Продолжительность проекта</w:t>
      </w:r>
      <w:r>
        <w:rPr>
          <w:rStyle w:val="C3"/>
          <w:color w:val="000000"/>
          <w:sz w:val="28"/>
          <w:szCs w:val="28"/>
        </w:rPr>
        <w:t>: краткосрочный ( одна неделя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Интеграция с другими образовательными областями:</w:t>
      </w:r>
      <w:r>
        <w:rPr>
          <w:rStyle w:val="C3"/>
          <w:color w:val="000000"/>
          <w:sz w:val="28"/>
          <w:szCs w:val="28"/>
        </w:rPr>
        <w:t> Музыка, здоровье, коммуникация, художественное творчество, познани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Актуальность:</w:t>
      </w:r>
      <w:r>
        <w:rPr>
          <w:rStyle w:val="C3"/>
          <w:color w:val="000000"/>
          <w:sz w:val="28"/>
          <w:szCs w:val="28"/>
        </w:rPr>
        <w:t> Россия богата своими традициями, обычаями, народными праздниками. Одним из таких праздников является большое народное гулянье в конце зимы « Масленица». Масленица один из светлых праздников на Руси. Познакомить детей с традициями этого праздника можно опираясь на программу « Приобщение детей дошкольного возраста к истокам русской культуры», но непосредственное участие в празднике оставляет более полное и глубокое представления о нём. Даёт детям возможность понять всю широту этого весёлого праздни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Цель проекта</w:t>
      </w:r>
      <w:r>
        <w:rPr>
          <w:rStyle w:val="C3"/>
          <w:color w:val="000000"/>
          <w:sz w:val="28"/>
          <w:szCs w:val="28"/>
        </w:rPr>
        <w:t>: Создать условия для развития познавательных и творческих способностей детей в процессе  разработки образовательного проект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 Масленица - блиноедка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Педагогические задачи проект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1.</w:t>
      </w:r>
      <w:r>
        <w:rPr>
          <w:rStyle w:val="C3"/>
          <w:color w:val="000000"/>
          <w:sz w:val="28"/>
          <w:szCs w:val="28"/>
        </w:rPr>
        <w:t>Воспитать у детей любовь к народным традициям, праздника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2.</w:t>
      </w:r>
      <w:r>
        <w:rPr>
          <w:rStyle w:val="C3"/>
          <w:color w:val="000000"/>
          <w:sz w:val="28"/>
          <w:szCs w:val="28"/>
        </w:rPr>
        <w:t> Формировать рациональное отношение ребёнка с окружающим миром во всех его проявлениях: природном, социальном, культурн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3</w:t>
      </w:r>
      <w:r>
        <w:rPr>
          <w:rStyle w:val="C3"/>
          <w:color w:val="000000"/>
          <w:sz w:val="28"/>
          <w:szCs w:val="28"/>
        </w:rPr>
        <w:t>. Воспитывать умение соотносить увиденное в природе с народными примета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4</w:t>
      </w:r>
      <w:r>
        <w:rPr>
          <w:rStyle w:val="C3"/>
          <w:color w:val="000000"/>
          <w:sz w:val="28"/>
          <w:szCs w:val="28"/>
        </w:rPr>
        <w:t>. Воспитывать дружеские взаимоотношения между деть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5.</w:t>
      </w:r>
      <w:r>
        <w:rPr>
          <w:rStyle w:val="C3"/>
          <w:color w:val="000000"/>
          <w:sz w:val="28"/>
          <w:szCs w:val="28"/>
        </w:rPr>
        <w:t> Воспитывать взаимоотношения и взаимоуважение между воспитателем и детьми, детьми и родителя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6.</w:t>
      </w:r>
      <w:r>
        <w:rPr>
          <w:rStyle w:val="C3"/>
          <w:color w:val="000000"/>
          <w:sz w:val="28"/>
          <w:szCs w:val="28"/>
        </w:rPr>
        <w:t> Способствовать развитию познавательной и творческой активности детей в художественном творчеств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етоды и приёмы проект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1.</w:t>
      </w:r>
      <w:r>
        <w:rPr>
          <w:rStyle w:val="C3"/>
          <w:color w:val="000000"/>
          <w:sz w:val="28"/>
          <w:szCs w:val="28"/>
        </w:rPr>
        <w:t>Словесный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2.</w:t>
      </w:r>
      <w:r>
        <w:rPr>
          <w:rStyle w:val="C3"/>
          <w:color w:val="000000"/>
          <w:sz w:val="28"/>
          <w:szCs w:val="28"/>
        </w:rPr>
        <w:t>Наглядности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3</w:t>
      </w:r>
      <w:r>
        <w:rPr>
          <w:rStyle w:val="C3"/>
          <w:color w:val="000000"/>
          <w:sz w:val="28"/>
          <w:szCs w:val="28"/>
        </w:rPr>
        <w:t>.Практический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4</w:t>
      </w:r>
      <w:r>
        <w:rPr>
          <w:rStyle w:val="C3"/>
          <w:color w:val="000000"/>
          <w:sz w:val="28"/>
          <w:szCs w:val="28"/>
        </w:rPr>
        <w:t>.Мотивационный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5.</w:t>
      </w:r>
      <w:r>
        <w:rPr>
          <w:rStyle w:val="C3"/>
          <w:color w:val="000000"/>
          <w:sz w:val="28"/>
          <w:szCs w:val="28"/>
        </w:rPr>
        <w:t>Сотворчество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6</w:t>
      </w:r>
      <w:r>
        <w:rPr>
          <w:rStyle w:val="C3"/>
          <w:color w:val="000000"/>
          <w:sz w:val="28"/>
          <w:szCs w:val="28"/>
        </w:rPr>
        <w:t>.Игров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Участники проекта</w:t>
      </w:r>
      <w:r>
        <w:rPr>
          <w:rStyle w:val="C3"/>
          <w:color w:val="000000"/>
          <w:sz w:val="28"/>
          <w:szCs w:val="28"/>
        </w:rPr>
        <w:t>: дети  младшей группы, воспитатели группы, родител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Руководитель проекта:</w:t>
      </w:r>
      <w:r>
        <w:rPr>
          <w:rStyle w:val="C3"/>
          <w:color w:val="000000"/>
          <w:sz w:val="28"/>
          <w:szCs w:val="28"/>
        </w:rPr>
        <w:t> воспитатель Шнайдер М.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атериально-техническое и учебно-методическое обеспечение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1</w:t>
      </w:r>
      <w:r>
        <w:rPr>
          <w:rStyle w:val="C3"/>
          <w:color w:val="000000"/>
          <w:sz w:val="28"/>
          <w:szCs w:val="28"/>
        </w:rPr>
        <w:t>.Художественная литература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2</w:t>
      </w:r>
      <w:r>
        <w:rPr>
          <w:rStyle w:val="C3"/>
          <w:color w:val="000000"/>
          <w:sz w:val="28"/>
          <w:szCs w:val="28"/>
        </w:rPr>
        <w:t>.Репродукции картин художников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3</w:t>
      </w:r>
      <w:r>
        <w:rPr>
          <w:rStyle w:val="C3"/>
          <w:color w:val="000000"/>
          <w:sz w:val="28"/>
          <w:szCs w:val="28"/>
        </w:rPr>
        <w:t>.Тексты русских народных песен, загадок, пословиц, поговорок про масленицу и про блины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4.</w:t>
      </w:r>
      <w:r>
        <w:rPr>
          <w:rStyle w:val="C3"/>
          <w:color w:val="000000"/>
          <w:sz w:val="28"/>
          <w:szCs w:val="28"/>
        </w:rPr>
        <w:t>Тексты народных игр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5.</w:t>
      </w:r>
      <w:r>
        <w:rPr>
          <w:rStyle w:val="C3"/>
          <w:color w:val="000000"/>
          <w:sz w:val="28"/>
          <w:szCs w:val="28"/>
        </w:rPr>
        <w:t> Грамзаписи русских народных песен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6</w:t>
      </w:r>
      <w:r>
        <w:rPr>
          <w:rStyle w:val="C3"/>
          <w:color w:val="000000"/>
          <w:sz w:val="28"/>
          <w:szCs w:val="28"/>
        </w:rPr>
        <w:t>.Куклы в национальных костюмах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7</w:t>
      </w:r>
      <w:r>
        <w:rPr>
          <w:rStyle w:val="C3"/>
          <w:color w:val="000000"/>
          <w:sz w:val="28"/>
          <w:szCs w:val="28"/>
        </w:rPr>
        <w:t>.Альбомы: « Народные промыслы», « Матрёшка- русский сувенир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1</w:t>
      </w:r>
      <w:r>
        <w:rPr>
          <w:rStyle w:val="C3"/>
          <w:color w:val="000000"/>
          <w:sz w:val="28"/>
          <w:szCs w:val="28"/>
        </w:rPr>
        <w:t>.Рассматривание альбомов и репродукций картин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2</w:t>
      </w:r>
      <w:r>
        <w:rPr>
          <w:rStyle w:val="C3"/>
          <w:color w:val="000000"/>
          <w:sz w:val="28"/>
          <w:szCs w:val="28"/>
        </w:rPr>
        <w:t>.Беседа о Масленицы, о том, как она празднуется на Руси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3</w:t>
      </w:r>
      <w:r>
        <w:rPr>
          <w:rStyle w:val="C3"/>
          <w:color w:val="000000"/>
          <w:sz w:val="28"/>
          <w:szCs w:val="28"/>
        </w:rPr>
        <w:t>.Рассказ о традиции выпекать блины на Масленицу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4</w:t>
      </w:r>
      <w:r>
        <w:rPr>
          <w:rStyle w:val="C3"/>
          <w:color w:val="000000"/>
          <w:sz w:val="28"/>
          <w:szCs w:val="28"/>
        </w:rPr>
        <w:t>.Рузучивание пословиц, поговорок, загадок и песен про блины и масленицу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5.</w:t>
      </w:r>
      <w:r>
        <w:rPr>
          <w:rStyle w:val="C3"/>
          <w:color w:val="000000"/>
          <w:sz w:val="28"/>
          <w:szCs w:val="28"/>
        </w:rPr>
        <w:t>Выпечка блинов родителями и детьми;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6.</w:t>
      </w:r>
      <w:r>
        <w:rPr>
          <w:rStyle w:val="C3"/>
          <w:color w:val="000000"/>
          <w:sz w:val="28"/>
          <w:szCs w:val="28"/>
        </w:rPr>
        <w:t>Анкеты для родителей  « Знакомство с традиционной народной культурой детей в семье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Приобщение детей к традиции проведения народного праздника- Масленицы через сопереживание и непосредственное участие их в общем действи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оздание атмосферы радости приобщения к традиционному народному праздник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Результат проектной деятельнос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раздник, посвящённый проводам зимы и встрече вес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 xml:space="preserve">                                </w:t>
      </w:r>
      <w:r>
        <w:rPr>
          <w:rStyle w:val="C3c4"/>
          <w:b/>
          <w:bCs/>
          <w:color w:val="000000"/>
          <w:sz w:val="28"/>
          <w:szCs w:val="28"/>
        </w:rPr>
        <w:t>ЭТАПЫ ПРОЕКТА</w:t>
      </w:r>
    </w:p>
    <w:p>
      <w:pPr>
        <w:pStyle w:val="Normal"/>
        <w:rPr/>
      </w:pPr>
      <w:hyperlink r:id="rId2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0" w:name="0"/>
      <w:bookmarkStart w:id="1" w:name="a49cd29cc8193793fc576be1a2d724aacaea96e7"/>
      <w:bookmarkStart w:id="2" w:name="0"/>
      <w:bookmarkStart w:id="3" w:name="a49cd29cc8193793fc576be1a2d724aacaea96e7"/>
      <w:bookmarkEnd w:id="2"/>
      <w:bookmarkEnd w:id="3"/>
    </w:p>
    <w:tbl>
      <w:tblPr>
        <w:tblW w:w="11025" w:type="dxa"/>
        <w:jc w:val="left"/>
        <w:tblInd w:w="-95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693"/>
        <w:gridCol w:w="3303"/>
        <w:gridCol w:w="2781"/>
        <w:gridCol w:w="2248"/>
      </w:tblGrid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4"/>
                <w:b/>
                <w:bCs/>
                <w:color w:val="000000"/>
                <w:sz w:val="28"/>
                <w:szCs w:val="28"/>
              </w:rPr>
              <w:t>Этапы проекта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4"/>
                <w:b/>
                <w:bCs/>
                <w:color w:val="000000"/>
                <w:sz w:val="28"/>
                <w:szCs w:val="28"/>
              </w:rPr>
              <w:t>Деятельность педагога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4"/>
                <w:b/>
                <w:bCs/>
                <w:color w:val="000000"/>
                <w:sz w:val="28"/>
                <w:szCs w:val="28"/>
              </w:rPr>
              <w:t>Деятельность детей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4"/>
                <w:b/>
                <w:bCs/>
                <w:color w:val="000000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4"/>
                <w:b/>
                <w:bCs/>
                <w:color w:val="000000"/>
                <w:sz w:val="28"/>
                <w:szCs w:val="28"/>
              </w:rPr>
              <w:t>1 этап подготовительный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Обсуждения темы проекта. Подбор методического, дидактического материала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Рассматривание альбомов и репродукции картин.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Чтение художественной литературы по заданной теме. Обмен рецептами выпечки блинов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c4c5"/>
                <w:b/>
                <w:bCs/>
                <w:color w:val="000000"/>
                <w:sz w:val="28"/>
                <w:szCs w:val="28"/>
              </w:rPr>
              <w:t>2 этап выполнения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Систематизация знаний детей о Масленице, о том, как она празднуется на Руси. Изготовления куклы» Масленица.» Организация выставки  «Наша Матрёшка». Рассказ о традиции выпекать блины. Украшения своей группы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Беседа с детьми о Масленицы, о том, как она празднуется на Руси. Разучивание стихов, песен и пословиц про Масленицу,блины. Изготовление  куклы«Масленица.» Выставка « Наша Матрёшка». На прогулке- постройка снежного городка, спортивные игры, забавы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Родители вместе с детьми выпекают дома блины. Анкетирование</w:t>
            </w:r>
          </w:p>
          <w:p>
            <w:pPr>
              <w:pStyle w:val="C0c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«Знакомство с традиционной народной культурой детей в семье.»</w:t>
            </w:r>
          </w:p>
        </w:tc>
      </w:tr>
      <w:tr>
        <w:trPr>
          <w:trHeight w:val="1360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4"/>
                <w:b/>
                <w:bCs/>
                <w:color w:val="000000"/>
                <w:sz w:val="28"/>
                <w:szCs w:val="28"/>
              </w:rPr>
              <w:t>3 этап результаты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Проведения праздника,посвящённого проводам зимы и встрече весны « Прощай Масленица!»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Активное участие детей.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Помощь родителей в изготовлении атрибутов к празднику.</w:t>
            </w:r>
          </w:p>
        </w:tc>
      </w:tr>
    </w:tbl>
    <w:p>
      <w:pPr>
        <w:pStyle w:val="C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План реализации проекта.</w:t>
      </w:r>
    </w:p>
    <w:p>
      <w:pPr>
        <w:pStyle w:val="Normal"/>
        <w:rPr/>
      </w:pPr>
      <w:hyperlink r:id="rId3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4" w:name="1"/>
      <w:bookmarkStart w:id="5" w:name="1c0a2a12427e5bf70fd6680fe52ba1e1fcafd154"/>
      <w:bookmarkStart w:id="6" w:name="1"/>
      <w:bookmarkStart w:id="7" w:name="1c0a2a12427e5bf70fd6680fe52ba1e1fcafd154"/>
      <w:bookmarkEnd w:id="6"/>
      <w:bookmarkEnd w:id="7"/>
    </w:p>
    <w:tbl>
      <w:tblPr>
        <w:tblW w:w="9825" w:type="dxa"/>
        <w:jc w:val="left"/>
        <w:tblInd w:w="-55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333"/>
        <w:gridCol w:w="3193"/>
        <w:gridCol w:w="3299"/>
      </w:tblGrid>
      <w:tr>
        <w:trPr/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4"/>
                <w:b/>
                <w:bCs/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4"/>
                <w:b/>
                <w:bCs/>
                <w:color w:val="000000"/>
                <w:sz w:val="28"/>
                <w:szCs w:val="28"/>
              </w:rPr>
              <w:t>     </w:t>
            </w:r>
            <w:r>
              <w:rPr>
                <w:rStyle w:val="C5c3c4"/>
                <w:b/>
                <w:bCs/>
                <w:color w:val="000000"/>
                <w:sz w:val="28"/>
                <w:szCs w:val="28"/>
              </w:rPr>
              <w:t>Цели и задачи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4"/>
                <w:b/>
                <w:bCs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C5c3c4"/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</w:tr>
      <w:tr>
        <w:trPr>
          <w:trHeight w:val="2520" w:hRule="atLeast"/>
        </w:trPr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c4"/>
                <w:b/>
                <w:bCs/>
                <w:color w:val="000000"/>
                <w:sz w:val="28"/>
                <w:szCs w:val="28"/>
              </w:rPr>
              <w:t>Понедельник-</w:t>
            </w:r>
            <w:r>
              <w:rPr>
                <w:rStyle w:val="C5c3c7"/>
                <w:color w:val="000000"/>
                <w:sz w:val="28"/>
                <w:szCs w:val="28"/>
              </w:rPr>
              <w:t>« Встреча».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Познакомить детей с народным праздником Масленица, воспитывать интерес к праздникам и традициям русского народа.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Беседа о Масленице, о том как она празднуется на Руси. Изготовление куклы» Масленица».Знакомство с Масленицей.</w:t>
            </w:r>
          </w:p>
        </w:tc>
      </w:tr>
      <w:tr>
        <w:trPr/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c4"/>
                <w:b/>
                <w:bCs/>
                <w:color w:val="000000"/>
                <w:sz w:val="28"/>
                <w:szCs w:val="28"/>
              </w:rPr>
              <w:t>Вторник- «</w:t>
            </w:r>
            <w:r>
              <w:rPr>
                <w:rStyle w:val="C5c3c7"/>
                <w:color w:val="000000"/>
                <w:sz w:val="28"/>
                <w:szCs w:val="28"/>
              </w:rPr>
              <w:t> Заигрыш».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Расширять знания детей о видах устного народного творчества.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Рассказ воспитателя о традиции выпекать блины на Масленицу. Выставка рисунков ««Наша  Матрёшка». Разучивание песен про блины.</w:t>
            </w:r>
          </w:p>
        </w:tc>
      </w:tr>
      <w:tr>
        <w:trPr/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c4"/>
                <w:b/>
                <w:bCs/>
                <w:color w:val="000000"/>
                <w:sz w:val="28"/>
                <w:szCs w:val="28"/>
              </w:rPr>
              <w:t>Среда -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5c3c7"/>
                <w:color w:val="000000"/>
                <w:sz w:val="28"/>
                <w:szCs w:val="28"/>
              </w:rPr>
              <w:t> « Лакомка».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Познаём секреты русской кухни. Обмен рецептами блинов.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Загадки о блинах. Угощение- блины с вареньем, маслом, сахаром. Художественное творчество с детьми  «Мы печём блины». Катание на санках. Игра в снежки.</w:t>
            </w:r>
          </w:p>
        </w:tc>
      </w:tr>
      <w:tr>
        <w:trPr>
          <w:trHeight w:val="3380" w:hRule="atLeast"/>
        </w:trPr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c4"/>
                <w:b/>
                <w:bCs/>
                <w:color w:val="000000"/>
                <w:sz w:val="28"/>
                <w:szCs w:val="28"/>
              </w:rPr>
              <w:t>Четверг-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5c3c7"/>
                <w:color w:val="000000"/>
                <w:sz w:val="28"/>
                <w:szCs w:val="28"/>
              </w:rPr>
              <w:t>« Разгуляй».</w:t>
            </w:r>
          </w:p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c4"/>
                <w:b/>
                <w:bCs/>
                <w:color w:val="000000"/>
                <w:sz w:val="28"/>
                <w:szCs w:val="28"/>
              </w:rPr>
              <w:t>Пятница- «</w:t>
            </w:r>
            <w:r>
              <w:rPr>
                <w:rStyle w:val="C5c3c7"/>
                <w:color w:val="000000"/>
                <w:sz w:val="28"/>
                <w:szCs w:val="28"/>
              </w:rPr>
              <w:t>Посиделки».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Продолжать расширять знания детей о видах устного народного творчества.</w:t>
            </w:r>
          </w:p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Закрепить представление о «Масленице»,знать, уметь играть в народные игры,воспитывать любовь к культуре.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Разучивание поговорок про Масленицу и блины. Катание на санях, зимние забавы.</w:t>
            </w:r>
          </w:p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Прощай, Масленица.</w:t>
            </w:r>
          </w:p>
          <w:p>
            <w:pPr>
              <w:pStyle w:val="C6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c7"/>
                <w:color w:val="000000"/>
                <w:sz w:val="28"/>
                <w:szCs w:val="28"/>
              </w:rPr>
              <w:t>Праздник посвящённый проводам зимы и встрече весны. Спортивные развлечения.</w:t>
            </w:r>
          </w:p>
        </w:tc>
      </w:tr>
    </w:tbl>
    <w:p>
      <w:pPr>
        <w:pStyle w:val="C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АНКЕТА ДЛЯ РОДИТЕЛЕ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   </w:t>
      </w:r>
      <w:r>
        <w:rPr>
          <w:rStyle w:val="C3c4"/>
          <w:b/>
          <w:bCs/>
          <w:color w:val="000000"/>
          <w:sz w:val="28"/>
          <w:szCs w:val="28"/>
        </w:rPr>
        <w:t>« Знакомство с традиционной народной культурой детей в семье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 Ф.И.О.____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Считаете ли вы необходимым приобщать ваших детей к народной культуре и традициям?___________________________________________________________________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Существуют ли традиции в вашей семье, и какие?___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.Какие  народные праздники вы отмечаете в вашей семье?___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5.О каком празднике вы узнали от своих предков?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6.Как вы знакомите с народными праздниками своего ребёнка?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7.Каковы особенности народных традиций нашего села?____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8.Что вы знаете о народном празднике « Масленица»?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.________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9. Как готовитесь к празднику « Масленица?»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0. Поделитесь рецептом ваших блинов?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1.Как отмечаете праздник  « Масленица?» ________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2.Какие формы работы вы хотите предложить совместно с ДОУ в рамках « Народные традиции», « Народные праздники»?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._____________________________________________________________________13.Принимаете ли вы участие в организации и проведении народного праздника в детском саду?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4.Чтобы вы хотели предложить, порекомендовать в целях улучшения совместной работы ДОУ и семьи по приобщению детей к народной культуре  и традициям?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._____________________________________________________________________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C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Конспект занятия по коммуникации в мл групп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Интеграция областей:</w:t>
      </w:r>
      <w:r>
        <w:rPr>
          <w:rStyle w:val="C3"/>
          <w:color w:val="000000"/>
          <w:sz w:val="28"/>
          <w:szCs w:val="28"/>
        </w:rPr>
        <w:t> познание, художественная литератур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Тема : Знакомство с масленице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ознакомить детей с народным праздником Масленица, приобщать детей к традициям русского народа, учить отвечать на поставленные вопросы, развивать внимательность, мышление, словарный запас слов, воспитывать интерес к народному творчеств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атериал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 кукла- Зима, кукла- Весна, кукла- Масленица, миска со снегом, миска с водой, волшебный мешочек, бусинки , кораблик, шнуров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Ход заняти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тук в дверь, появляется кукла- зим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има: - здравствуйте дети.  ( дети здороваются). Это я зима к вам в гости пришл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вас как зовут? А ты кто? ( Дети отвечают) Какие вы? ( добрая, весёлая. хорошая и т.д.) А я зима снежная, холодная морозная. А у меня для вас сюрприз ( достаёт с мешочка миску со снегом). Что это? ( снег). Какого цвета снег? ( белый). Потрогайте снег. ( Дети трогают снег, рассматривают его) Какой он? ( холодный, пушистый, мягкий). А руки какие стали? ( мокрые и холодные).Давайте посушим наши руч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Пальчиковая игр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адал снег на порог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Я лепил себе пирог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пока лепил и пёк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учейком пирог утёк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ироги себе пеки не из снега, а с муки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Какие стали ручки? ( сухие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има:  А я снежок накрою  заботливой  рукою ( накрывает миску со снегом платком) Дружно с мест своим встаем и весну встречать пойдё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ети встают с мест хлопают в ладоши и говорят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ходи весна- красн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неси ты нам тепл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ходи погода ясная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ходи солнце красно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группу заходит кукла- весн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Весна: Вы меня звали? Я весна- красна, бужу землю ото сна, но я не одна пришла а  с Масленице. Посмотрите- это масленица. ( дети обходят куклу- масленицу). Какая она красивая, большая. Давайте нарядим её, сделаем для неё, бусы.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Дети садятся за стол, собирать бусы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> Соберите бусы и мы их подарим  Масленицы.( дети собирают бусы, воспитатель, помогает завязать шнурочки)  Какие бусы у вас получились? ( яркие, разноцветные). Нарядим Масленицу. ( Дети одевают бусы масленицы). Какая масленица стала ? ( нарядная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има: Я совсем позабыла, что платком снежок накрыла. Сесть нам надо всем в кружок, посмотреть на наш снежок! ( убирает платок а в тазу вода) Где же снег куда пропал, он наверно убежа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есна: У меня есть кораблик, посмотрите как он плавает, Чтобы он поплыл на него нужно подуть. Давайте все вместе подуем на кораблик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Дыхательная гимнасти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есна: Зима пора тебе уходить. Прощай зимушка- зима. Спасибо что в гостях была. ( Дети прощаются с зимой) А мы с Масленицей у ребят остаемся в гостях. Они добрые и дружны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Рефлексия:</w:t>
      </w:r>
      <w:r>
        <w:rPr>
          <w:rStyle w:val="C3"/>
          <w:color w:val="000000"/>
          <w:sz w:val="28"/>
          <w:szCs w:val="28"/>
        </w:rPr>
        <w:t> воспитатель с детьми угощает кукол – Масленицу, Весну чаем с пирогом.</w:t>
      </w:r>
    </w:p>
    <w:p>
      <w:pPr>
        <w:pStyle w:val="C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Конспект занятия в первой младшей группе</w:t>
      </w:r>
    </w:p>
    <w:p>
      <w:pPr>
        <w:pStyle w:val="C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По художественному творчеству ( рисованию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Тем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« Мы весёлые матрёшки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ознакомить детей с народной куклой матрёшка, продолжать учить детей работать кисточкой и красками, закреплять названия цвета ( красный), развивать моторику рук, внимательность, воспитывать интерес к занятия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атериал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силуэт вырезанной матрёшки на бумаге, образец  готового рисунка, кисточка, салфетка, краски красного цвета, сундучок, кукла матрёш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 Рассматривание матрёшек в группе, игра с народными игрушками, рассказывание потешек,  сказок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Ход заняти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тук в дверь. Входит матрёшка, неся с собой сундучок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атель: Дети посмотрите кто к нам пришёл? ( ответы детей). Правильно Матрёшка. Это наша красивая игрушка, но она пришла не одна, с ней пришли её сестрички. Давайте посмотрим сколько их. ( Воспитатель выставляет на стол семь матрёшек  из одного набора). Какие они? ( Красивые, большие и маленькие). Покажите самую большую матрёшку и самую маленькую. ( ответы детей). Ребята давайте поиграем с нашими матрёшка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Ну-ка матрёшки становитесь в весёлый, дружный хоровод. ( Дети ставят по кругу матрёшек , проговаривая вместе с воспитателем слов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Семь кукол деревянны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руглолиц и румяны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 столе у нас живу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сех матрёшками зову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атель: Ребята давайте посмотрим, что принесла нам матрёшка в сундучке. ( открывает сундучок и достаёт оттуда не раскрашенных матрёшек). Да это её подружки, только у них платья не раскрашены, дайте им поможем, нарядим их в красивые платья.( Дети садятся на свои места за столы). Посмотрите что лежит у вас на столе? ( матрёшка). Мы сейчас будем красить наряд матрёш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атель показывает готовый образец и приём рисовани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атель: Сегодня наша кисточка будет работать по особенному, станет прыгать вверх вниз. Возьмите кисточки  и попробуйте без краски показать, как кисточка будет рисовать.( Воспитатель показывает каждому ребёнку движение кисти вверх-вниз, дети самостоятельно повторяют движения на лист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атель: ( хвалит детей) Теперь набирайте на кисточку красную краску, ведь платье матрёшки  красного цвета, и начинайте красит матрёшку.                   ( Воспитатель следит за выполнением работы). Какие у вас красивые матрёшки получились ( Можно  наряд матрёшки украсить кружками из белой бумаги, и на каждый наряд матрёшки ,приклеивает кружочки из белой бумаги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Рефлексия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олодцы ребята сегодня мы с вами встретились с народной русской игрушкой Матрёшк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атель выставляет всех матрёшек на стол со словам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ы весёлые матрёшк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сарафанах наших пестры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ы похожи словно сёстр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Завязали нам платочк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скраснелись наши щечки</w:t>
      </w:r>
    </w:p>
    <w:p>
      <w:pPr>
        <w:pStyle w:val="C0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СТИХОТВОРЕНИЯ  О МАСЛЕНИЦ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 Здравствуй Масленица, дай нам маслиц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ы тебе блинов горячих напечё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 Пусть на Масленицу каждый вспомнит о своих мечтах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Это праздник очень важный не забудем о блинах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  Испечён блинок на славу, всем он нравится по прав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есть блину- блину хвал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Блин изюминка стол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.   Сытный масленичны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икого не слушайт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 блиночки кушайте 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5.    Детям нравятся блин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о чего блины вкусн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и кого не слушайте, вы блиночки кушайт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6.    Ох люблю же я блин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о чего блины вкусн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не их бабушка печё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т опять их есть зовё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7.   Солнце- блин на небе свет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 в тарелке мёд густ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Любят праздник этот дет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сюду пахнет вкуснот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8. Русский блин- вкуснее все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В пору масленых потех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9. Без блинов и чай не ча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Поскорее подава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Мёда и варенья, вот так угощень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0. Все пекут блины послащ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И малы и велик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Вот он праздник настоящих запах мёда и му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1. Поздравляем пусть с весною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Жизнь проснётся и кип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Это праздник много сто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Пусть весна в окно стучи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2. Всю неделю мы гуля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Всех блинами угощае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Зимних холод провожа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color w:val="000000"/>
          <w:sz w:val="28"/>
          <w:szCs w:val="28"/>
        </w:rPr>
        <w:t>Солнышко с весной встречаем!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Конспект занятия в  младшей групп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Познание( формирование целостной картины мира, расширения кругозор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Тем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« Масленица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 продолжать приобщать детей к русским народным праздникам, учить детей запоминать весёлые заклички и использовать их в жизненных ситуациях, воспитывать любовь к традициям русского народа, интерес к игр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атериал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Матрёшка, кукла- Масленица, сани, обруч с лентами разноцветны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Ход заняти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атель: Солнышко взошло, Масленица пришл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              </w:t>
      </w:r>
      <w:r>
        <w:rPr>
          <w:rStyle w:val="C3"/>
          <w:color w:val="000000"/>
          <w:sz w:val="28"/>
          <w:szCs w:val="28"/>
        </w:rPr>
        <w:t>С песней пляской и весель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              </w:t>
      </w:r>
      <w:r>
        <w:rPr>
          <w:rStyle w:val="C3"/>
          <w:color w:val="000000"/>
          <w:sz w:val="28"/>
          <w:szCs w:val="28"/>
        </w:rPr>
        <w:t>Да хорошим угощеньем!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( Стук в дверь под русскую народную мелодию Матрёшка везёт в группу на санях Масленицу. Дети здороваются, радуются гостям. Масленица предлагает детям поиграть в игру.)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drawing>
          <wp:inline distT="0" distB="0" distL="0" distR="0">
            <wp:extent cx="48006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Игра « Хоровод Масленица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ети водят хоровод вокруг Масленицы и поют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ы с тобою  хвалимс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 горах катаемс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Блинами объедаемс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сленица кривошейка, гуляем хорошенько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спитатель предлагает детям поиграть в игру « Весёлая карусель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Игра « весёлая карусель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К обручу  привязаны ленты, дети берутся за ленты одной рукой и идут сначала в одну сторону, затем поменяв в руку в другую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Еле,еле,еле,еле, закружились карусел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потом, потом, пото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се бегом, бегом, бего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ише, тише, не спешит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русель остановит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-два, раз-дв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от и закончилась игр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Рефлекси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кукла- Масленица хвалит всех детей и угощает всех леденца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         </w:t>
      </w:r>
      <w:r>
        <w:rPr>
          <w:rStyle w:val="C3c4"/>
          <w:b/>
          <w:bCs/>
          <w:color w:val="000000"/>
          <w:sz w:val="28"/>
          <w:szCs w:val="28"/>
        </w:rPr>
        <w:t>ЗАГАДКИ ПРО МАСЛЕНИЦ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Это праздник объеденье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Напечём блины с утр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</w:t>
      </w:r>
      <w:r>
        <w:rPr>
          <w:rStyle w:val="C3"/>
          <w:color w:val="000000"/>
          <w:sz w:val="28"/>
          <w:szCs w:val="28"/>
        </w:rPr>
        <w:t>К ним сметана и варенье и конечно же икра ( Масленица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Жёлтый, круглый, ароматный и на вкус такой приятны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И с вареньем и медком и сгущённым молоком. ( Блин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 Желтый круглый, ароматны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Только мама испечёт, он прыг и прямо в рот. ( Блин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. Всю неделю отдыха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Всех блинами угоща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Холод зимний провожа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А весну с теплом встречаем ( Масленица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5. Для любимой бабушки, напеку оладушк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Так румяны и вкусны, это вкусные… ( блины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6. Масленица- объеденье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На печём блины с утр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К ним сметана и варенье и конечно же ( икра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7.  И с икрой, и со сметан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Всякие они вкусн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Ноздреваты и румяны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Наши солнышки… (Блины).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4"/>
          <w:b/>
          <w:bCs/>
          <w:color w:val="000000"/>
          <w:sz w:val="28"/>
          <w:szCs w:val="28"/>
        </w:rPr>
        <w:t>         </w:t>
      </w:r>
      <w:r>
        <w:rPr>
          <w:rStyle w:val="C3c4"/>
          <w:b/>
          <w:bCs/>
          <w:color w:val="000000"/>
          <w:sz w:val="28"/>
          <w:szCs w:val="28"/>
        </w:rPr>
        <w:t>ЗАГАДКИ ПРО МАСЛЕНИЦУ ( РОДИТЕЛЯМ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Шуточный тест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1.</w:t>
      </w:r>
      <w:r>
        <w:rPr>
          <w:rStyle w:val="C3"/>
          <w:color w:val="000000"/>
          <w:sz w:val="28"/>
          <w:szCs w:val="28"/>
        </w:rPr>
        <w:t> От какого слово произошло название праздника Маслениц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асен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аск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асл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Без какого блюда не обходится маслениц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колбас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попкор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бли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3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 Символом чего является русский блин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ячик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олнц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лу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Кто веселит народ на Масленицу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клоун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коморо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леши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5.</w:t>
      </w:r>
      <w:r>
        <w:rPr>
          <w:rStyle w:val="C3"/>
          <w:color w:val="000000"/>
          <w:sz w:val="28"/>
          <w:szCs w:val="28"/>
        </w:rPr>
        <w:t> В какой из дней недели Масленичной принято просить прощения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ред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пятниц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воскресень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Ток железный, посад яровой. ( Блин на сковородке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-</w:t>
      </w:r>
      <w:r>
        <w:rPr>
          <w:rStyle w:val="C3"/>
          <w:color w:val="000000"/>
          <w:sz w:val="28"/>
          <w:szCs w:val="28"/>
        </w:rPr>
        <w:t> Ой, ты Лакомка- Сред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сляна сковорода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к повелось со старин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Едем к …( теще на блины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идит царь- птица, на золотых яичках. ( Сковорода на углях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Что за место подскажит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к назвать его друзь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Будто в модном магазин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Есть прилавки и витрин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одавцы у них стоя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 в году они выходят, сувениры продавать ( Ярмарка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Прилетела пава, села на лаву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спустила перья,  для всякого зелья? ( Весна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Прогони нас от метел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окати на карусел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стопи холодный   лёд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усть весны скорей придёт ( Маслениц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В святое воскресень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сем нам предстои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просить у всех прощень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 ответить… ( Бог простит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4"/>
          <w:b/>
          <w:bCs/>
          <w:color w:val="000000"/>
          <w:sz w:val="28"/>
          <w:szCs w:val="28"/>
        </w:rPr>
        <w:t xml:space="preserve">      </w:t>
      </w:r>
      <w:r>
        <w:rPr>
          <w:rStyle w:val="C3c4"/>
          <w:b/>
          <w:bCs/>
          <w:color w:val="000000"/>
          <w:sz w:val="28"/>
          <w:szCs w:val="28"/>
        </w:rPr>
        <w:t>ПОСЛОВИЦЫ И ПОГОВОРКИ ПРО МАСЛЕНИЦ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-</w:t>
      </w:r>
      <w:r>
        <w:rPr>
          <w:rStyle w:val="C3"/>
          <w:color w:val="000000"/>
          <w:sz w:val="28"/>
          <w:szCs w:val="28"/>
        </w:rPr>
        <w:t> Масленица объедуха, денег приберух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 Масленица, семь дней гуляе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Без блинов, не маслян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Это Масленица идё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</w:t>
      </w:r>
      <w:r>
        <w:rPr>
          <w:rStyle w:val="C3"/>
          <w:color w:val="000000"/>
          <w:sz w:val="28"/>
          <w:szCs w:val="28"/>
        </w:rPr>
        <w:t>Блин да мёд несё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Кому Масленица, да сплошна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 нам Вербная, да страшна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В прощённый день, как на Пасху все целуютс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Не житьё- бытьё,  а Маслениц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Блинцы, блинчики, блины, как колёса у весны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Не всё коту Масленица, будет и Великий пос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асленица без блинов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Что именины без пирогов , не бываю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Как на масляной недели в потолок блины летел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Отдадим почтенье, на сырной в воскресень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На масляной недели повеселись, да блинком угостис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асленица блинна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ытная, старинна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 самоваром, огонько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олнцем, снегом , ветерко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РУССКАЯ НАРОДНАЯ ПЕСНЯ « ОЙ БЛИНЫ, БЛИНЫ МО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Мы давно блинов не ели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Мы блиночков захотел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Ой блины, блины мои, вы блиночки мои – 2 раз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Моя старшая сестриц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</w:t>
      </w:r>
      <w:r>
        <w:rPr>
          <w:rStyle w:val="C3"/>
          <w:color w:val="000000"/>
          <w:sz w:val="28"/>
          <w:szCs w:val="28"/>
        </w:rPr>
        <w:t>Печь блины то мастериц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Ой блины, блины мои, вы блиночки мои  - 2 раз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  Гости будьте все здоровы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Вот блины наши готовы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    </w:t>
      </w:r>
      <w:r>
        <w:rPr>
          <w:rStyle w:val="C3"/>
          <w:color w:val="000000"/>
          <w:sz w:val="28"/>
          <w:szCs w:val="28"/>
        </w:rPr>
        <w:t>Ой блины, блины мои, вы блиночки мои – 2 раза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Конспект занятия по художественной литературе в первой младшей групп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Тема: « Матрёшки затейниц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 познакомить детей с малыми фольклорными формами: загадки, считалки, шутки- прибаутки, пословицы, развивать словарный запас детей, память, моторику рук, учить чётко проговаривать звуки в словах, воспитывать интерес к устному народному творчеств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атериал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 матрёшки, карточки с изображением ответов на загад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Ход занятия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авным - давно из далёкой страны Японии привезли маленькую игрушку- куклу. Кукла эта понравилась детям . Этих кукол назвали Матрёнами, ласкова матрёшкам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емь кукол деревянны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руглолиц и румяны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гости к нам идут-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сех матрёшками зову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Эта игрушка с сюрпризом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смотрите – ка ребят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ем матрёшечка богата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ждая матрёшка со своей затеей. Но давайте по порядку. Чем нас порадует  первая матрёш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атрёшка с загадкам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Эта матрёшка любит загадки загадывать. У нас есть карточки с картинками отгадками. Отгадываете загадку, показываете картинк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Вся лохматая, четыре лапки, сама усатенька? ( кошк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Маленький, беленьки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 лесочку прыг- прыг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орковку ищет ( заяц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атрёшка с шутками- прибауткам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трёшка- хохотушка. Сама любит посмеяться и вас повеселить. Послушайте её смешные шутк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 Небывальщиц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 небу медведь лет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едведь летит хвостом верти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винья на дереве гнездо свила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чему эта шутка называется « Небывальщица». Чего из того , о чём говорилось не бывае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атрёшка с чистоговоркам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Эта матрёшка учит правильно произносить звуки. А забава её так и называется – чистоговорк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етерок в лесу ш-ш-ш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лзёт уж в траве с-с-с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летел жук ж-ж-ж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пел комарик с-с-с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атрёшка с играм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эта матрёшка не любит сидеть на месте. Она любит играть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гра « весёлая карусель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 К обручу привязаны ленты, дети берутся за ленты одной рукой, идут сначала в одну сторону, затем поменяв руку в другую сторону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Еле, еле, еле, еле, закружились карусели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потом, потом, пото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сё бегом, бего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Тише,  тише, не спешит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арусель остановит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-два, раз- два вот и закончилась игр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атрёшка с пословицам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Эта матрёшка хочет поделится с вами умными мыслями- пословицами. Послушайте чему они нас учат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Чище мойся, воды не бойс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Слезами горю не поможеш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на масляной недели повеселись да медком угостис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b/>
          <w:bCs/>
          <w:color w:val="000000"/>
          <w:sz w:val="28"/>
          <w:szCs w:val="28"/>
        </w:rPr>
        <w:t>Матрёшка со стихотворениями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Эта матрёшка любит стихотворения сама рассказывать и  деток слуша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Пусть на масленицу каждый вспомнит о своих мечтах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Это праздник очень важны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е забудем о блинах. ( просит детей повторить стихотворение)</w:t>
      </w:r>
      <w:r>
        <w:rPr>
          <w:rStyle w:val="C3c4"/>
          <w:b/>
          <w:bCs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едьмая матрёшка угощает детей блинами проговаривая слов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Всю неделю мы гуля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</w:t>
      </w:r>
      <w:r>
        <w:rPr>
          <w:rStyle w:val="C3"/>
          <w:color w:val="000000"/>
          <w:sz w:val="28"/>
          <w:szCs w:val="28"/>
        </w:rPr>
        <w:t>Всех блинами угоща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</w:t>
      </w:r>
      <w:r>
        <w:rPr>
          <w:rStyle w:val="C3"/>
          <w:color w:val="000000"/>
          <w:sz w:val="28"/>
          <w:szCs w:val="28"/>
        </w:rPr>
        <w:t>Зимний холод провожа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</w:t>
      </w:r>
      <w:r>
        <w:rPr>
          <w:rStyle w:val="C3"/>
          <w:color w:val="000000"/>
          <w:sz w:val="28"/>
          <w:szCs w:val="28"/>
        </w:rPr>
        <w:t>Солнышко с весной встречаем…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c4"/>
          <w:b/>
          <w:bCs/>
          <w:color w:val="000000"/>
          <w:sz w:val="28"/>
          <w:szCs w:val="28"/>
        </w:rPr>
        <w:t>Рефлекси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 Сколько интересного мы узнали от Матрёшек- затейниц. Давайте поблагодарим матрёшек  и попрощаемся с ними.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4">
    <w:name w:val="c3 c4"/>
    <w:basedOn w:val="Style14"/>
    <w:qFormat/>
    <w:rPr/>
  </w:style>
  <w:style w:type="character" w:styleId="C9">
    <w:name w:val="c9"/>
    <w:basedOn w:val="Style14"/>
    <w:qFormat/>
    <w:rPr/>
  </w:style>
  <w:style w:type="character" w:styleId="C7c10">
    <w:name w:val="c7 c10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3c4">
    <w:name w:val="c5 c3 c4"/>
    <w:basedOn w:val="Style14"/>
    <w:qFormat/>
    <w:rPr/>
  </w:style>
  <w:style w:type="character" w:styleId="C5c3c7">
    <w:name w:val="c5 c3 c7"/>
    <w:basedOn w:val="Style14"/>
    <w:qFormat/>
    <w:rPr/>
  </w:style>
  <w:style w:type="character" w:styleId="C3c4c5">
    <w:name w:val="c3 c4 c5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6c0">
    <w:name w:val="c6 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egionalnyy-komponent/2015/02/14/proekt-v-mladshey-gruppe-maslenitsa-blinoedka" TargetMode="External"/><Relationship Id="rId3" Type="http://schemas.openxmlformats.org/officeDocument/2006/relationships/hyperlink" Target="http://nsportal.ru/detskiy-sad/regionalnyy-komponent/2015/02/14/proekt-v-mladshey-gruppe-maslenitsa-blinoedka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05:00Z</dcterms:created>
  <dc:creator>Admin</dc:creator>
  <dc:description/>
  <cp:keywords/>
  <dc:language>en-US</dc:language>
  <cp:lastModifiedBy>Admin</cp:lastModifiedBy>
  <dcterms:modified xsi:type="dcterms:W3CDTF">2018-01-30T15:08:00Z</dcterms:modified>
  <cp:revision>5</cp:revision>
  <dc:subject/>
  <dc:title/>
</cp:coreProperties>
</file>