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Улюкчиканская основная общеобразовательная школ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32"/>
          <w:szCs w:val="32"/>
          <w:lang w:eastAsia="ru-RU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  <w:lang w:eastAsia="ru-RU"/>
        </w:rPr>
        <w:t>с одаренными и талантливым детьми по английскому язык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  <w:lang w:eastAsia="ru-RU"/>
        </w:rPr>
        <w:t>МБОУ «Улюкчиканская основна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  <w:lang w:eastAsia="ru-RU"/>
        </w:rPr>
        <w:t>на 2017- 2018 учебный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  <w:lang w:eastAsia="ru-RU"/>
        </w:rPr>
        <w:t>Учитель английского языка: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  <w:lang w:eastAsia="ru-RU"/>
        </w:rPr>
        <w:t>первой квалификационной категории</w:t>
      </w:r>
    </w:p>
    <w:p>
      <w:pPr>
        <w:pStyle w:val="Normal"/>
        <w:tabs>
          <w:tab w:val="clear" w:pos="708"/>
          <w:tab w:val="left" w:pos="6030" w:leader="none"/>
        </w:tabs>
        <w:spacing w:before="0" w:after="0"/>
        <w:rPr>
          <w:rFonts w:ascii="Times New Roman" w:hAnsi="Times New Roman" w:eastAsia="Times New Roman" w:cs="Times New Roman"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  <w:lang w:eastAsia="ru-RU"/>
        </w:rPr>
        <w:tab/>
        <w:t xml:space="preserve">        Балданова Жаргалма Жамьян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  <w:lang w:eastAsia="ru-RU"/>
        </w:rPr>
        <w:t>с. Улюкчика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  <w:lang w:eastAsia="ru-RU"/>
        </w:rPr>
        <w:t>2017г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ила: Балданова Жаргалма Жамьяновн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БОУ «Улюкчиканская основная общеобразовательная школа» </w:t>
      </w:r>
    </w:p>
    <w:p>
      <w:pPr>
        <w:pStyle w:val="C9"/>
        <w:shd w:fill="FFFFFF" w:val="clear"/>
        <w:spacing w:before="240" w:after="0"/>
        <w:ind w:firstLine="556"/>
        <w:jc w:val="center"/>
        <w:rPr/>
      </w:pPr>
      <w:r>
        <w:rPr/>
        <w:t>Паспорт программ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2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Наименование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eastAsia="Times New Roman" w:cs="Times New Roman"/>
                <w:bCs/>
                <w:i w:val="false"/>
                <w:i w:val="false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4"/>
                <w:szCs w:val="24"/>
                <w:lang w:eastAsia="ru-RU"/>
              </w:rPr>
              <w:t>Рабочая программа с одаренными и талантливым детьми по английскому язык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Разработчик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учитель английского языка первой квалификационной категории Балданова Жаргалма Жамьян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Cs/>
                <w:i w:val="false"/>
                <w:color w:val="000000"/>
              </w:rPr>
              <w:t>Этапы реализации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32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о- прогностический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ятельностный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32" w:hanging="36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атирующий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Cs/>
                <w:i w:val="false"/>
                <w:color w:val="000000"/>
              </w:rPr>
              <w:t>Цель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обучение, развитие, воспитание и поддержка одарённых и талантливых детей; создание условий для оптимального развития одарённых и талантливых де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bCs/>
                <w:color w:val="000000"/>
              </w:rPr>
            </w:pPr>
            <w:r>
              <w:rPr/>
              <w:t>Задачи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инструментария выявления одарённых и талантливых дете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банка данных «Одаренные и талантливые  дети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поддержки и развития одаренных и талантливых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учебно-воспитательный процесс всех видов и форм творческой самореализации, нестандартности научного и художественного мышления учащихс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ртфолио одарённых и талантливых дет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нципы педагогической деятельност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личностно - ориентированного подход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го разнообразия предоставленных возможностей для развития личнос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 возрастания роли внеурочной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 создания условий для совместной работы учащихся при минимальном участии учител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 свободы выбора учащимся дополнительных образовательных услуг, помощи, наставничеств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560" w:leader="none"/>
                <w:tab w:val="left" w:pos="7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индивидуализации и дифференциации обучения.</w:t>
            </w:r>
          </w:p>
        </w:tc>
      </w:tr>
      <w:tr>
        <w:trPr>
          <w:trHeight w:val="22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ы работы одарённых и талантливых детей во внеурочной деятельност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азличных уровней (школьный, городской, областной, всероссийский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е конференции различного уровня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диционные школьные мероприятия (декада гуманитарных наук);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и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ормы работы одарённых и талантливых детей 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/>
            </w:pPr>
            <w:r>
              <w:rPr>
                <w:rStyle w:val="Postbody"/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 (обучающиеся в роли консультантов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/>
            </w:pPr>
            <w:r>
              <w:rPr>
                <w:rStyle w:val="Postbody"/>
                <w:rFonts w:cs="Times New Roman" w:ascii="Times New Roman" w:hAnsi="Times New Roman"/>
                <w:sz w:val="24"/>
                <w:szCs w:val="24"/>
              </w:rPr>
              <w:t>урок-семинар (выступление учащихся с самостоятельными сообщениями, ведение дискуссии, отстаивание своих суждений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/>
            </w:pPr>
            <w:r>
              <w:rPr>
                <w:rStyle w:val="Postbody"/>
                <w:rFonts w:cs="Times New Roman" w:ascii="Times New Roman" w:hAnsi="Times New Roman"/>
                <w:sz w:val="24"/>
                <w:szCs w:val="24"/>
              </w:rPr>
              <w:t>урок-зачёт (обучающиеся в роли экспертов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/>
            </w:pPr>
            <w:r>
              <w:rPr>
                <w:rStyle w:val="Postbody"/>
                <w:rFonts w:cs="Times New Roman" w:ascii="Times New Roman" w:hAnsi="Times New Roman"/>
                <w:sz w:val="24"/>
                <w:szCs w:val="24"/>
              </w:rPr>
              <w:t>урок-практикум (работа с документами, фотоархивами, плакатами, картами, схемами, таблицами, цифровыми образовательными ресурсами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/>
            </w:pPr>
            <w:r>
              <w:rPr>
                <w:rStyle w:val="Postbody"/>
                <w:rFonts w:cs="Times New Roman" w:ascii="Times New Roman" w:hAnsi="Times New Roman"/>
                <w:sz w:val="24"/>
                <w:szCs w:val="24"/>
              </w:rPr>
              <w:t>урок-игра (составление кроссвордов, ребусов, викторин,  дидактических игр, составление и организация ролевых игр – интервью с историческими героями, политическими лидерами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Postbody"/>
                <w:rFonts w:cs="Times New Roman" w:ascii="Times New Roman" w:hAnsi="Times New Roman"/>
                <w:sz w:val="24"/>
                <w:szCs w:val="24"/>
              </w:rPr>
              <w:t>урок-дискуссия (круглый стол) - дискуссия по различным темам исторического и обществоведческого характер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 с родителям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просвещение родителей одаренных и талантливых детей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Лектори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ренность как сложное явлен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и возрастные особенности одаренных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Родительские собра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и одарённость. Проблема диагностики и развития способнос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микроклимат в повышении образовательного уровня ребен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аспекты развития одаренных детей и реализации программы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родителей к подготовке мероприятий различного направлени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Style w:val="Postbody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скурсий, классно-семейных проектов.</w:t>
            </w:r>
          </w:p>
        </w:tc>
      </w:tr>
      <w:tr>
        <w:trPr>
          <w:trHeight w:val="25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олагаемые результат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системы работы с одаренными и талантливыми деть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самореализация одарённых и талантливых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28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емственности в работе начальной и  средней  школ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ллектуальных и творческих способностей одарённых и талантливых детей с учётом индивидуального и дифференцированного подхода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  <w:t>1. Пояснительная записк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аренные дети - это особый мир детства, интеллектуальный потенциал общества, и задача педагога: понять этот мир, направить все усилия на то, чтобы передать детям максимум опыта и знаний. Чтобы работать с одаренными детьми, нужна большая психологическая подготовка. Педагог должен понимать, что эти дети нуждаются в поддержке со стороны взрослых, которые призваны научить их справляться с непомерно завышенными ожиданиями в отношении своих способностей. Целостный подход к одаренному человеку, как к личности, необходим, чтобы реализовать его да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ребенок одарен по-своему и для педагога важнее выявление не уровня, а качества одарен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ой особенностью одаренных детей является их познавательная потребность. Познавательная потребность — прежде всего в познавательной информации, которая выступает в самых разных формах: потребность в впечатлениях, любознательность, целенаправленная познавательная деятельно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аренные дети охотно и легко учатся, отличаются остротой мышления, наблюдательностью, исключительной памятью, проявляют разностороннюю любознательность, часто уходят с головой в то или иное дело. Выделяются умением четко излагать свои мысли, демонстрируют способности к практическому приложению знаний, проявляют исключительные способности к решению разнообразных задач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них характерна острота восприятия окружающего мира, способность сосредоточиться сразу на нескольких видах деятельности, высокий порог восприятия, продолжительный период концентрации вним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 тем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временном обществе возросло значение интеллектуального и творческого человеческого потенциала, задача общества состоит в том, чтобы рассмотреть, развить способности всех его представителей. К большому сожалению, далеко не каждый человек способен реализовать свои способности. Очень многое зависит от семьи, и от школ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 семьи состоит в том, чтобы вовремя увидеть, разглядеть способности ребенка, задача школы - поддержать ребенка и развивать его способности, подготовить почву, чтобы его способности были реализован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жда открытия, стремление проникнуть в самые сокровенные тайны бытия рождаются еще на школьной скамье. Уже в начальной школе можно встретить таких учеников, которых не удовлетворяет работа со школьными учебниками, им не интересна работа на уроке, они читают словари, энциклопедии, специальную литературу, ищут ответы на свои вопросы в разных областях знаний. Поэтому так важно именно в школе выявить всех, кто интересуется различными областями науки и техники, помочь претворить в жизнь их планы и мечты, вывести школьников на дорогу поиска в науке, в жизни, помочь наиболее полно раскрыть свои способност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работа с одаренными и высоко мотивированными детьми является крайне необходимо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одаренными детьми продолжает осваиваться одним из приоритетных направлений в школ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благоприятных условий для выявления, поддержки и развития способных и одарённых де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вершенствование системы выявления и сопровождения одарённых детей, их специальной поддержк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бор среди различных систем обучения тех методов и приёмов, которые способствуют развитию самостоятельности мышления, инициативности и творчеств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ние условий для укрепления здоровья одарённых детей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ктивное включение учащихся школы в процесс самообразования и саморазвит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ширение возможностей для участия способных и одарённых школьников в районных, областных олимпиадах, научных конференциях, творческих выставках, различных конкурсах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бобщать опыт работы педагогов с одаренными детьм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и эффективности работы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нию условий для сохранения и приумножения интеллектуального и творческого потенциала учащихс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нию системы подготовки, переподготовки и повышения квалификации педагогов, социального педагога и других специалистов для работы с одарёнными детьм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ышению качества образования и воспитания школьников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вышение показателей успешности детей на районных, республиканских олимпиадах, конкурсах, соревнования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ние банка, технологии и программ для ранней диагностики способных и одаренных д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ы выявления одаренных детей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   Опора на методы психодиагностик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плексность, системность, длительность отслеживания показателей психолого-педагогического статуса одаренного ребенк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иальное значение имеет разработка методов выявления « потенциальной» одаренности, эт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едварительное всестороннее психодиагностическое обследование в рамках психологического сопровождения развития школьника, осуществляемое психологической службой школы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 переплетение диагностических, психокоррекционных и развивающих методов в условиях групповой, тренинговой работы психолога с учащими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позволяет осуществить переход от методов «диагностики отбора» к методам «диагностики развития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жим психолого - педагогического сопровождения образовательного процесса позволяет не только отслеживать актуальный психолого-педагогический статус каждого ребенка школы в самые сложные критические возрастные периоды, но и прогнозировать зону ближайшего развития у детей «скрытых», нереализованных пока возможностей и способнос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и формы работы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формы работы с одаренными учащимис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рупповые занятия с сильными и мотивированными учащимис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акультативы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нятия исследовательской и проектной деятельностью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учно-практические конференци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теллектуальный марафон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частие в олимпиадах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курсы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метные недели (декады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ружки по интересам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бота по индивидуальным плана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ы работы с одаренными учащимис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 комфортности в люб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 разнообразия предлагаемых возможностей для реализации способностей учащихся и развития личност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 индивидуализации и дифференциации обучен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 развивающего обучен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 добровольности и свободы выбора учащимися дополнительных образовательных услуг, помощи, наставничеств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ункции учителя иностранного язык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явление одарённых детей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ние для учащихся ситуации успеха и уверенности через индивидуальное обучение и воспитани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рректировка программ и тематических планов для работы с одарёнными детьми, включение заданий повышенной сложности, творческого, научно-исследовательского уровней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ация индивидуальной работы с одарёнными детьм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готовка учащихся к олимпиадам, конкурсам, викторинам, конференциям различного уровн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ние в учебных кабинетах картотеки материалов повышенного уровня сложност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сультирование родителей одарённых детей по вопросам развития способностей их детей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готовка отчетов о работе с одаренными деть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е результаты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чным результатом реализации программы должны стать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сохранения и приумножения интеллектуального и творческого потенциала учащихся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ю условий для укрепления здоровья одарённых детей;</w:t>
      </w:r>
    </w:p>
    <w:p>
      <w:pPr>
        <w:pStyle w:val="Normal"/>
        <w:numPr>
          <w:ilvl w:val="0"/>
          <w:numId w:val="4"/>
        </w:numPr>
        <w:spacing w:before="0" w:after="0"/>
        <w:ind w:left="0" w:firstLine="1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ю качества образования и воспитания школьников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благоприятных условий для развития одаренности на всех ступенях обучения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е чувство осознанного изучения иностранного языка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у учащихся способности ставить перед собой задачи, намечать пути их достижения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учащихся способности планировать и анализировать свою деятельность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уемые технологии и приёмы в работе с одарёнными и талантливыми деть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и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Style w:val="Postbody"/>
          <w:rFonts w:cs="Times New Roman" w:ascii="Times New Roman" w:hAnsi="Times New Roman"/>
          <w:sz w:val="24"/>
          <w:szCs w:val="24"/>
        </w:rPr>
        <w:t>личностно-ориентированного обуче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Style w:val="Postbody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Postbody"/>
          <w:rFonts w:cs="Times New Roman" w:ascii="Times New Roman" w:hAnsi="Times New Roman"/>
          <w:sz w:val="24"/>
          <w:szCs w:val="24"/>
        </w:rPr>
        <w:t>проектного обуче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моделирова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критического мышле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дистанционного обуче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индивидуальных  образовательных траекторий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коучинг (организация самообучения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коллективно-творческих дел (экскурси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роприятия по выполнению работы с одаренными детьм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17 - 2018 учебный год</w:t>
      </w:r>
    </w:p>
    <w:tbl>
      <w:tblPr>
        <w:tblW w:w="1018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24"/>
        <w:gridCol w:w="7088"/>
        <w:gridCol w:w="2268"/>
      </w:tblGrid>
      <w:tr>
        <w:trPr>
          <w:trHeight w:val="330" w:hRule="atLeast"/>
        </w:trPr>
        <w:tc>
          <w:tcPr>
            <w:tcW w:w="8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0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</w:tr>
      <w:tr>
        <w:trPr>
          <w:trHeight w:val="396" w:hRule="atLeast"/>
        </w:trPr>
        <w:tc>
          <w:tcPr>
            <w:tcW w:w="8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ind w:left="720" w:hanging="43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исков групп ОД.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>
          <w:trHeight w:val="745" w:hRule="atLeast"/>
        </w:trPr>
        <w:tc>
          <w:tcPr>
            <w:tcW w:w="8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360" w:hanging="4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0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ндивидуальной внеурочной работы с одарёнными детьми по английскому языку.    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690" w:hRule="atLeast"/>
        </w:trPr>
        <w:tc>
          <w:tcPr>
            <w:tcW w:w="8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360" w:hanging="4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едметной недели. Викторины, праздники, инсценировки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366" w:hRule="atLeast"/>
        </w:trPr>
        <w:tc>
          <w:tcPr>
            <w:tcW w:w="8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360" w:hanging="4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еждународной олимпиаде «British Bulldog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>
          <w:trHeight w:val="675" w:hRule="atLeast"/>
        </w:trPr>
        <w:tc>
          <w:tcPr>
            <w:tcW w:w="8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360" w:hanging="4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0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зличных заочных, дистанционных интернет олимпиадах и конкурсах.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</w:tr>
      <w:tr>
        <w:trPr>
          <w:trHeight w:val="690" w:hRule="atLeast"/>
        </w:trPr>
        <w:tc>
          <w:tcPr>
            <w:tcW w:w="8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360" w:hanging="4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0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банка педагогической информации по работе с одарёнными детьми.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</w:tr>
      <w:tr>
        <w:trPr>
          <w:trHeight w:val="717" w:hRule="atLeast"/>
        </w:trPr>
        <w:tc>
          <w:tcPr>
            <w:tcW w:w="8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360" w:hanging="4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0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литературы, компьютерных программ для организации работы с одаренными детьми.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</w:tr>
      <w:tr>
        <w:trPr>
          <w:trHeight w:val="690" w:hRule="atLeast"/>
        </w:trPr>
        <w:tc>
          <w:tcPr>
            <w:tcW w:w="8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0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истемы поощрений победителей олимпиад, конкурсов, фестивалей.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</w:tr>
      <w:tr>
        <w:trPr>
          <w:trHeight w:val="330" w:hRule="atLeast"/>
        </w:trPr>
        <w:tc>
          <w:tcPr>
            <w:tcW w:w="8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корректировка результативности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нце г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 с одарёнными и талантливыми детьми во внеурочное врем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ьное научное общество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азличных уровней (школьный, республиканский, всероссийский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е конференции различного уровня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5" w:leader="none"/>
              </w:tabs>
              <w:spacing w:before="0" w:after="200"/>
              <w:ind w:left="255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самостоятельного приобретения знаний на основе работы с научно-популярной, учебной и справочной литературо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5" w:leader="none"/>
              </w:tabs>
              <w:spacing w:before="0" w:after="200"/>
              <w:ind w:left="255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учебным предмета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5" w:leader="none"/>
              </w:tabs>
              <w:spacing w:before="0" w:after="200"/>
              <w:ind w:left="255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формационной культуры учащихс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5" w:leader="none"/>
              </w:tabs>
              <w:spacing w:before="0" w:after="280"/>
              <w:ind w:left="255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учащихся к исследовательской, творческой и проект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5" w:leader="none"/>
              </w:tabs>
              <w:spacing w:before="280" w:after="0"/>
              <w:ind w:left="255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налитического и критического мышления учащихся в процессе творческого поиска и выполнения исследовани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диционные школьные мероприятия (декада гуманитарных наук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" w:leader="none"/>
              </w:tabs>
              <w:spacing w:before="0" w:after="200"/>
              <w:ind w:left="255" w:hanging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широкого спектра форм внеуроч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" w:leader="none"/>
              </w:tabs>
              <w:spacing w:before="0" w:after="280"/>
              <w:ind w:left="255" w:hanging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обучающихся к изучению образовательн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" w:leader="none"/>
              </w:tabs>
              <w:spacing w:before="280" w:after="0"/>
              <w:ind w:left="255" w:hanging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учащихс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5" w:leader="none"/>
              </w:tabs>
              <w:spacing w:before="0" w:after="28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 обучающихс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5" w:leader="none"/>
              </w:tabs>
              <w:spacing w:before="28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требности в получении новой информации.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курс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 Межличностные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  Досуг и увлечения (чтение, кино, театр, музеи, музыка). Виды отдыха, путешествия. Молодежная мода. Покуп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    Здоровый образ жизни: режим труда и отдыха, спорт, сбалансированное питание, отказ от вредных привыче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  Школьное образование, 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  Мир профессии. Проблемы выбора профессии. Роль иностранного языка в планах на будуще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  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    Средства массовой информации и коммуникации (пресса, телевидение, радио, Интернет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  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ое просвещение родителей одаренных и талантливых детей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Лектории:</w:t>
      </w:r>
    </w:p>
    <w:p>
      <w:pPr>
        <w:pStyle w:val="Normal"/>
        <w:numPr>
          <w:ilvl w:val="0"/>
          <w:numId w:val="7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аренность как сложное явление;</w:t>
      </w:r>
    </w:p>
    <w:p>
      <w:pPr>
        <w:pStyle w:val="Normal"/>
        <w:numPr>
          <w:ilvl w:val="0"/>
          <w:numId w:val="7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и возрастные особенности одаренных детей.</w:t>
      </w:r>
    </w:p>
    <w:p>
      <w:pPr>
        <w:pStyle w:val="Normal"/>
        <w:spacing w:before="0" w:after="0"/>
        <w:ind w:left="34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 Родительское собрание:</w:t>
      </w:r>
    </w:p>
    <w:p>
      <w:pPr>
        <w:pStyle w:val="Normal"/>
        <w:numPr>
          <w:ilvl w:val="0"/>
          <w:numId w:val="7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и одарённость. Проблема диагностики и развития способностей.</w:t>
      </w:r>
    </w:p>
    <w:p>
      <w:pPr>
        <w:pStyle w:val="Normal"/>
        <w:numPr>
          <w:ilvl w:val="0"/>
          <w:numId w:val="7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микроклимат в повышении образовательного уровня ребенка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аспекты развития одаренных детей и реализации программы:</w:t>
      </w:r>
    </w:p>
    <w:p>
      <w:pPr>
        <w:pStyle w:val="Normal"/>
        <w:numPr>
          <w:ilvl w:val="0"/>
          <w:numId w:val="19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 родителей к подготовке мероприятий различного направления;</w:t>
      </w:r>
    </w:p>
    <w:p>
      <w:pPr>
        <w:pStyle w:val="Normal"/>
        <w:numPr>
          <w:ilvl w:val="0"/>
          <w:numId w:val="19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экскурсий, классно-семейных проек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</w:t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njo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5-7 классы. - М.: Просвещение: 2016.</w:t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Поговорим по-английски». Ф. М. Рожкова. М. «Высшая школа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200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исоединяйся!» Вирджиния Эванс – Нил О’Саливан. «Экспресс», 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Язык и культура Великобритании». Автор сост. Г. Д. Томахин. М. Просвещени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20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йт: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DBEF1"/>
            <w:sz w:val="24"/>
            <w:szCs w:val="24"/>
            <w:lang w:eastAsia="ru-RU"/>
          </w:rPr>
          <w:t>www.uchkopilka.ru</w:t>
        </w:r>
      </w:hyperlink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</w:rPr>
        <w:t>Список одаренных и талантливых детей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 английскому языку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24"/>
        <w:gridCol w:w="6237"/>
        <w:gridCol w:w="2524"/>
      </w:tblGrid>
      <w:tr>
        <w:trPr>
          <w:trHeight w:val="6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60" w:before="0" w:after="15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еник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60" w:before="0" w:after="15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</w:tr>
      <w:tr>
        <w:trPr>
          <w:trHeight w:val="16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65" w:before="0" w:after="15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65" w:before="0" w:after="150"/>
              <w:rPr/>
            </w:pPr>
            <w:r>
              <w:rPr/>
              <w:t>Генденжапова Александр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165" w:before="0" w:after="150"/>
              <w:rPr/>
            </w:pPr>
            <w:r>
              <w:rPr/>
              <w:t>6 класс</w:t>
            </w:r>
          </w:p>
        </w:tc>
      </w:tr>
      <w:tr>
        <w:trPr>
          <w:trHeight w:val="13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35" w:before="0" w:after="15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35" w:before="0" w:after="150"/>
              <w:rPr/>
            </w:pPr>
            <w:r>
              <w:rPr/>
              <w:t>Бубеев Вячесла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135" w:before="0" w:after="150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/>
              <w:t>Тарбаева Баярм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/>
              <w:t>Арсланов Тимур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/>
              <w:t>Цыцыкова Номин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/>
              <w:t>Дагбаева Алин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150"/>
              <w:rPr/>
            </w:pPr>
            <w:r>
              <w:rPr/>
              <w:t>5 класс</w:t>
            </w:r>
          </w:p>
        </w:tc>
      </w:tr>
      <w:tr>
        <w:trPr>
          <w:trHeight w:val="1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Очирова Юлия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7 класс</w:t>
            </w:r>
          </w:p>
        </w:tc>
      </w:tr>
      <w:tr>
        <w:trPr>
          <w:trHeight w:val="1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Цыцыков Дашаним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7 класс</w:t>
            </w:r>
          </w:p>
        </w:tc>
      </w:tr>
      <w:tr>
        <w:trPr>
          <w:trHeight w:val="1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Балаганова Валентин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8 класс</w:t>
            </w:r>
          </w:p>
        </w:tc>
      </w:tr>
      <w:tr>
        <w:trPr>
          <w:trHeight w:val="1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Васильева Саян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8 класс</w:t>
            </w:r>
          </w:p>
        </w:tc>
      </w:tr>
      <w:tr>
        <w:trPr>
          <w:trHeight w:val="1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Шардаева Чимит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9 класс</w:t>
            </w:r>
          </w:p>
        </w:tc>
      </w:tr>
      <w:tr>
        <w:trPr>
          <w:trHeight w:val="1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jc w:val="center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Гыргенова Номин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9 класс</w:t>
            </w:r>
          </w:p>
        </w:tc>
      </w:tr>
      <w:tr>
        <w:trPr>
          <w:trHeight w:val="1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jc w:val="center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Эрхитуева Алтын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9 класс</w:t>
            </w:r>
          </w:p>
        </w:tc>
      </w:tr>
      <w:tr>
        <w:trPr>
          <w:trHeight w:val="1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jc w:val="center"/>
              <w:rPr/>
            </w:pPr>
            <w:r>
              <w:rPr/>
              <w:t>1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Сантуева Валентин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8 класс</w:t>
            </w:r>
          </w:p>
        </w:tc>
      </w:tr>
      <w:tr>
        <w:trPr>
          <w:trHeight w:val="1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jc w:val="center"/>
              <w:rPr/>
            </w:pPr>
            <w:r>
              <w:rPr/>
              <w:t>1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Пилданов Игорь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9 класс</w:t>
            </w:r>
          </w:p>
        </w:tc>
      </w:tr>
      <w:tr>
        <w:trPr>
          <w:trHeight w:val="1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jc w:val="center"/>
              <w:rPr/>
            </w:pPr>
            <w:r>
              <w:rPr/>
              <w:t>1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Сантуев Вениамин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150" w:before="0" w:after="150"/>
              <w:rPr/>
            </w:pPr>
            <w:r>
              <w:rPr/>
              <w:t>9 класс</w:t>
            </w:r>
          </w:p>
        </w:tc>
      </w:tr>
    </w:tbl>
    <w:p>
      <w:pPr>
        <w:pStyle w:val="Style15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rPr>
          <w:color w:val="333333"/>
          <w:lang w:val="en-US"/>
        </w:rPr>
      </w:pPr>
      <w:r>
        <w:rPr>
          <w:color w:val="333333"/>
          <w:lang w:val="en-US"/>
        </w:rPr>
      </w:r>
    </w:p>
    <w:sectPr>
      <w:type w:val="nextPage"/>
      <w:pgSz w:w="11906" w:h="16838"/>
      <w:pgMar w:left="993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C1">
    <w:name w:val="c1"/>
    <w:basedOn w:val="Style14"/>
    <w:qFormat/>
    <w:rPr>
      <w:rFonts w:cs="Times New Roman"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uchkopilka.ru%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20:57:00Z</dcterms:created>
  <dc:creator>2</dc:creator>
  <dc:description/>
  <cp:keywords/>
  <dc:language>en-US</dc:language>
  <cp:lastModifiedBy>2</cp:lastModifiedBy>
  <dcterms:modified xsi:type="dcterms:W3CDTF">2018-01-30T13:19:00Z</dcterms:modified>
  <cp:revision>9</cp:revision>
  <dc:subject/>
  <dc:title/>
</cp:coreProperties>
</file>