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опьева Виктория, 9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я малая род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Большинство молодежи, отучившись в школе, спешат уехать в город и навсегда остаться там, забыв про свою малую родину. Родина – это место, где я родился и живу. Моей родиной является деревня Красный Ключ, которая основана в 1898 году – по рассказам сторожилки нашей деревни Апанович Галины Гавриловны. Основоположником был Игнатий Гиль, который является моим дальним родственником (моего прадедушки Апановича Николая Федеровича прадед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У подножья горы Каменка началось бурное строительство крестьянских усадеб. Первые усадьбы расположились у ручья Красный Ключ. Это звонкое, веселое сочетание слов Игнатия Гилева и его товарищей и стало названием деревни. 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8"/>
          <w:szCs w:val="28"/>
        </w:rPr>
        <w:t>Деревня строилась очень быстро, через двадцать лет от начала основания было около трехсот шестидесяти крестьянских усадеб. Кроме земледелия и скотоводства в деревни производили древесную смолу, уголь, изготавливали веревки и канаты, телеги и сани, пилили лес. Особой гордостья Красного Ключа было бондарное производство, изготовление берестяных туясов, ложек, поварешек. Мой прадед Апанович Николай Федерович с выходом на пенсию занимался на дому бондарным производством, изготавливал кадушки, бочки и лагунки. К прадедушке приезжал сам глава нашего района Юртаев Николай Мартович и заказывал бондарные издел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1998 году деревни Красный Ключ исполнилось 100 лет, для  возможно это небольшой срок, но если учесть сколько деревень и поселков за это время исчезли с территории Красноярского края…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8"/>
          <w:szCs w:val="28"/>
        </w:rPr>
        <w:t>В честь столетия деревни построили у истока ключа часовенку и осветили воду. Сруб для часовни срубили Логвинов Виктор Борисович и мой папа Прокопьев Владимир Павлович. Сварочные и кузнечные работы(купол с крестом) выполнил брат моего деда Апанович Владимир Николаеви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Из двенадцати улиц в деревни осталось практически две. Но все же жив Красный Ключ! В чем же секрет его выживания в эти нелегкие времена?! Видимо оказались крепкими корни наших прадедов и дедов, которые заложили деревню на столь благодатном месте и, конечно, деревня живет делами наших предков, которые там</w:t>
      </w:r>
      <w:r>
        <w:rPr/>
        <w:t xml:space="preserve"> </w:t>
      </w:r>
      <w:r>
        <w:rPr>
          <w:sz w:val="28"/>
          <w:szCs w:val="28"/>
        </w:rPr>
        <w:t>трудились. Прабабушка Апанович Галина Гавриловна проработала сорок два года дояркой и добилась самого высокого показателя по надоям молока на ферме. Прадедушка отработал сорок пять лет в Красном Ключе на ферме, а дедушка Прокопьев Павел Михайлович, кузнец-сварщик, проработал сорок семь лет. Он считал свое дело важным и нужным для фермы. И за столь нелегкий многолетний труд они награждены медалями «Ветеран труд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1921 году была основана семилетняя средняя школа. Из нее выпускалось много одаренных детей, среди них А.И.Грушевский (профессор Красноярского государственного технического университета); В.И.Копонова, А.И.Косенко (летчи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Я очень рада, родилась и проживаю именно в Красном Ключе. После учебы я обязательно вернусь в свой маленький угол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34:00Z</dcterms:created>
  <dc:creator>Admin</dc:creator>
  <dc:description/>
  <cp:keywords/>
  <dc:language>en-US</dc:language>
  <cp:lastModifiedBy>uzer</cp:lastModifiedBy>
  <dcterms:modified xsi:type="dcterms:W3CDTF">2018-01-30T03:10:00Z</dcterms:modified>
  <cp:revision>9</cp:revision>
  <dc:subject/>
  <dc:title/>
</cp:coreProperties>
</file>