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униципаль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Городская  средняя общеобразовательная 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  <w:t>Протокол № 02</w:t>
        <w:br/>
        <w:t>заседания Совета профилактики</w:t>
        <w:b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  <w:t xml:space="preserve">                                                                                        </w:t>
      </w:r>
      <w:r>
        <w:rPr>
          <w:rFonts w:ascii="Times New Roman" w:hAnsi="Times New Roman"/>
          <w:sz w:val="28"/>
          <w:lang w:val="ru-RU"/>
        </w:rPr>
        <w:t>от 26.10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lang w:val="ru-RU"/>
        </w:rPr>
        <w:t>Присутствовали</w:t>
      </w:r>
      <w:r>
        <w:rPr>
          <w:rFonts w:ascii="Times New Roman" w:hAnsi="Times New Roman"/>
          <w:sz w:val="28"/>
          <w:lang w:val="ru-RU"/>
        </w:rPr>
        <w:t xml:space="preserve">: директор школы Л Е.Л., зам.директора С Ю.В., М Л.В., социальный педагог КЕ.И.,  классные руководители  </w:t>
      </w:r>
      <w:r>
        <w:rPr>
          <w:rFonts w:ascii="Times New Roman" w:hAnsi="Times New Roman"/>
          <w:sz w:val="28"/>
          <w:szCs w:val="28"/>
          <w:lang w:val="ru-RU"/>
        </w:rPr>
        <w:t xml:space="preserve">Т Н.Б., О Н.А., К В.В., С В. Ю., Н О.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b/>
          <w:sz w:val="28"/>
          <w:lang w:val="ru-RU"/>
        </w:rPr>
        <w:t>Повестка дня</w:t>
      </w:r>
      <w:r>
        <w:rPr>
          <w:rFonts w:ascii="Times New Roman" w:hAnsi="Times New Roman"/>
          <w:sz w:val="28"/>
          <w:lang w:val="ru-RU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 постановке на внутришкольный учет семей состоящих на профилактическом учете в КДН и ЗП и ПДН, рассмотрении и утверждении планов индивидуальной профилактической рабо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 постановке на внутришкольный учет обучающихся имеющих </w:t>
      </w:r>
      <w:r>
        <w:rPr>
          <w:rFonts w:ascii="Times New Roman" w:hAnsi="Times New Roman"/>
          <w:sz w:val="28"/>
          <w:lang w:val="ru-RU"/>
        </w:rPr>
        <w:t xml:space="preserve">проблемы в обучении, а так же систематические пропуски занятий, </w:t>
      </w:r>
      <w:r>
        <w:rPr>
          <w:rFonts w:ascii="Times New Roman" w:hAnsi="Times New Roman"/>
          <w:sz w:val="28"/>
          <w:szCs w:val="28"/>
          <w:lang w:val="ru-RU"/>
        </w:rPr>
        <w:t>рассмотрении и утверждении планов индивидуальной профилактической работ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  <w:t>О снятии с внутришкольного учета семей и обучающихся в связи с исправлением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о первому вопросу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соц.педагога КЕ.И, которая довела до сведения о том, что законные представители К М.,об-ся 2А класса-  злоупотребляют алкоголем, девочка части находится у бабушки, П.Д., об-ся 2В класса – при посещении семьи дома было грязно, электричество отключено, продуктов питания дома не было, мальчик домашние задания не выполняет, не умеет пользоваться туалетов в связи с чем опорожняется в штаны, поступают жалобы от родителей одноклассников на запах исходящий от ребенка предложила постановить на учет : за ненадлежащее исполнение родительских обязанностей и злоупотребление алкогол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- директора, Е.Л.Л, которая  разъяснила Порядок межведомственного взаимодействия  органов и учреждений, осуществляющих профилактику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безнадзорности и правонарушений несовершеннолетних на территории Т.области от 15 марта 2013 года(с учетом изменений  от 26.04.2017), в связи с чем поручила  социальному педагогу К. Е.И. направить документы о ненадлежащем исполнении родительских прав семей К. М. и П. Д. в КДН и ЗП К района,  поставить на внутришкольный учет семьи КМ. и П Д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Решили :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ставить на внутришкольный учет семьи : К М., П 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 xml:space="preserve">Утвердить индивидуальные программы реабилитации и социальной адаптации семей находящихся в социально опасном положен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лассным руководителям : Т Н.Б., О Н.А.  совместно с соц.педагогом КЕ.И. проводить ежемесячные посещения семей с составлением актов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По второму вопросу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>Слушали 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 xml:space="preserve">соц.педагога К Е.И., которая сообщила о том, что  к ней обратились классные руководители 7Г класса и 9В класса о поставновке на внутри школьный учет обучающихся Я М., 7Гкласса, К Н., об-ся 7Г класса, К М., об-ся 9В класса, предоставили информацию о посещаемости и успеваемости данных обучающихся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 В.Ю., классного руководителя 9Вкласса озвучила информацию о том, что КМ., часто пропускает занятия без уважительных причин, имеет неудовлетворительные оценки по предметам, не выполняет домашние задания в полном объеме, часто не готов к урокам ( отсутствуют необходимы тетради по предметам), неоднократно вызывались родители с которыми проводились беседы о недопущении пропусков занятий, об необходимости контроля за выполнением домашних заданий, о посещении дополнительных занятий по предметам где неудовлетворительные оценк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Решил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9" w:hanging="35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ставить на внутришкольный учет К М., об-ся 9В клас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9" w:hanging="35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твердить программу индивидуального сопровожд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9" w:hanging="35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л.руководителю усилить контроль за посещаемостью и успеваемостью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9" w:hanging="35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л. руководителю ежемесячно предоставлять информацию о проделанной работе до 25 числа социальному педагогу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 В.В., классного руководителя 7Г класса, которая пояснила, что Я М. и К Н., часто пропускают занятия как без уважительной причины, так и по болезни, в связи с чем имеют неудовлетворительные оценки, не всегда выполняет домашние задания, имеют опоздания на уроки, с родителями проводились беседы, вызывались в школу, однако родители Я М. отказывались посетить школу, родители К Н., не всегда посещали школу, родители часто не отвечают на телефонные звонки, не посещают родительские собрания,  в связи с чем просит поставить на внутришкольный учет  обучающихся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Решили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ставить на внутришкольный учет обучающихся 7Г класса Я М. и К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твердить программы индивидуального сопровожд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99" w:hanging="35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л.руководителю усилить контроль за посещаемостью и успеваемостью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л. руководителю ежемесячно предоставлять информацию о проделанной работе до 25 числа социальному педагогу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о третьему  вопросу 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36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Слушали 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соц.педагога КЕ.И, которая довела до сведения о том, что на внутришкольном учете   состоит семья П А.С. ( Р М., об-ся 7Г), данная семья была поставлена на профилактический учет  в КДН и ЗП, ПДН 16.03.2017г. и ВШУ 27.09.2017г. за ненадлежащее исполнении родительских обязанностей , по положительным результатам проведенной профилактической работы   семья была снята с учета в КДН и ЗП, ПДН 26.10.2017г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директора, Е.Л.Л, которая  ознакомившись с анализом проведенной работы с семьей П А.С. , постановлением № 125 от 26.10.17г. КДН и ЗП о снятии с учета семьи с профилактического учета  поручила социальному педагогу К Е.И. снять с ВШУ</w:t>
      </w:r>
      <w:r>
        <w:rPr>
          <w:rFonts w:ascii="Times New Roman" w:hAnsi="Times New Roman"/>
          <w:vanish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Решили :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нять с  внутришкольного учета семью П А.С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НО.Е., классного руководителя 8Б класса, которая пояснила, что Щ Денис не имеет претензий по успеваемости и посещаемости, все неудовлетворительные оценки исправил, в связи с чем просит снять с  внутришкольного учета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-  соц.педагога К Е.И, которая добавила, что Д посещает кружок «Фемида», замечаний по поведению не имеет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Решили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нять с внутришкольного учета обучающегося 8 Б класса Щ Д.</w:t>
      </w:r>
    </w:p>
    <w:p>
      <w:pPr>
        <w:pStyle w:val="ListParagraph"/>
        <w:tabs>
          <w:tab w:val="clear" w:pos="708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  <w:t>Председатель Совета:                                              Л. Е.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  <w:t>Секретарь:                                                                К. Е.И.</w:t>
      </w:r>
    </w:p>
    <w:p>
      <w:pPr>
        <w:pStyle w:val="Normal"/>
        <w:spacing w:lineRule="auto" w:line="240" w:before="0" w:after="0"/>
        <w:rPr>
          <w:lang w:val="ru-RU"/>
        </w:rPr>
      </w:pPr>
      <w:r>
        <w:rPr/>
      </w:r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10bc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610b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1</Pages>
  <Words>835</Words>
  <Characters>4760</Characters>
  <CharactersWithSpaces>5584</CharactersWithSpaces>
  <Paragraphs>11</Paragraphs>
  <Company>МОУ ГСОШ г.Калязи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4:00Z</dcterms:created>
  <dc:creator>Учитель</dc:creator>
  <dc:description/>
  <dc:language>en-US</dc:language>
  <cp:lastModifiedBy>Учитель</cp:lastModifiedBy>
  <cp:lastPrinted>2017-12-20T06:55:00Z</cp:lastPrinted>
  <dcterms:modified xsi:type="dcterms:W3CDTF">2018-01-29T12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