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Технологическая карта  урока математики  (2 класс) УМК  «Школа России»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75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ма урока</w:t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Закрепление устных  приемов сложения и вычитания в пределах 1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ип урока</w:t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рок закрепления приобретенных знани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Закрепить приемы  устного сложения и вычитания  в пределах 100; отрабатывать изученные  приемы устных вычислений; развивать умение решать текстовые и логические задачи; учить рассуждать, обобщать, делать выводы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УУД</w:t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b/>
                <w:bCs/>
                <w:i/>
                <w:iCs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color w:val="170E02"/>
                <w:sz w:val="28"/>
                <w:szCs w:val="28"/>
              </w:rPr>
              <w:t xml:space="preserve">- умение </w:t>
            </w:r>
            <w:r>
              <w:rPr>
                <w:i/>
                <w:iCs/>
                <w:sz w:val="28"/>
                <w:szCs w:val="28"/>
              </w:rPr>
              <w:t>применять правила поведения при  сотрудничестве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170E02"/>
                <w:sz w:val="28"/>
                <w:szCs w:val="28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color w:val="170E02"/>
                <w:sz w:val="28"/>
                <w:szCs w:val="28"/>
              </w:rPr>
              <w:t>Регулятивные: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умение принимать и удерживать учебную задачу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умение 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умение контролировать свои действия и действия другого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умение владеть способом самооценки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170E02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170E02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- стремление к сотрудничеству, принятию правил общения  и оказанию взаимопомощи во взаимодействии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умение высказывать собственное мнение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умение понимать основания действий другого;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умение </w:t>
            </w:r>
            <w:r>
              <w:rPr>
                <w:bCs/>
                <w:i/>
                <w:iCs/>
                <w:color w:val="170E02"/>
                <w:sz w:val="28"/>
                <w:szCs w:val="28"/>
              </w:rPr>
              <w:t xml:space="preserve">ориентироваться в своей системе знаний, отличать новое от изученного;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умение устанавливать причинно - следственные связи между объектами;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- умение анализировать, выделять существенное, обобщать, классифицировать по заданным признакам;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ланируемые предметные результа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- Закрепить приемы  устного сложения и вычитания  в пределах 100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совершенствовать вычислительные навыки, умение сравнивать выражения, решать тестовые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применять правила сложения и вычитания при устных вычислениях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сновные понятия</w:t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днозначные и двузначные числа, разряды, свойства сложения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разовательные ресурсы:</w:t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К «Школа России»  по математике; электронное приложение к учебнику М.И.Моро «Математика», 2 класс, учебник 2 ч.; мультимедийный  проектор, ноутбук, презентация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рганизация пространства </w:t>
            </w:r>
          </w:p>
        </w:tc>
        <w:tc>
          <w:tcPr>
            <w:tcW w:w="1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ллективно – учебный диалог, групповая, парная,  индивидуальная  работа.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900" w:hanging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90"/>
        <w:gridCol w:w="2618"/>
        <w:gridCol w:w="2250"/>
        <w:gridCol w:w="368"/>
        <w:gridCol w:w="2156"/>
        <w:gridCol w:w="462"/>
        <w:gridCol w:w="868"/>
        <w:gridCol w:w="1750"/>
        <w:gridCol w:w="66"/>
        <w:gridCol w:w="25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Этап урока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учителя (с указанием действий с ЭОР, например, демонстрация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/>
                <w:iCs/>
                <w:sz w:val="28"/>
                <w:szCs w:val="28"/>
              </w:rPr>
              <w:t>обучающихс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ремя в минута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Название используемых ЭОР (указанием порядкового номе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ентарий, примеч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сихологический настрой на у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тивирование учащихся к учебной деятельности посредством упражнения психологического тренинг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звенел уже звонок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чинается урок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ы сегодня не одни, 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и на урок пришли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вернитесь поскорей,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приветствуйте гостей.</w:t>
            </w:r>
          </w:p>
          <w:p>
            <w:pPr>
              <w:pStyle w:val="Style18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Меня зовут Ольга Сергеевна. Сегодня я проведу у вас урок математики.</w:t>
            </w:r>
          </w:p>
          <w:p>
            <w:pPr>
              <w:pStyle w:val="Style18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бята, а какое у вас сегодня настроение? </w:t>
            </w:r>
            <w:r>
              <w:rPr>
                <w:i/>
                <w:iCs/>
                <w:color w:val="000000"/>
                <w:sz w:val="28"/>
                <w:szCs w:val="28"/>
              </w:rPr>
              <w:t>Давайте подарим друг другу хорошее настроение. Хорошее настроение всегда помогает справиться с любой задачей и добиться хороших результатов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ветствуют уч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страиваются на 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ют упражнения психологического тренинг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мин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айды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оздание благоприятного для обучения климата. Воспитательный момен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нятие жизненного тонуса. (ЛУУ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Актуализация знаний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амоопределение к деятельности.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i/>
                <w:iCs/>
                <w:sz w:val="28"/>
              </w:rPr>
              <w:t>На доске записан ряд чисел: 5, 7, 23, 8,1,9</w:t>
              <w:br/>
              <w:t>– Посмотрите на ряд чисел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>Расположите их в порядке возрастания</w:t>
              <w:br/>
              <w:t xml:space="preserve">– Найдите лишнее число. </w:t>
            </w:r>
            <w:r>
              <w:rPr>
                <w:rStyle w:val="Emphasis"/>
                <w:i/>
                <w:iCs/>
                <w:sz w:val="28"/>
              </w:rPr>
              <w:t>(23).</w:t>
            </w:r>
            <w:r>
              <w:rPr>
                <w:i/>
                <w:iCs/>
                <w:sz w:val="28"/>
              </w:rPr>
              <w:br/>
              <w:t xml:space="preserve">– Почему оно лишнее? </w:t>
            </w:r>
            <w:r>
              <w:rPr>
                <w:rStyle w:val="Emphasis"/>
                <w:i/>
                <w:iCs/>
                <w:sz w:val="28"/>
              </w:rPr>
              <w:t>(двухзначное).</w:t>
            </w:r>
            <w:r>
              <w:rPr>
                <w:i/>
                <w:iCs/>
                <w:sz w:val="28"/>
              </w:rPr>
              <w:br/>
              <w:t xml:space="preserve">– Какие цифры использованы для записи этого числа? </w:t>
            </w:r>
            <w:r>
              <w:rPr>
                <w:rStyle w:val="Emphasis"/>
                <w:i/>
                <w:iCs/>
                <w:sz w:val="28"/>
              </w:rPr>
              <w:t>(2 и 3).</w:t>
            </w:r>
            <w:r>
              <w:rPr>
                <w:i/>
                <w:iCs/>
                <w:sz w:val="28"/>
              </w:rPr>
              <w:br/>
              <w:t xml:space="preserve">– Сколько в этом числе отдельных единиц? Десятков? </w:t>
              <w:br/>
              <w:t xml:space="preserve">– Увеличьте число 23 на 10 </w:t>
            </w:r>
            <w:r>
              <w:rPr>
                <w:rStyle w:val="Emphasis"/>
                <w:i/>
                <w:iCs/>
                <w:sz w:val="28"/>
              </w:rPr>
              <w:t>(33).</w:t>
            </w:r>
            <w:r>
              <w:rPr>
                <w:i/>
                <w:iCs/>
                <w:sz w:val="28"/>
              </w:rPr>
              <w:br/>
              <w:t xml:space="preserve">– Уменьшите число 23 на 12 </w:t>
            </w:r>
            <w:r>
              <w:rPr>
                <w:rStyle w:val="Emphasis"/>
                <w:i/>
                <w:iCs/>
                <w:sz w:val="28"/>
              </w:rPr>
              <w:t>(11).</w:t>
            </w:r>
            <w:r>
              <w:rPr>
                <w:i/>
                <w:iCs/>
                <w:sz w:val="28"/>
              </w:rPr>
              <w:br/>
              <w:t>– С каким праздником связано число 23?</w:t>
              <w:b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алог с учителем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color w:val="191919"/>
                <w:sz w:val="28"/>
                <w:szCs w:val="28"/>
              </w:rPr>
              <w:t>Работают с информацией, представленной на слайде</w:t>
            </w:r>
            <w:r>
              <w:rPr>
                <w:i/>
                <w:iCs/>
                <w:sz w:val="28"/>
                <w:szCs w:val="28"/>
              </w:rPr>
              <w:t xml:space="preserve">, с целью  поиска и выделения необходимой информа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чают на вопросы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 мин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айд № 2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ирование умения принимать и сохранять учебную задачу; проявлять познавательную инициативу в учебном сотрудничестве, в сотрудничестве с учителем ставить новые учебные задачи. (РУУ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Проблемный вопрос, выход на тему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УУ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ткрытие новых знаний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b w:val="false"/>
                <w:b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i/>
                <w:iCs/>
                <w:sz w:val="28"/>
              </w:rPr>
              <w:t xml:space="preserve">– </w:t>
            </w:r>
            <w:r>
              <w:rPr>
                <w:i/>
                <w:iCs/>
                <w:sz w:val="28"/>
              </w:rPr>
              <w:t xml:space="preserve">А вы знаете, что 23 февраля 1918 года только что созданная Красная армия (так в те годы называли нашу армию) вступила в бой с немецкими оккупантами и преградила им путь к Петрограду (сейчас это Санкт-Петербург). Этот день стал рождением Красной армии. </w:t>
              <w:br/>
              <w:t>После ВОВ наши вооруженные силы стали называться Советской армией, а день 23 февраля – День Советской армии и Военно-Морского флота, а  с марта 1995 года 23февраля стал отмечаться, как День защитника Отечества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 Новоселицком районе есть герои  Отечества  – это Петров Василий Иванович, Обликов Иван Сергеевич, Клоков Иван Ильич, Нарган Михаил Николаевич, Байрамов Исмаил  Халилович.  </w:t>
            </w:r>
          </w:p>
          <w:p>
            <w:pPr>
              <w:pStyle w:val="Style16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Вы, пока что, маловаты,</w:t>
              <w:br/>
              <w:t>Но вы, в будущем солдаты</w:t>
              <w:br/>
              <w:t>И сегодня мы проверим</w:t>
              <w:br/>
              <w:t>Кому Родину доверим.</w:t>
            </w:r>
          </w:p>
          <w:p>
            <w:pPr>
              <w:pStyle w:val="Style16"/>
              <w:spacing w:before="0" w:after="0"/>
              <w:ind w:firstLine="426"/>
              <w:rPr/>
            </w:pPr>
            <w:r>
              <w:rPr>
                <w:i/>
                <w:iCs/>
                <w:sz w:val="28"/>
              </w:rPr>
              <w:t xml:space="preserve">В нашем классе 3 отряда </w:t>
            </w:r>
            <w:r>
              <w:rPr>
                <w:rStyle w:val="Emphasis"/>
                <w:i/>
                <w:iCs/>
                <w:sz w:val="28"/>
              </w:rPr>
              <w:t>(на доске появляется изображение танкиста, моряка и летчика)</w:t>
            </w:r>
            <w:r>
              <w:rPr>
                <w:i/>
                <w:iCs/>
                <w:sz w:val="28"/>
              </w:rPr>
              <w:t>:</w:t>
            </w:r>
          </w:p>
          <w:p>
            <w:pPr>
              <w:pStyle w:val="Style16"/>
              <w:spacing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 – танкисты</w:t>
              <w:br/>
              <w:t>2 – моряки</w:t>
              <w:br/>
              <w:t>3 – летчики</w:t>
            </w:r>
          </w:p>
          <w:p>
            <w:pPr>
              <w:pStyle w:val="Style16"/>
              <w:spacing w:before="0" w:after="0"/>
              <w:ind w:firstLine="426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– </w:t>
            </w:r>
            <w:r>
              <w:rPr>
                <w:i/>
                <w:iCs/>
                <w:sz w:val="28"/>
              </w:rPr>
              <w:t>Мы отправляемся на военные учения.</w:t>
            </w:r>
          </w:p>
          <w:p>
            <w:pPr>
              <w:pStyle w:val="Style16"/>
              <w:spacing w:before="0" w:after="0"/>
              <w:ind w:firstLine="426"/>
              <w:rPr/>
            </w:pPr>
            <w:r>
              <w:rPr>
                <w:rStyle w:val="StrongEmphasis"/>
                <w:b w:val="false"/>
                <w:i/>
                <w:iCs/>
                <w:sz w:val="28"/>
              </w:rPr>
              <w:t>-Ребята, в каждом отряде нужны шифровальщики. Вот вы ими и будете. Ваша задача- разгадать шифровку и вы узнаете слово, которое обозначает то, что нам очень необхо</w:t>
            </w:r>
            <w:r>
              <w:rPr>
                <w:i/>
                <w:iCs/>
                <w:sz w:val="28"/>
              </w:rPr>
              <w:t>димо на сегодняшнем уроке.</w:t>
            </w:r>
          </w:p>
          <w:tbl>
            <w:tblPr>
              <w:tblW w:w="5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  <w:gridCol w:w="1321"/>
              <w:gridCol w:w="1001"/>
              <w:gridCol w:w="397"/>
              <w:gridCol w:w="1817"/>
              <w:gridCol w:w="992"/>
            </w:tblGrid>
            <w:tr>
              <w:trPr>
                <w:trHeight w:val="266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с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11 – 6 + 9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к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 xml:space="preserve">6 + 7 – 4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е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8 + 2 +1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а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20 + 6 + 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м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 xml:space="preserve">14 – 0 – 6 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л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20+30-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а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 xml:space="preserve">9 + 5 – 3 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>к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  <w:t xml:space="preserve">50 – 30 – 4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</w:rPr>
                  </w:pPr>
                  <w:r>
                    <w:rPr>
                      <w:i/>
                      <w:iCs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770</wp:posOffset>
                      </wp:positionV>
                      <wp:extent cx="3519170" cy="5695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9170" cy="5695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</w:rPr>
                                    <w:t>Пока наши шифровальщики работают, мы с вами решим задачу. Называем только ответ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br/>
                                    <w:t xml:space="preserve">– На военные учения прибыли 6 танкистов, 6моряков, 5 летчиков. Сколько всего человек прибыло на военные учения? 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>(17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firstLine="42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 Геометрический материал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8"/>
                                    </w:rPr>
                                    <w:t>Итак. Сориентируемся на местности.</w:t>
                                    <w:br/>
                                    <w:t>– Какие геометрические фигуры вы видите на плакате? (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>Треугольники, квадраты ,прямоугольники и круги.)</w:t>
                                  </w:r>
                                  <w:r>
                                    <w:rPr>
                                      <w:sz w:val="28"/>
                                    </w:rPr>
                                    <w:br/>
                                    <w:t xml:space="preserve">– Какая из них лишняя? 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>(Круг)</w:t>
                                  </w:r>
                                  <w:r>
                                    <w:rPr>
                                      <w:sz w:val="28"/>
                                    </w:rPr>
                                    <w:br/>
                                    <w:t xml:space="preserve">– Почему? 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 xml:space="preserve">(Все фигуры кроме круга –многоугольники). </w:t>
                                  </w:r>
                                  <w:r>
                                    <w:rPr>
                                      <w:sz w:val="28"/>
                                    </w:rPr>
                                    <w:br/>
                                    <w:t xml:space="preserve">– Найдите сумму чисел, записанных в кругах. 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>(65)</w:t>
                                  </w:r>
                                  <w:r>
                                    <w:rPr>
                                      <w:sz w:val="28"/>
                                    </w:rPr>
                                    <w:br/>
                                    <w:t xml:space="preserve">– Найдите разность чисел, записанных в квадратах. 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>(27)</w:t>
                                  </w:r>
                                  <w:r>
                                    <w:rPr>
                                      <w:sz w:val="28"/>
                                    </w:rPr>
                                    <w:br/>
                                    <w:t xml:space="preserve">– Сложите числа, записанные в треугольниках. 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>(64)</w:t>
                                  </w:r>
                                  <w:r>
                                    <w:rPr>
                                      <w:sz w:val="28"/>
                                    </w:rPr>
                                    <w:br/>
                                    <w:t xml:space="preserve">– Сравните числа в прямоугольниках и узнайте, на сколько одно больше другого. 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>(На 32)</w:t>
                                  </w:r>
                                  <w:r>
                                    <w:rPr>
                                      <w:sz w:val="28"/>
                                    </w:rPr>
                                    <w:br/>
                                    <w:t xml:space="preserve">– Что вы знаете о прямоугольнике? </w:t>
                                  </w:r>
                                  <w:r>
                                    <w:rPr>
                                      <w:rStyle w:val="Emphasis"/>
                                      <w:sz w:val="28"/>
                                    </w:rPr>
                                    <w:t>(У прямоугольника углы прямые, противоположные стороны равны)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1pt;height:448.5pt;mso-wrap-distance-left:0pt;mso-wrap-distance-right:9pt;mso-wrap-distance-top:0pt;mso-wrap-distance-bottom:0pt;margin-top:5.1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</w:rPr>
                              <w:t>Пока наши шифровальщики работают, мы с вами решим задачу. Называем только ответ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br/>
                              <w:t xml:space="preserve">– На военные учения прибыли 6 танкистов, 6моряков, 5 летчиков. Сколько всего человек прибыло на военные учения? 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>(17)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42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Геометрический материал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</w:rPr>
                              <w:t>Итак. Сориентируемся на местности.</w:t>
                              <w:br/>
                              <w:t>– Какие геометрические фигуры вы видите на плакате? (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>Треугольники, квадраты ,прямоугольники и круги.)</w:t>
                            </w:r>
                            <w:r>
                              <w:rPr>
                                <w:sz w:val="28"/>
                              </w:rPr>
                              <w:br/>
                              <w:t xml:space="preserve">– Какая из них лишняя? 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>(Круг)</w:t>
                            </w:r>
                            <w:r>
                              <w:rPr>
                                <w:sz w:val="28"/>
                              </w:rPr>
                              <w:br/>
                              <w:t xml:space="preserve">– Почему? 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 xml:space="preserve">(Все фигуры кроме круга –многоугольники). </w:t>
                            </w:r>
                            <w:r>
                              <w:rPr>
                                <w:sz w:val="28"/>
                              </w:rPr>
                              <w:br/>
                              <w:t xml:space="preserve">– Найдите сумму чисел, записанных в кругах. 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>(65)</w:t>
                            </w:r>
                            <w:r>
                              <w:rPr>
                                <w:sz w:val="28"/>
                              </w:rPr>
                              <w:br/>
                              <w:t xml:space="preserve">– Найдите разность чисел, записанных в квадратах. 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>(27)</w:t>
                            </w:r>
                            <w:r>
                              <w:rPr>
                                <w:sz w:val="28"/>
                              </w:rPr>
                              <w:br/>
                              <w:t xml:space="preserve">– Сложите числа, записанные в треугольниках. 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>(64)</w:t>
                            </w:r>
                            <w:r>
                              <w:rPr>
                                <w:sz w:val="28"/>
                              </w:rPr>
                              <w:br/>
                              <w:t xml:space="preserve">– Сравните числа в прямоугольниках и узнайте, на сколько одно больше другого. 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>(На 32)</w:t>
                            </w:r>
                            <w:r>
                              <w:rPr>
                                <w:sz w:val="28"/>
                              </w:rPr>
                              <w:br/>
                              <w:t xml:space="preserve">– Что вы знаете о прямоугольнике? </w:t>
                            </w:r>
                            <w:r>
                              <w:rPr>
                                <w:rStyle w:val="Emphasis"/>
                                <w:sz w:val="28"/>
                              </w:rPr>
                              <w:t>(У прямоугольника углы прямые, противоположные стороны равны)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5708" w:type="dxa"/>
              <w:jc w:val="left"/>
              <w:tblInd w:w="-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5758"/>
              <w:gridCol w:w="2524"/>
              <w:gridCol w:w="1330"/>
              <w:gridCol w:w="1816"/>
              <w:gridCol w:w="2552"/>
            </w:tblGrid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рвичная проверка</w:t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пределение темы и цели урока</w:t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sz w:val="28"/>
                      <w:szCs w:val="28"/>
                    </w:rPr>
                    <w:t>Какое слово получилось в результате решения примеров?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оно означает?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6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4"/>
                    <w:gridCol w:w="567"/>
                    <w:gridCol w:w="567"/>
                    <w:gridCol w:w="567"/>
                    <w:gridCol w:w="567"/>
                    <w:gridCol w:w="567"/>
                    <w:gridCol w:w="567"/>
                    <w:gridCol w:w="708"/>
                  </w:tblGrid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1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2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9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1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4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16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- Смекалка – это способность </w:t>
                  </w:r>
                  <w:r>
                    <w:rPr>
                      <w:color w:val="000000"/>
                      <w:sz w:val="28"/>
                    </w:rPr>
                    <w:t xml:space="preserve"> быстро понять</w:t>
                  </w:r>
                  <w:r>
                    <w:rPr>
                      <w:rStyle w:val="Appleconvertedspace"/>
                      <w:color w:val="000000"/>
                      <w:sz w:val="28"/>
                    </w:rPr>
                    <w:t> </w:t>
                  </w:r>
                  <w:r>
                    <w:rPr>
                      <w:rStyle w:val="Nobr"/>
                      <w:color w:val="000000"/>
                      <w:sz w:val="28"/>
                    </w:rPr>
                    <w:t>что-л</w:t>
                  </w:r>
                  <w:r>
                    <w:rPr>
                      <w:color w:val="000000"/>
                      <w:sz w:val="28"/>
                    </w:rPr>
                    <w:t>ибо; сообразительность. На математике без смекалки никак. Быстрота вычислений, догадка часто помогают первым дойти до цели, а значит и победить.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 военных учениях, ребята, мы должны проявить не только смекалку. Нам необходимо обойти ловушки, а обнаружить их мы сможем, если определим закономерность в ряде чисел и продолжим ряд.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>11, 22, 33, …, 99</w:t>
                    <w:br/>
                    <w:t>83, 80, 77, …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 xml:space="preserve">Какую закономерность обнаружили в первом ряду? </w:t>
                  </w:r>
                  <w:r>
                    <w:rPr>
                      <w:rStyle w:val="Emphasis"/>
                      <w:sz w:val="28"/>
                    </w:rPr>
                    <w:t>(Числа увеличиваются на 11).</w:t>
                  </w:r>
                  <w:r>
                    <w:rPr>
                      <w:sz w:val="28"/>
                    </w:rPr>
                    <w:br/>
                    <w:t xml:space="preserve">– Во втором ряду? </w:t>
                  </w:r>
                  <w:r>
                    <w:rPr>
                      <w:rStyle w:val="Emphasis"/>
                      <w:sz w:val="28"/>
                    </w:rPr>
                    <w:t>(Числа уменьшаются на 3).</w:t>
                  </w:r>
                  <w:r>
                    <w:rPr>
                      <w:sz w:val="28"/>
                    </w:rPr>
                    <w:br/>
                    <w:t>– Молодцы, ребята, в ловушки никто не попался!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А теперь задача на смекалку.</w:t>
                    <w:br/>
                    <w:t xml:space="preserve">– К празднику зимой в саду расцвели тюльпаны. Сначала распустились 19 тюльпанов, а потом еще 4.Сколько всего тюльпанов распустилось? </w:t>
                  </w:r>
                  <w:r>
                    <w:rPr>
                      <w:rStyle w:val="Emphasis"/>
                      <w:sz w:val="28"/>
                    </w:rPr>
                    <w:t>(Зимой тюльпаны не цветут).</w:t>
                  </w:r>
                  <w:r>
                    <w:rPr>
                      <w:sz w:val="28"/>
                    </w:rPr>
                    <w:br/>
                    <w:t>– А в какое время года цветут тюльпаны?</w:t>
                    <w:br/>
                    <w:t xml:space="preserve">– Так сколько бы их зацвело весной? </w:t>
                  </w:r>
                  <w:r>
                    <w:rPr>
                      <w:rStyle w:val="Emphasis"/>
                      <w:sz w:val="28"/>
                    </w:rPr>
                    <w:t>(23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-Решите следующие примеры: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vertAlign w:val="subscript"/>
                    </w:rPr>
                    <w:t>+</w:t>
                  </w:r>
                  <w:r>
                    <w:rPr>
                      <w:bCs/>
                      <w:sz w:val="28"/>
                    </w:rPr>
                    <w:t>42</w:t>
                    <w:tab/>
                  </w:r>
                  <w:r>
                    <w:rPr>
                      <w:bCs/>
                      <w:sz w:val="28"/>
                      <w:vertAlign w:val="subscript"/>
                    </w:rPr>
                    <w:t>+</w:t>
                  </w:r>
                  <w:r>
                    <w:rPr>
                      <w:bCs/>
                      <w:sz w:val="28"/>
                    </w:rPr>
                    <w:t xml:space="preserve"> 56</w:t>
                    <w:tab/>
                  </w:r>
                  <w:r>
                    <w:rPr>
                      <w:bCs/>
                      <w:sz w:val="28"/>
                      <w:vertAlign w:val="subscript"/>
                    </w:rPr>
                    <w:t>-</w:t>
                  </w:r>
                  <w:r>
                    <w:rPr>
                      <w:bCs/>
                      <w:sz w:val="28"/>
                    </w:rPr>
                    <w:t xml:space="preserve"> 67      </w:t>
                  </w:r>
                  <w:r>
                    <w:rPr>
                      <w:bCs/>
                      <w:sz w:val="28"/>
                      <w:vertAlign w:val="subscript"/>
                    </w:rPr>
                    <w:t>+</w:t>
                  </w:r>
                  <w:r>
                    <w:rPr>
                      <w:bCs/>
                      <w:sz w:val="28"/>
                    </w:rPr>
                    <w:t xml:space="preserve"> 87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Cs/>
                      <w:sz w:val="28"/>
                      <w:u w:val="single"/>
                    </w:rPr>
                    <w:t xml:space="preserve">  </w:t>
                  </w:r>
                  <w:r>
                    <w:rPr>
                      <w:bCs/>
                      <w:sz w:val="28"/>
                      <w:u w:val="single"/>
                    </w:rPr>
                    <w:t>36</w:t>
                  </w:r>
                  <w:r>
                    <w:rPr>
                      <w:bCs/>
                      <w:sz w:val="28"/>
                    </w:rPr>
                    <w:tab/>
                    <w:t xml:space="preserve">   </w:t>
                  </w:r>
                  <w:r>
                    <w:rPr>
                      <w:bCs/>
                      <w:sz w:val="28"/>
                      <w:u w:val="single"/>
                    </w:rPr>
                    <w:t xml:space="preserve">45       32        </w:t>
                  </w:r>
                  <w:r>
                    <w:rPr>
                      <w:sz w:val="28"/>
                      <w:u w:val="single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- Какой пример вызвал затруднение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- Чем он отличается от остальных примеров? (в ответе получилось 100)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-Кто догадался, чем мы сегодня будем заниматься на уроке? (сегодня мы будем решать примеры на сложение и вычитание, записывая их столбиком и закреплять решение  в пределах 100)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- Какие цели мы поставим перед собой?  (закрепить решение примеров на сложение и вычитание в столбик в пределах 100)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  <w:t>2 мин.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i w:val="false"/>
                      <w:i w:val="false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минутка</w:t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С целью улучшения физподготовки проводим физкультминутку.</w:t>
                    <w:br/>
                    <w:t>– Встаньте, ребята. Выполняем упражнения под музыку. Повторяем за мной (под мелодию песни «Солдатушки, бравы ребятушки»).</w:t>
                    <w:br/>
                    <w:t xml:space="preserve">– Теперь мы полны сил и энергии можем продолжить учение. </w:t>
                  </w:r>
                </w:p>
                <w:p>
                  <w:pPr>
                    <w:pStyle w:val="Style1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  <w:t>Дети встают из-за парт.</w:t>
                  </w:r>
                </w:p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  <w:t>Выполняют движения под музыку.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  <w:t>1 мин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78" w:after="278"/>
                    <w:jc w:val="both"/>
                    <w:rPr>
                      <w:rStyle w:val="Emphasis"/>
                      <w:i w:val="false"/>
                      <w:i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Emphasis"/>
                      <w:i w:val="false"/>
                      <w:color w:val="000000"/>
                      <w:sz w:val="28"/>
                      <w:szCs w:val="28"/>
                    </w:rPr>
                    <w:t>Освоение роли ученика. (ЛУУ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бота по теме урока.</w:t>
                  </w:r>
                </w:p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Практическая работа.</w:t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1. Работа по учебнику (с.16 №5).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Основная цель военных учений – закрепить умения письменно выполнять сложение и вычитание двузначных чисел.</w:t>
                    <w:br/>
                    <w:t>– Заняли удобную позицию, приступаем к выполнению данной цели.</w:t>
                    <w:br/>
                    <w:t>– откройте учебники на с.16 (№ 5 .)</w:t>
                    <w:br/>
                    <w:t>– Примеры выполняем с комментированием у доски и в тетради, записывая решение столбиком.</w:t>
                    <w:br/>
                    <w:t>–Отложите в сторону учебники.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А сейчас выполняем задание, которое приготовили военные.</w:t>
                    <w:br/>
                    <w:t>– Перед вами несколько вариантов.</w:t>
                    <w:br/>
                    <w:t>– Каждый из вас должен выбрать только одно задание, с которым он справится  и решит только 2 примера.</w:t>
                    <w:br/>
                    <w:t>– Кто решил, сядьте правильно. Положите ручку на стол.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  <w:lang w:val="en-US" w:eastAsia="en-US"/>
                    </w:rPr>
                    <w:drawing>
                      <wp:inline distT="0" distB="0" distL="0" distR="0">
                        <wp:extent cx="3200400" cy="781050"/>
                        <wp:effectExtent l="0" t="0" r="0" b="0"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46" r="-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0400" cy="781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Итак, кто выбрал первое задание?</w:t>
                    <w:br/>
                    <w:t>– Кто второе?</w:t>
                    <w:br/>
                    <w:t>– Кто третье?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3. Взаимопроверка.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 xml:space="preserve">Проверяем. </w:t>
                  </w:r>
                  <w:r>
                    <w:rPr>
                      <w:rStyle w:val="Emphasis"/>
                      <w:sz w:val="28"/>
                    </w:rPr>
                    <w:t>(Открываю ответы)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У кого нет ошибок? Молодцы!</w:t>
                    <w:br/>
                    <w:t>– Остальные ребята исправили ошибки?</w:t>
                    <w:br/>
                    <w:t>– В следующий раз будьте внимательнее.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4. Решение задачи.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Мы отправляемся дальше.</w:t>
                    <w:br/>
                    <w:t>– На пути следования солдатская кухня.</w:t>
                    <w:br/>
                    <w:t>– Слушаем задачу.</w:t>
                    <w:br/>
                    <w:t>– Для солдатской кухни доставили 34 килограмма лука, а моркови на 5 килограмм меньше. Сколько всего килограмм овощей привезли на солдатскую кухню.</w:t>
                    <w:br/>
                    <w:t>– Разбор задачи.</w:t>
                    <w:br/>
                    <w:t xml:space="preserve">– О чем говорится в задаче? </w:t>
                  </w:r>
                  <w:r>
                    <w:rPr>
                      <w:rStyle w:val="Emphasis"/>
                      <w:sz w:val="28"/>
                    </w:rPr>
                    <w:t>(Об овощах).</w:t>
                  </w:r>
                  <w:r>
                    <w:rPr>
                      <w:sz w:val="28"/>
                    </w:rPr>
                    <w:br/>
                    <w:t>– О каких овощах?</w:t>
                    <w:br/>
                    <w:t xml:space="preserve">– Что нам известно? </w:t>
                  </w:r>
                  <w:r>
                    <w:rPr>
                      <w:rStyle w:val="Emphasis"/>
                      <w:sz w:val="28"/>
                    </w:rPr>
                    <w:t>(Лука 34 килограмма, а моркови на 5 килограмм меньше).</w:t>
                  </w:r>
                  <w:r>
                    <w:rPr>
                      <w:sz w:val="28"/>
                    </w:rPr>
                    <w:br/>
                    <w:t>– Какой вопрос в задаче?</w:t>
                    <w:br/>
                    <w:t>– Можем ли мы сразу ответить на вопрос задачи?</w:t>
                    <w:br/>
                    <w:t>– Почему?</w:t>
                    <w:br/>
                    <w:t>– А можем ли мы узнать, сколько привезли моркови?</w:t>
                    <w:br/>
                    <w:t>– Каким действием «+» или «–»?</w:t>
                    <w:br/>
                    <w:t>– После этого мы сможем ответить на вопрос задачи?</w:t>
                    <w:br/>
                    <w:t>– Каким действием: сложением или вычитанием?</w:t>
                    <w:br/>
                    <w:t xml:space="preserve">– Посмотрите на доску и назовите номер краткой записи, которая соответствует нашей задачи. </w:t>
                  </w:r>
                  <w:r>
                    <w:rPr>
                      <w:rStyle w:val="Emphasis"/>
                      <w:sz w:val="28"/>
                    </w:rPr>
                    <w:t>(2).</w:t>
                  </w:r>
                  <w:r>
                    <w:rPr>
                      <w:sz w:val="28"/>
                    </w:rPr>
                    <w:br/>
                    <w:t>– Правильно, давайте повторим условие задачи по краткой записи.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  <w:lang w:val="en-US" w:eastAsia="en-US"/>
                    </w:rPr>
                    <w:drawing>
                      <wp:inline distT="0" distB="0" distL="0" distR="0">
                        <wp:extent cx="3171825" cy="561975"/>
                        <wp:effectExtent l="0" t="0" r="0" b="0"/>
                        <wp:docPr id="3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64" r="-8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1825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Запишем решение задачи самостоятельно, а кто затрудняется, поднимаете руку - я подойду.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>- Проверьте, у всех все правильно?</w:t>
                    <w:br/>
                    <w:t>– Молодцы, ребята. Отправляемся дальше.</w:t>
                  </w:r>
                </w:p>
                <w:p>
                  <w:pPr>
                    <w:pStyle w:val="Style1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 xml:space="preserve">Коллективный поиск информации. Работают в тетрадях.    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191919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  <w:t>5 мин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191919"/>
                      <w:sz w:val="28"/>
                      <w:szCs w:val="28"/>
                    </w:rPr>
                  </w:pPr>
                  <w:r>
                    <w:rPr>
                      <w:color w:val="19191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78" w:after="278"/>
                    <w:jc w:val="both"/>
                    <w:rPr>
                      <w:rStyle w:val="Emphasis"/>
                      <w:i w:val="false"/>
                      <w:i w:val="false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Style w:val="Emphasis"/>
                      <w:i w:val="false"/>
                      <w:color w:val="000000"/>
                      <w:sz w:val="28"/>
                      <w:szCs w:val="28"/>
                    </w:rPr>
                    <w:t xml:space="preserve">Поисковые (исследовательские) умения: </w:t>
                  </w:r>
                  <w:r>
                    <w:rPr>
                      <w:sz w:val="28"/>
                      <w:szCs w:val="28"/>
                    </w:rPr>
                    <w:t xml:space="preserve"> умение самостоятельно найти недостающую информацию </w:t>
                  </w:r>
                  <w:r>
                    <w:rPr>
                      <w:rStyle w:val="Emphasis"/>
                      <w:i w:val="false"/>
                      <w:color w:val="000000"/>
                      <w:sz w:val="28"/>
                      <w:szCs w:val="28"/>
                      <w:u w:val="single"/>
                    </w:rPr>
                    <w:t xml:space="preserve">(ПУУ) </w:t>
                  </w:r>
                </w:p>
                <w:p>
                  <w:pPr>
                    <w:pStyle w:val="Style16"/>
                    <w:spacing w:before="278" w:after="278"/>
                    <w:jc w:val="both"/>
                    <w:rPr>
                      <w:rStyle w:val="Emphasis"/>
                      <w:i w:val="false"/>
                      <w:i w:val="false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278" w:after="278"/>
                    <w:jc w:val="both"/>
                    <w:rPr>
                      <w:rStyle w:val="Emphasis"/>
                      <w:i w:val="false"/>
                      <w:i w:val="false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278" w:after="278"/>
                    <w:jc w:val="both"/>
                    <w:rPr>
                      <w:rStyle w:val="Emphasis"/>
                      <w:i w:val="false"/>
                      <w:i w:val="false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/>
                  </w:r>
                </w:p>
                <w:p>
                  <w:pPr>
                    <w:pStyle w:val="Style16"/>
                    <w:spacing w:before="278" w:after="278"/>
                    <w:jc w:val="both"/>
                    <w:rPr>
                      <w:rStyle w:val="Emphasis"/>
                      <w:iCs w:val="false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Физкультминутка </w:t>
                  </w:r>
                </w:p>
              </w:tc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 xml:space="preserve">Ребята, следующая остановка «Пункт первой медицинской помощи» </w:t>
                  </w:r>
                  <w:r>
                    <w:rPr>
                      <w:rStyle w:val="Emphasis"/>
                      <w:sz w:val="28"/>
                    </w:rPr>
                    <w:t>(На доске – дорожный знак).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br/>
                    <w:t xml:space="preserve">– Чтобы ваши ручки отдохнули, выполним пальчиковую гимнастику. 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ти выполняют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жнения.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 xml:space="preserve">1 мин 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5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6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 по предложенному учителем плану  (РУУ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Applestylespan"/>
                      <w:b/>
                      <w:color w:val="000000"/>
                      <w:sz w:val="28"/>
                      <w:szCs w:val="28"/>
                    </w:rPr>
                    <w:t>Закрепление пройденного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 xml:space="preserve">Мы подошли к главной реке Ставропольского края. </w:t>
                  </w:r>
                  <w:r>
                    <w:rPr>
                      <w:rStyle w:val="Emphasis"/>
                      <w:sz w:val="28"/>
                    </w:rPr>
                    <w:t>(Иллюстрируются реки)</w:t>
                  </w:r>
                  <w:r>
                    <w:rPr>
                      <w:sz w:val="28"/>
                    </w:rPr>
                    <w:br/>
                    <w:t xml:space="preserve">– Как она называется? </w:t>
                  </w:r>
                  <w:r>
                    <w:rPr>
                      <w:rStyle w:val="Emphasis"/>
                      <w:sz w:val="28"/>
                    </w:rPr>
                    <w:t>(Кубань)</w:t>
                  </w:r>
                  <w:r>
                    <w:rPr>
                      <w:sz w:val="28"/>
                    </w:rPr>
                    <w:br/>
                    <w:t>– Нам необходимо переправиться через неё.</w:t>
                    <w:br/>
                    <w:t>– Посмотрите на карту Ставропольского края. Кубань - самая крупная река, она протекает через всю территорию нашего края.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 xml:space="preserve">Переправляться через реку мы будем на лодочках. </w:t>
                  </w:r>
                  <w:r>
                    <w:rPr>
                      <w:rStyle w:val="Emphasis"/>
                      <w:sz w:val="28"/>
                    </w:rPr>
                    <w:t>(Показываю разные лодочки).</w:t>
                  </w:r>
                  <w:r>
                    <w:rPr>
                      <w:sz w:val="28"/>
                    </w:rPr>
                    <w:br/>
                    <w:t>– На каждой парте – лодочка с заданием, которое необходимо выполнить.  Восстановите пропущенные скобки. ( с.17 № 2) Работаем в паре.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2. Взаимопроверка.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Проверьте, правильно ли ваши товарищи выполнили задание. Если неверно, исправьте карандашом. Верните лодочки друг другу. У кого нет ошибок? Молодцы!</w:t>
                    <w:br/>
                    <w:t>– А у остальных я работы посмотрю и увижу, какие вы допустили ошибки.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rStyle w:val="Applestylespan"/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>Ответы детей.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уждают. Делают выводы.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 с картой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>Работают в парах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>Рассуждают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>Выполняют работу на лодочках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яют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ооценку;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аимопроверку;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мин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>Создание способов решения проблем (ПУУ)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различной роли в группе (КУУ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витие доброжелательности, готовности к сотрудничеству, оказанию помощи тем, кто в ней нуждается (ЛУУ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иск и выделение информации (ПУУ) Умение сотрудничать в парах. (КУУ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Applestylespan"/>
                      <w:b/>
                      <w:color w:val="000000"/>
                      <w:sz w:val="28"/>
                      <w:szCs w:val="28"/>
                    </w:rPr>
                    <w:t>Постановка проблемного вопроса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Applestylespan"/>
                      <w:b/>
                      <w:color w:val="000000"/>
                      <w:sz w:val="28"/>
                      <w:szCs w:val="28"/>
                    </w:rPr>
                    <w:t>Открытие новых знаний</w:t>
                  </w:r>
                </w:p>
              </w:tc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firstLine="426"/>
                    <w:rPr/>
                  </w:pPr>
                  <w:r>
                    <w:rPr>
                      <w:sz w:val="28"/>
                    </w:rPr>
                    <w:t>- Возьмите  учебник и  на с.17  решим задачу № 4.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-Прочитайте задачу.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-Назовите условие, вопрос задачи.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- Сколько метров было в каждом рулоне? (10 м)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- Сколько таких рулонов купил папа? (3)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- Как вы записали решение? (10+10+10)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- Какие слагаемые вы использовали? (одинаковые)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- Сколько таких слагаемых? (3)</w:t>
                  </w:r>
                </w:p>
                <w:p>
                  <w:pPr>
                    <w:pStyle w:val="Style16"/>
                    <w:spacing w:before="0" w:after="0"/>
                    <w:ind w:firstLine="426"/>
                    <w:rPr>
                      <w:sz w:val="28"/>
                    </w:rPr>
                  </w:pPr>
                  <w:r>
                    <w:rPr>
                      <w:sz w:val="28"/>
                    </w:rPr>
                    <w:t>- Какой ответ вы записали? (Папа купил 30 м обоев)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и высказывают предположен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уждения детей.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мин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1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>Формулирование проблемы (ПУУ)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>Взаимодействие со взрослыми и со сверстниками в учебной деятельности, готовность к преодолению трудностей (РУУ) Поиск информации, работа с различными источниками (ПУУ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флексия деятельност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дведение итогов урока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ши учения подходят к концу.</w:t>
                    <w:br/>
                    <w:t>– Как правильно выполнять письменные вычисления столбиком?</w:t>
                    <w:br/>
                    <w:t>– Что получилось лучше всего? Что не получилось? Почему? С каким настроением уходите с урока?</w:t>
                    <w:br/>
                    <w:t>– Сегодня на уроке вы проявили находчивость, смелость, сообразительность, показали свои знания.</w:t>
                    <w:br/>
                    <w:t>– Спасибо вам ребята за работу.</w:t>
                    <w:br/>
                    <w:t xml:space="preserve">– А кто из вас знает, как у военных определяют звание? </w:t>
                  </w:r>
                  <w:r>
                    <w:rPr>
                      <w:rStyle w:val="Emphasis"/>
                      <w:sz w:val="28"/>
                    </w:rPr>
                    <w:t>(По звездочкам на погонах.)</w:t>
                  </w:r>
                  <w:r>
                    <w:rPr>
                      <w:sz w:val="28"/>
                    </w:rPr>
                    <w:br/>
                    <w:t>– И сегодня за достойную работу, я каждому из вас подарю звездочку.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>- Прозвенел опять звонок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И закончился урок!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, ребятки, отдохните,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>Силы новой наберите.</w:t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Урок окончен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Учащиеся высказывают свои мысли о проведённом уроке и  своей работе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улируют конечный результат своей работы на уроке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ми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ми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йд № 20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 xml:space="preserve">Способность преодолевать трудности, понимать перспективы дальнейшей  работы. (РУУ) </w:t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Applestylespan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Applestylespan"/>
                      <w:color w:val="000000"/>
                      <w:sz w:val="28"/>
                      <w:szCs w:val="28"/>
                    </w:rPr>
                    <w:t>Умение выделить нравственный аспект поведения. Объективная оценка результатов деятельности. (ЛУУ)</w:t>
                  </w:r>
                </w:p>
              </w:tc>
            </w:tr>
          </w:tbl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91919"/>
                <w:sz w:val="28"/>
                <w:szCs w:val="28"/>
              </w:rPr>
              <w:t xml:space="preserve">Работают с информацией, 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8"/>
                <w:szCs w:val="28"/>
              </w:rPr>
              <w:t>представленной в презент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8"/>
                <w:szCs w:val="28"/>
              </w:rPr>
              <w:t xml:space="preserve">Участвуют в обсуждении проблемных вопросов. </w:t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91919"/>
                <w:sz w:val="28"/>
                <w:szCs w:val="28"/>
              </w:rPr>
              <w:t>Формулируют</w:t>
            </w:r>
            <w:r>
              <w:rPr>
                <w:color w:val="191919"/>
                <w:sz w:val="28"/>
                <w:szCs w:val="28"/>
                <w:u w:val="single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>собственное мнение и аргументируют его.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аботают</w:t>
            </w:r>
            <w:r>
              <w:rPr>
                <w:sz w:val="28"/>
                <w:szCs w:val="28"/>
              </w:rPr>
              <w:t xml:space="preserve"> с информацией, представленной учителем.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с учител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ю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8 мин.</w:t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u w:val="single"/>
              </w:rPr>
              <w:t>Рефлексивные умения:</w:t>
            </w:r>
            <w:r>
              <w:rPr>
                <w:color w:val="000000"/>
                <w:sz w:val="28"/>
                <w:szCs w:val="28"/>
              </w:rPr>
              <w:t xml:space="preserve"> умение осмыслить задачу, для решения которой недостаточно знаний;</w:t>
              <w:br/>
            </w:r>
            <w:r>
              <w:rPr>
                <w:sz w:val="28"/>
                <w:szCs w:val="28"/>
              </w:rPr>
              <w:t>(ПУ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умения слушать и слышать, ясно и чётко излагать своё мнение (КУ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е создание способов решения проблем (ПУУ) Умение участвовать в диалоге на уроке и в жизненных ситуациях (КУ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15:00Z</dcterms:created>
  <dc:creator>Эндрю</dc:creator>
  <dc:description/>
  <dc:language>en-US</dc:language>
  <cp:lastModifiedBy>Пользователь</cp:lastModifiedBy>
  <cp:lastPrinted>2018-01-26T16:14:00Z</cp:lastPrinted>
  <dcterms:modified xsi:type="dcterms:W3CDTF">2018-01-26T13:15:00Z</dcterms:modified>
  <cp:revision>2</cp:revision>
  <dc:subject/>
  <dc:title/>
</cp:coreProperties>
</file>