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ознавательной сферы ребён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для детей 6 – 7 лет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ак добраться до цели?»</w:t>
      </w:r>
      <w:r>
        <w:rPr>
          <w:sz w:val="28"/>
          <w:szCs w:val="28"/>
        </w:rPr>
        <w:t xml:space="preserve"> (развитие ориентировки в пространстве, мышления, воображения) взрослый вместе с ребенком рисует «карту клада», на которой размещают леса и горы, реки и озёра. Затем один из играющих загадывает, где спрятан «клад», а другой, поставив на карту какую-нибудь фишку, «высаживается на остров» и движется по рисунку, задавая вопросы: «Свернуть налево?» Пройти вперед» - и т. д. Цель – задать как можно меньше вопросов и найти «кла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Числовые прятки»</w:t>
      </w:r>
      <w:r>
        <w:rPr>
          <w:sz w:val="28"/>
          <w:szCs w:val="28"/>
        </w:rPr>
        <w:t xml:space="preserve"> (развитие мышления, внимания, навыков счёта) На ровной поверхности раскладывают карточки с числами с произвольном порядке. После этого ребёнок должен рассмотреть все карточки, а затем, не касаясь руками, показать все числа по порядку – от 1 до 10. после этого начинается собственно игра: один играющий отворачивается, а другой перемешивает все карточки и одну из них прячет. Первый должен как можно быстрее сказать, какого числа не хват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ыкладывание различных фигур из заданного числа палочек»</w:t>
      </w:r>
      <w:r>
        <w:rPr>
          <w:sz w:val="28"/>
          <w:szCs w:val="28"/>
        </w:rPr>
        <w:t xml:space="preserve"> (развитие мышления, воображения, мелкой моторики) Из определенного числа палочек сложить какую-нибудь фигу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знай предмет»</w:t>
      </w:r>
      <w:r>
        <w:rPr>
          <w:sz w:val="28"/>
          <w:szCs w:val="28"/>
        </w:rPr>
        <w:t xml:space="preserve"> (развитие тактильной памяти и восприятия) Определить на ощупь, какие вещи находятся в мешке и описать словами, а остальные должны угадать, что за предм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айди общее»</w:t>
      </w:r>
      <w:r>
        <w:rPr>
          <w:sz w:val="28"/>
          <w:szCs w:val="28"/>
        </w:rPr>
        <w:t xml:space="preserve"> (развитие наблюдательности, умения анализировать предметы и явления) Дети должны сказать что общего между предметами на двух карточ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уговичная поляна»</w:t>
      </w:r>
      <w:r>
        <w:rPr>
          <w:sz w:val="28"/>
          <w:szCs w:val="28"/>
        </w:rPr>
        <w:t xml:space="preserve"> (развитие воображения, внимания, образного мышления) Из пуговиц «нарисовать» какой-нибудь предмет, а затем целую карти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ывод»</w:t>
      </w:r>
      <w:r>
        <w:rPr>
          <w:sz w:val="28"/>
          <w:szCs w:val="28"/>
        </w:rPr>
        <w:t xml:space="preserve"> (развитие элементов логического мышления) Взрослый загадывает загадку, а ребёнок должен отгад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я младше Коли, а Коля младше Толи. Кто самый младши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рёжа ниже Лены, а Лена выше Оли. Кто самый высоки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таша худее Лены, но полнее чем Марина. Кто самый полный? А кто самый худ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Золушка»</w:t>
      </w:r>
      <w:r>
        <w:rPr>
          <w:sz w:val="28"/>
          <w:szCs w:val="28"/>
        </w:rPr>
        <w:t xml:space="preserve"> (развитие тактильной чувствительности и зрительной памяти, сосредоточенности, усидчивости, навыков счёта) Нужно помочь Золушке разобрать зерна, подарить по 2 -3 разных зернышка сказочным героям, посадить поле. Можно завязать ребёнку гл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Лишнее зёрнышко»</w:t>
      </w:r>
      <w:r>
        <w:rPr>
          <w:sz w:val="28"/>
          <w:szCs w:val="28"/>
        </w:rPr>
        <w:t xml:space="preserve"> (развитие логического мышления, зрительной и тактильной памяти, внимания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ебёнком кладут несколько разных зёрнышек, он должен запомнить их расположение. Затем ребёнка просят отвернуться и изменяют положение зернышек. Он должен разложить их в прежне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ебёнком кладут три зернышка, похожие по форме (рис, пшеница, рожь), и одно, отличающееся от них (гречиха) Ребенок должен сказать, чем похожи и чем одинаковые зернышки и чем отличается от них зернышко гречи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руппировка слов, карточек»</w:t>
      </w:r>
      <w:r>
        <w:rPr>
          <w:sz w:val="28"/>
          <w:szCs w:val="28"/>
        </w:rPr>
        <w:t xml:space="preserve"> (развитие слухового восприятия, мышления, памяти) Ведущий предлагается составить детям группы из слов (или карточки), например, ветка, тигр, пестик, воробей, тычинка, соловей, лист, волк, ствол, попугай, соцветие, ли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тицы 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вотные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асти растения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ющие пёструю окраску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то изменилось?»</w:t>
      </w:r>
      <w:r>
        <w:rPr>
          <w:sz w:val="28"/>
          <w:szCs w:val="28"/>
        </w:rPr>
        <w:t xml:space="preserve"> (развитие навыков счета, зрительной памяти) Из палочек выкладывают фигуры, затем один из детей отворачивается, а другой что-то меняет в фигуре (убирает палочки или добавляет их). Теперь первый должен сказать, что именно изменилось: какая фигура, сколько палочек убрано или доба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Я знаю…»</w:t>
      </w:r>
      <w:r>
        <w:rPr>
          <w:sz w:val="28"/>
          <w:szCs w:val="28"/>
        </w:rPr>
        <w:t xml:space="preserve"> (развитие ловкости движений, развитие мышления) Ребенок бьет мяч о землю рукой, на каждый удар произнося: «Я знаю пять… (цветов, городов, стран, растений и т. д.)» - перечисляя названное. Если ребёнок ошибается или уронит мяч, очередь переходит к другому игроку. Побеждает тот, кто первым сделает всё прави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540"/>
        <w:jc w:val="righ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22:00Z</dcterms:created>
  <dc:creator>User</dc:creator>
  <dc:description/>
  <cp:keywords/>
  <dc:language>en-US</dc:language>
  <cp:lastModifiedBy>ДЕКСП_ТЕСТ</cp:lastModifiedBy>
  <dcterms:modified xsi:type="dcterms:W3CDTF">2018-01-30T15:46:00Z</dcterms:modified>
  <cp:revision>6</cp:revision>
  <dc:subject/>
  <dc:title/>
</cp:coreProperties>
</file>