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о-развивающая, игровая среда в группах ранне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о-развивающая среда в группах раннего возраста ор</w:t>
        <w:softHyphen/>
        <w:t>ганизуется для детей, поэтому все окружающие предметы должны быть соразмерны их росту, руке и физиологическим воз</w:t>
        <w:softHyphen/>
        <w:t>можностям. Игровая комната оформляется в одной цвето</w:t>
        <w:softHyphen/>
        <w:t>вой гамме (желтой, зеленой, голубо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странственная организация сред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группах для детей от 1,5-2 л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лжна быть рассчитана на возможность достаточно ши</w:t>
        <w:softHyphen/>
        <w:t>роких, хорошо просматриваемых переходов от опоры до опо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группах для детей от 1,5-2 л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акже необходимо предусмот</w:t>
        <w:softHyphen/>
        <w:t>ре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ку с 3-4 пологими ступеньками и скатом, предусматриваю</w:t>
        <w:softHyphen/>
        <w:t>щую ограждения, исключающие падение с высоты (обычно у окна). Под горкой располагают игрушки-двигатели (набор крупных машин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енточный дидактический стол (может быть прямоугольным, овальным, крестообразным) –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ход к нему должен быть со всех сторо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тся также шарнирное устройство на потолке для подвешивания крупных игрушек, цветных ленточек, колокольчика, карусели и т.п., развивающее координацию и устойчи</w:t>
        <w:softHyphen/>
        <w:t>вость в пространст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высокие овальные воротца (можно поролоновые модули), низенькие банке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ая деятельность детей раннего возраста – предметная, 2/3 игрового пространства насыщено дидактической игрушкой. В группах для детей от 1,5-2 лет педагог раскладывает игрушки, но не создает ситуативные игровые сценки, а помогает малышу выполнить игровые действия, развернуть игровую ситуацию, на</w:t>
        <w:softHyphen/>
        <w:t>пример: посадить мишку в коляску и покатать его или помыть ку</w:t>
        <w:softHyphen/>
        <w:t>колке гол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груш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упные, в рост ребен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типные: 5-6 одинаковых утят, матрешек и т.д.; средних размер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ные по величине, форме, цвету: мишка большой, мишка маленький, кошка белая, кошка черна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грушки-забав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онце года внося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Кухня»: на плите чайник, кастрюл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Ванна»: для купания голыш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голок «ряженья» (платочки, фартучки, ленточки) с зеркалом во весь рос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ядом располагают музыкальные игрушки: ме</w:t>
        <w:softHyphen/>
        <w:t>таллофон, маленький бубен, барабанчик, колокольчики, балалаеч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голок природы: 2-3 крупнолистных растения (бегония, фикус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группах детей от 2-3 лет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епенно вносятся изменения в окружающую сре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упп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 должна быть заставле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олами, громоздкой мебелью. Постепенно из группы выносится горка (на улиц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няется тематика настенных картин: они могут отображать какой-либо развернутый сюжет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лавное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южет картины должен быть понятен ребенку, картина рассмотрена с пояснениями взрослого, сравнениями и доступна для обо</w:t>
        <w:softHyphen/>
        <w:t xml:space="preserve">зрения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при</w:t>
        <w:softHyphen/>
        <w:t>мер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ценка из жизни ребенка или пейзаж, отвечающий текущему времени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тя ведущей деятельностью является предметная, но именно в раннем возрасте зарождается сюжетно-ролевая игра. В этом воз</w:t>
        <w:softHyphen/>
        <w:t>расте все игрушки среднего размера, позволяющие более разнообразно использовать окружающее малыша пространство, создавать более развернутые и содержательные сюж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гровое поле расшир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, здесь необходимо предусмотр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место для игр с дидактическими игруш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место для игр с двигателями, строительным материалом (чаще для игр мальчик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2/3 игрового пространства для игр с куклами и сюжетными игрушками (чаще для игр девочек).</w:t>
      </w:r>
    </w:p>
    <w:p>
      <w:pPr>
        <w:pStyle w:val="Normal"/>
        <w:tabs>
          <w:tab w:val="clear" w:pos="708"/>
          <w:tab w:val="left" w:pos="31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редметно-развивающей, игров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южетно-отобрази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сюжетно-образные игр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 кукольный угол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 игровое оборудование для сюжетно-ролевых игр</w:t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укольный уголо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остиная комна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ля игро</w:t>
        <w:softHyphen/>
        <w:t>вых действий, игры с куклами): стол, стулья, сервант, мягкая мебель, можно сред</w:t>
        <w:softHyphen/>
        <w:t>них размеров модули дл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трибутика для создания интерьер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ный сервиз столовой и чайной посуды, соразмерной по величи</w:t>
        <w:softHyphen/>
        <w:t>не кукол, пластмассовые вазочки, телефон, часы, картины с героями из сказок, (1-2) на уровне роста детей, торшер, фотоальбомы и т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укл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итирую</w:t>
        <w:softHyphen/>
        <w:t>щие ребенка 2-3 лет (40-50 см), с подвижными частями тела, изображающие мальчиков и девочек, узнаваемых по одежде и прическе; имитирующие ребенка-младенца (голыш); дидактическая кукла с полным набором верхней одежды и белья. Животные и их детеныши, выполненные в реалистическом образе из разного материала, мягконабивные детеныши животных могут быть имитированы под ребенка (одеты в платье, шапочку и т.д.). Коляски для кук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стиную можно совместить или расположить рядом с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голком «Ряженья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ля одевания на себя) - ис</w:t>
        <w:softHyphen/>
        <w:t>пользуется стойка, одежда на плечиках, можно сун</w:t>
        <w:softHyphen/>
        <w:t>дучок, расписанный в народном стиле, зеркало (в рост или в полроста ребенка). Аксессуары сказоч</w:t>
        <w:softHyphen/>
        <w:t>ных персонажей, шапочки, элементы профессиональной одежды, рисунки и игровые трафареты на ленточках, рисунки-эмблемы на ободочках, узорчатые цветные воротники, различ</w:t>
        <w:softHyphen/>
        <w:t>ные юбки, платья, фартучки, кофточки, бусы из раз</w:t>
        <w:softHyphen/>
        <w:t>личных материалов (но не опасных для жизни и здоровья ребен</w:t>
        <w:softHyphen/>
        <w:t xml:space="preserve">ка), ленты, косынки и т.д. Этот уголок следу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полнять в течение всего года</w:t>
      </w:r>
      <w:r>
        <w:rPr>
          <w:rFonts w:cs="Times New Roman" w:ascii="Times New Roman" w:hAnsi="Times New Roman"/>
          <w:sz w:val="24"/>
          <w:szCs w:val="24"/>
          <w:lang w:eastAsia="ru-RU"/>
        </w:rPr>
        <w:t>, дополнять и обновл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голком «Ряженья» рационально расположить парикмахерскую (Салон красот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арикмахе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ля игровых действий, игры с куклам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юмо с зеркалом, расчески, щетки (из картона, фанеры, линолеума), игрушечные наборы для па</w:t>
        <w:softHyphen/>
        <w:t>рикмахерск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альн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ля игровых действий, игры с куклами): кроватки разных размеров (3-4) с постельными принадлежностями по размеру кровати (матрац, простыня, одеяло, пододеяльник, подушка, наво</w:t>
        <w:softHyphen/>
        <w:t>лочка, покрывало - 3-4 набора), люлька-качалка с постельными принадлежностями для нее. Куклы-младенцы в конвертах. Шкаф для одежды с ком</w:t>
        <w:softHyphen/>
        <w:t>плектами постельного белья, пеленки для кукол-младенцев, одежда для кукол мальчиков, девочек, наборы зимней и летней одеж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ухн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ля игровых действий, игры с куклами): кухонный стол, стулья, кран, плита, полка или шкаф для посуды, холодильник, набор кухонной посуды, элементы домашней посуды: настоящая маленькая кастрюлька, ковшик и т.д., набор овощей и фру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нная комна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ля игровых действий, игры с кук</w:t>
        <w:softHyphen/>
        <w:t>лам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нна с душем или ванночка для купания кукол, та</w:t>
        <w:softHyphen/>
        <w:t>зик, ведро, ковшик, полотенце, заместитель мыла (деревянный кубик, кирпичик), пеленальный столик, пеленки, веревка (не леска) для белья, прищепки, веничек, щеточка, совок для уборки помещения, игрушечный пылесос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дильная доска, утюж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гази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сы; баночки, бутылочки маленьких размеров из пластика, картона, таблички с набора</w:t>
        <w:softHyphen/>
        <w:t>ми продуктов, овощей, фруктов для блюд: суп, борщ, каша, компот; наборы овощей, фруктов; муляжи - продукты (булочки, пирожки): сумочки, корзиночки из разных материалов (пластмассовые, плетеные, матерчатые, плоскостные из картона, клеенчатые и т.д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ликлин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укла-доктор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медсестр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профессиональной одеж</w:t>
        <w:softHyphen/>
        <w:t>де с символом (медицина - красный крест), фонен</w:t>
        <w:softHyphen/>
        <w:t>доскоп, градусник, можно тематический набор.</w:t>
      </w:r>
    </w:p>
    <w:p>
      <w:pPr>
        <w:pStyle w:val="Normal"/>
        <w:tabs>
          <w:tab w:val="clear" w:pos="708"/>
          <w:tab w:val="left" w:pos="314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араж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личные машины, набор инструментов: гаечный ключ, молоточек, отвертки, насос, шлан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Познавательно-отобразительная деятель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южетное конструир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ажно рациональное расположение материала). Легкий модульный материал – мягкие объемные геометрические фигуры (модули) разных цветов и разме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польный конструкто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крупный строительный ма</w:t>
        <w:softHyphen/>
        <w:t>териал). К нему для обыгрывания: круп</w:t>
        <w:softHyphen/>
        <w:t>ные транспортные игрушки – автомобили грузовые, легковые, автобусы, паровозы, электровозы, самолеты, пароходы, лодки и т.д.; сюжетные фигурки – наборы диких и домашних животных и их детеныши, птицы (зоопарк, птичий двор), рыбки, игрушечные насекомые, люди, сказочные персонажи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стольный конструкто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мелкий строительный ма</w:t>
        <w:softHyphen/>
        <w:t xml:space="preserve">териал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ЕГО</w:t>
      </w:r>
      <w:r>
        <w:rPr>
          <w:rFonts w:cs="Times New Roman" w:ascii="Times New Roman" w:hAnsi="Times New Roman"/>
          <w:sz w:val="24"/>
          <w:szCs w:val="24"/>
          <w:lang w:eastAsia="ru-RU"/>
        </w:rPr>
        <w:t>). К нему для обыгрывания: мелкие транспортные игрушки и сюжетные фигурки.</w:t>
      </w:r>
    </w:p>
    <w:p>
      <w:pPr>
        <w:pStyle w:val="Normal"/>
        <w:tabs>
          <w:tab w:val="clear" w:pos="708"/>
          <w:tab w:val="left" w:pos="31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ям раннего возраста для самостоятельных игр надо компоновать в коробку геометрические формы вместе с материалами для обыгрывания, например: в коробке - 2 кирпичика, 3 кубика, 1 призма и т.д. и тут же сюжетные фигурки, например: наборы диких, домашних животных, т.е. создаем игровые ситуа</w:t>
        <w:softHyphen/>
        <w:t>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нтр воды и пес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полагается рядом с уголком природы: ведерки, лопатки, совочки, грабли, различные формочки; рыбки, черепашки, дельфинчики, лягушки - мелкие и средних размеров (надувные, пластмассовые, резиновые, простые, заводные).</w:t>
      </w:r>
    </w:p>
    <w:p>
      <w:pPr>
        <w:pStyle w:val="Normal"/>
        <w:tabs>
          <w:tab w:val="clear" w:pos="708"/>
          <w:tab w:val="left" w:pos="31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экспериментирования: сачки, формочки (замо</w:t>
        <w:softHyphen/>
        <w:t>раживание), различные емкости (наливание, пере</w:t>
        <w:softHyphen/>
        <w:t>ливание), лодочки, камешки (тяжелый - тонет, лег</w:t>
        <w:softHyphen/>
        <w:t>кий - не тонет)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Можно оформить природный уголок в прихожих или холлах, находящихся перед групповым помещ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голок прир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тины - пейзажи по времени года;</w:t>
      </w:r>
    </w:p>
    <w:p>
      <w:pPr>
        <w:pStyle w:val="Normal"/>
        <w:tabs>
          <w:tab w:val="clear" w:pos="708"/>
          <w:tab w:val="left" w:pos="31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цветы с характерным выделением листа, стебля, цветка; широколистные, с плотной поверхностью листа, обильноцветущие (фикус, бегония, бальзамин («Огонек»), фуксия, герань, гибиску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нижный угол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3-4 экземпляра одинаковых по содержанию книг (по программе, любимые) в толстом переплете, к ним по содержанию сюжета игрушки для обыгрывания, например: читаем про мишку, к книж</w:t>
        <w:softHyphen/>
        <w:t>кам ставим игрушку – миш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люстрации (ламинированны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сюжетные карт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руппе желательно иметь фотоальбомы с эмоционально выразительными фотограф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ядом с книжным уголком рационально расположить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атр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атр игрушки, настольный театр, плоскостной, би-ба-бо, театр на фланелеграфе, пальчиковый театр, театр «на кеглях», «на палочках», «на перчатке», театр «заводных игруше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зыкальные игрушки (озвученные - музыкальная книжка, молоточек, волчок, погремушка, шкатулка; не озвученные игрушки-самоделки - плоскостные балалайка, пианино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родные игрушки;</w:t>
      </w:r>
    </w:p>
    <w:p>
      <w:pPr>
        <w:pStyle w:val="Normal"/>
        <w:tabs>
          <w:tab w:val="clear" w:pos="708"/>
          <w:tab w:val="left" w:pos="31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зыкальные инструменты: металлофон, бубны, барабанчик, колокольч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цессуальная иг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имволической функции мышления</w:t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ы-заместители</w:t>
      </w:r>
      <w:r>
        <w:rPr>
          <w:rFonts w:cs="Times New Roman" w:ascii="Times New Roman" w:hAnsi="Times New Roman"/>
          <w:sz w:val="24"/>
          <w:szCs w:val="24"/>
          <w:lang w:eastAsia="ru-RU"/>
        </w:rPr>
        <w:t>, неоформленный материал:</w:t>
      </w:r>
    </w:p>
    <w:p>
      <w:pPr>
        <w:pStyle w:val="Normal"/>
        <w:tabs>
          <w:tab w:val="clear" w:pos="708"/>
          <w:tab w:val="left" w:pos="31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бики, коробочки, крышки цветные, пузырьки, банки с завертывающейся крышкой (не стекло) разных размеров, форм; картонные, клеенчатые полоски различной длины, шир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нсорное развит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накопления представлений о форме, величине, цвете, навыков самообслуживания</w:t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идактические игрушк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ующие интеллект и мелкую моторику: ящик Сегена, цилиндрики-вкладыши, рамки и вкладыши, пирамид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идактические игр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Лото», парные картинки, крупная пластиковая мозаика, например: «Цветы», пазлы из 3-12 частей, наборы разрезных картинок на кубиках, картинки-трафареты, развивающие игры с плоскостными геометрическими формами («Сложи цветок», «Сложи елочку», «Сложи домик с окошком (для петушка)» или «Теремок»).</w:t>
      </w:r>
    </w:p>
    <w:p>
      <w:pPr>
        <w:pStyle w:val="Normal"/>
        <w:tabs>
          <w:tab w:val="clear" w:pos="708"/>
          <w:tab w:val="left" w:pos="314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идактические игры и игрушки со шнуровками, молниями, пуговицами, кнопкам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ующие навыки самообслуживания и мелкую моторику: «Черепаха», «Осьминожка», «Краб», «Крокодил» и т.д.; шнуровки, застежки, молнии на панно, на туфельке, на игруш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уктивная деятельность: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голок изо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31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ка, мел; специальное самостирающееся устройство или восковые доски с палочкой для рисования; рулон простых раскаты</w:t>
        <w:softHyphen/>
        <w:t>вающихся белых обоев, восковые мелки; светлая магнитная доска для рисунков детей (выставка), магнитные кно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изическое развитие:</w:t>
      </w:r>
    </w:p>
    <w:p>
      <w:pPr>
        <w:pStyle w:val="Normal"/>
        <w:tabs>
          <w:tab w:val="clear" w:pos="708"/>
          <w:tab w:val="left" w:pos="314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действовать самостоятельно, ориентироваться в пространстве</w:t>
        <w:tab/>
        <w:t>Пространство в группе для свободного перемеще</w:t>
        <w:softHyphen/>
        <w:t xml:space="preserve">ния, удовлетворяющее двигательную потребность ребенка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изкультурный угол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ведская стенка с матрасиком (только под контролем взрослого). Мягкие легкие модули, разноцветные флажки, ленточки-султанчики, легкие поролоновые шарики для метания вдаль, мячи большие и теннисные, разноцветные шары для прокатывания, мешочки с песком для равновесия, кегли, обру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авлова Л.Н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ннее детство: предметно-развивающая среда и воспитание. Методическое пособие для педагогов групп раннего возраста. Серия: Инструктивно-методическое обеспечение содержания образования в Москве // Отв. редактор Курнешова Л.Е. – М.: Центр «Школьная книга», 200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тникова В.М., Ильина Т.Е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организацией педагогического процесса в группах раннего возраста ДОУ. – М.: ООО «Издательство Скрипторий 2003», 20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8:39:00Z</dcterms:created>
  <dc:creator>Таня</dc:creator>
  <dc:description/>
  <cp:keywords/>
  <dc:language>en-US</dc:language>
  <cp:lastModifiedBy>Client</cp:lastModifiedBy>
  <dcterms:modified xsi:type="dcterms:W3CDTF">2017-03-31T18:39:00Z</dcterms:modified>
  <cp:revision>2</cp:revision>
  <dc:subject/>
  <dc:title>Предметно-развивающая, игровая среда в группах раннего возраста</dc:title>
</cp:coreProperties>
</file>