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Составьте уравнение по условию задачи:</w:t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C8"/>
          <w:rFonts w:cs="Times New Roman" w:ascii="Times New Roman" w:hAnsi="Times New Roman"/>
          <w:sz w:val="28"/>
          <w:szCs w:val="28"/>
        </w:rPr>
        <w:t xml:space="preserve">1.На одной полке в 5 раз больше книг, чем на второй. После того как с первой полки переложили на вторую 12 книг, на полках книг стало поровну. </w:t>
        <w:br/>
        <w:t>Сколько книг было первоначально на каждой полке?</w:t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C8"/>
          <w:rFonts w:cs="Times New Roman" w:ascii="Times New Roman" w:hAnsi="Times New Roman"/>
          <w:sz w:val="28"/>
          <w:szCs w:val="28"/>
        </w:rPr>
        <w:t>2.В двух залах кинотеатра 534 места. В одном зале 12 одинаковых рядов, а в другом – 15 одинаковых рядов. В каждом ряду первого зала на 4 места больше, чем в каждом ряду второго. Сколько мест в каждом зале кинотеатра?</w:t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C8"/>
          <w:rFonts w:cs="Times New Roman" w:ascii="Times New Roman" w:hAnsi="Times New Roman"/>
          <w:sz w:val="28"/>
          <w:szCs w:val="28"/>
        </w:rPr>
        <w:t xml:space="preserve">3.За три дня туристы прошли 38 км. За второй день они прошли в 2 раза больше, чем за первый, а за третий – на 6 км больше, чем за первый. </w:t>
        <w:br/>
        <w:t>Сколько километров прошли туристы за первый день?</w:t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 xml:space="preserve">4.Папа в 8 раз старше дочери, а дочь на 28 лет младше папы. </w:t>
        <w:br/>
        <w:t>Сколько лет папе?</w:t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 xml:space="preserve">5.Отцу сейчас 26 лет, а его сыну – 2 года. </w:t>
        <w:br/>
        <w:t>Через сколько лет отец будет в 5 раз старше сына?</w:t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6.Мотоцикл, движущийся по шоссе со скоростью 60 км/ч, миновал пост ДПС.</w:t>
        <w:br/>
        <w:t>Через час мимо этого поста проехал автомобиль со скоростью 90 км/ч.</w:t>
      </w:r>
    </w:p>
    <w:p>
      <w:pPr>
        <w:pStyle w:val="Normal"/>
        <w:spacing w:lineRule="auto" w:line="240" w:before="0" w:after="0"/>
        <w:rPr/>
      </w:pPr>
      <w:r>
        <w:rPr>
          <w:rStyle w:val="C8"/>
          <w:rFonts w:cs="Times New Roman" w:ascii="Times New Roman" w:hAnsi="Times New Roman"/>
          <w:sz w:val="28"/>
          <w:szCs w:val="28"/>
        </w:rPr>
        <w:t>На каком расстоянии от ДПС автомобиль догонит мотоцикл?</w:t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C8"/>
          <w:rFonts w:cs="Times New Roman" w:ascii="Times New Roman" w:hAnsi="Times New Roman"/>
          <w:sz w:val="28"/>
          <w:szCs w:val="28"/>
        </w:rPr>
        <w:t xml:space="preserve">7.Расстояние между пунктами А и В равно 65 км. Из пункта А в пункт В </w:t>
        <w:br/>
        <w:t xml:space="preserve">вышел пешеход со скоростью 5 км/ч, а спустя час из пункта В в пункт А </w:t>
      </w:r>
    </w:p>
    <w:p>
      <w:pPr>
        <w:pStyle w:val="Normal"/>
        <w:spacing w:lineRule="auto" w:line="240" w:before="0" w:after="0"/>
        <w:rPr/>
      </w:pPr>
      <w:r>
        <w:rPr>
          <w:rStyle w:val="C8"/>
          <w:rFonts w:cs="Times New Roman" w:ascii="Times New Roman" w:hAnsi="Times New Roman"/>
          <w:sz w:val="28"/>
          <w:szCs w:val="28"/>
        </w:rPr>
        <w:t xml:space="preserve">выехал велосипедист со скоростью 15 км/ч. </w:t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Через сколько часов после своего выезда велосипедист встретит пешехода?</w:t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C8"/>
          <w:rFonts w:cs="Times New Roman" w:ascii="Times New Roman" w:hAnsi="Times New Roman"/>
          <w:sz w:val="28"/>
          <w:szCs w:val="28"/>
        </w:rPr>
        <w:t xml:space="preserve">8.Первую часть пути автомобиль проехал за 4 ч, а вторую – за 3 ч. </w:t>
        <w:br/>
        <w:t xml:space="preserve">Первую часть пути он ехал с некоторой постоянной скоростью, </w:t>
      </w:r>
    </w:p>
    <w:p>
      <w:pPr>
        <w:pStyle w:val="Normal"/>
        <w:spacing w:lineRule="auto" w:line="240" w:before="0" w:after="0"/>
        <w:rPr/>
      </w:pPr>
      <w:r>
        <w:rPr>
          <w:rStyle w:val="C8"/>
          <w:rFonts w:cs="Times New Roman" w:ascii="Times New Roman" w:hAnsi="Times New Roman"/>
          <w:sz w:val="28"/>
          <w:szCs w:val="28"/>
        </w:rPr>
        <w:t>а вторую часть пути – со скоростью на 10 км/ч большей. Всего он проехал 520 км. Какова скорость автомобиля на первом участке пути?</w:t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9.Глубина одного котлована на 4 м больше глубины другого. Если глубину второго котлована увеличить в 2 раза, то он станет на 2 м больше глубины первого котлована. Найдите глубину каждого котлована.</w:t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C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10.В классной комнате стоят парты. Если за каждую парту посадить по одному ученику, то семи ученикам не хватит места. А если посадить по 2 ученика, то 5 парт останутся свободными. Определите число парт и число учеников в классе.</w:t>
      </w:r>
    </w:p>
    <w:p>
      <w:pPr>
        <w:pStyle w:val="Normal"/>
        <w:rPr>
          <w:rStyle w:val="C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C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3">
    <w:name w:val="c13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7:55:00Z</dcterms:created>
  <dc:creator>8</dc:creator>
  <dc:description/>
  <cp:keywords/>
  <dc:language>en-US</dc:language>
  <cp:lastModifiedBy>8</cp:lastModifiedBy>
  <dcterms:modified xsi:type="dcterms:W3CDTF">2018-01-30T17:55:00Z</dcterms:modified>
  <cp:revision>2</cp:revision>
  <dc:subject/>
  <dc:title/>
</cp:coreProperties>
</file>