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072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ОГЛАСОВАНО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м.директора по ВР и СР   _____________М.В.Борисова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_____»_____________20____г.                                                                                                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ГБОУ СП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318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Калязинский колледж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мени Н.М.Полежаева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__М.Г.Клементьев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______»________________20____г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 работы социального педагога колледжа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на 2015-2016 учебный год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вать условия  для полноценного личностного развития, позитивной социализации, профессионального становления и жизненного самоопределения обучающихся в колледже, семье и социальном окру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Предупреждение семейного неблагополучия, социального сиротства, насилия в отношении детей и профилактика асоциального поведения, безнадзорности, правонарушений обучающихся, пропаганда ЗО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  Организация своевременной, комплексной, личностно-ориентированной, социально-педагогической, психологической и правовой помощи обучающимся и родителям, а так же детям «группы риска», которые имеют проблемы в общении, обучении, развитии, социализации или находится в социально-опасном по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Повышение педагогической и правовой культуры всех участников образовательного процесса и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 Осуществление делового партнерства по работе с семьями «социального риска» и подростками «группы риска» с комиссией по делам несовершеннолетних и защите их прав,  отделом опеки и попечитель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реализации поставленных задач на 2015-2016 учебный год предполагается выполнение следующих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унк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 работе социального педагога: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8"/>
          <w:szCs w:val="28"/>
        </w:rPr>
        <w:t>Организационная работа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2551"/>
        <w:gridCol w:w="3969"/>
      </w:tblGrid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ое мероприят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Уточнение и корректировка базы данны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оц.педагог; кл.рук 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оставление графика, утверждение и проведение рейдов в общежитии, семь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и СР , соц.педагог</w:t>
            </w:r>
          </w:p>
        </w:tc>
      </w:tr>
      <w:tr>
        <w:trPr>
          <w:trHeight w:val="5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формление дел на комиссию по делам несовершеннолетних при администрации района. Составление характеристик на об-ся «группы риск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л.рук.,соц.педагог, психолог</w:t>
            </w:r>
          </w:p>
        </w:tc>
      </w:tr>
      <w:tr>
        <w:trPr>
          <w:trHeight w:val="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беседы, консультации для родител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 психолог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овместная работа с ПДН, КДН и ЗП, КСЦОН, ТОСЗН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.педагог </w:t>
            </w:r>
          </w:p>
        </w:tc>
      </w:tr>
      <w:tr>
        <w:trPr>
          <w:trHeight w:val="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сихолого-педагогическая помощь в работе с подростками девиантного поведения- беседы с классными руководителям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едагог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</w:tr>
      <w:tr>
        <w:trPr>
          <w:trHeight w:val="5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о-коррекционная работа с подростками группы рис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.соц.педагог 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отчетов, плано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ию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.педагог 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стреч преподавателей и специалистов с родителям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.педагог, Кл.рук., психолог 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ый контроль за посещаемостью, успеваемостью, питанием(дети – сироты, «группа риска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 кл.рук., зав.отделением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бота по запросам Мин. образования, ПДН, КДН и ЗП, учащихся, родителей, преподавателей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едоставления льгот, содействие в оказании посильной материальной помощ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ведение дневников наблюдений на обучающихся, относящихся к «группе рис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йдах в рамках операций «Подрост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ДН и З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йдов в общежитие с целью проверки выполнения обучающимися  правил проживания; социально – бытов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ктов обследования ЖБ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.педагог 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бор материала «В   помощь классному руководителю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педагог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лечение подростков девиантного поведения в работу кружков и секци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педагог, классные руководител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3"/>
        <w:gridCol w:w="9047"/>
        <w:gridCol w:w="3686"/>
      </w:tblGrid>
      <w:tr>
        <w:trPr>
          <w:trHeight w:val="24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ащимис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98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</w:tr>
      <w:tr>
        <w:trPr>
          <w:trHeight w:val="143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</w:rPr>
            </w:pPr>
            <w:r>
              <w:rPr>
                <w:sz w:val="28"/>
                <w:szCs w:val="28"/>
              </w:rPr>
              <w:t>Проведение диагностики ( все курсы) по Методике «Шкала реактивной (ситуативной) и личностной тревожности Ч. Д. Спилбергера – Ю. Л. Ханин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.педагог, педагог - психолог </w:t>
            </w:r>
          </w:p>
        </w:tc>
      </w:tr>
      <w:tr>
        <w:trPr>
          <w:trHeight w:val="135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авового лектория для 1 курса: « мои права и обязанности в колледже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педагог, классные руководители </w:t>
            </w:r>
          </w:p>
        </w:tc>
      </w:tr>
      <w:tr>
        <w:trPr>
          <w:trHeight w:val="390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</w:t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кон и мы». Встреча об-ся 1-3 курсов с инспектором ПДН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педагог, зам. директора по ВР  и СР</w:t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</w:rPr>
              <w:t>Диагностика об-ся «Группы риска» по определению личностных черт чело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, психолог</w:t>
            </w:r>
          </w:p>
        </w:tc>
      </w:tr>
      <w:tr>
        <w:trPr>
          <w:trHeight w:val="98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ябрь</w:t>
            </w:r>
          </w:p>
        </w:tc>
      </w:tr>
      <w:tr>
        <w:trPr>
          <w:trHeight w:val="12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авового лектория:2-3 курсы « Внимание! Пивной алкоголизм»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 с нарколого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едагог </w:t>
            </w:r>
          </w:p>
        </w:tc>
      </w:tr>
      <w:tr>
        <w:trPr>
          <w:trHeight w:val="66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Отч</w:t>
            </w:r>
            <w:r>
              <w:rPr>
                <w:rFonts w:cs="Cambria Math"/>
                <w:sz w:val="28"/>
                <w:szCs w:val="28"/>
              </w:rPr>
              <w:t>ѐ</w:t>
            </w:r>
            <w:r>
              <w:rPr>
                <w:sz w:val="28"/>
                <w:szCs w:val="28"/>
              </w:rPr>
              <w:t>т классных руководителей о занятости обучающихся, склонных к девиантному поведению, в неурочное врем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руководители </w:t>
            </w:r>
          </w:p>
        </w:tc>
      </w:tr>
      <w:tr>
        <w:trPr>
          <w:trHeight w:val="52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иагностика для всех курсов уровня социальной фрустрированности Л.И. Вассермана (модификация В.В. Бойко)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, педагог - психолог</w:t>
            </w:r>
          </w:p>
        </w:tc>
      </w:tr>
      <w:tr>
        <w:trPr>
          <w:trHeight w:val="98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кабрь</w:t>
            </w:r>
          </w:p>
        </w:tc>
      </w:tr>
      <w:tr>
        <w:trPr>
          <w:trHeight w:val="8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формление  стенда : «Нет наркотикам»,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курс плакатов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едагог, классные руководители </w:t>
            </w:r>
          </w:p>
        </w:tc>
      </w:tr>
      <w:tr>
        <w:trPr>
          <w:trHeight w:val="190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авового лектория: « Если тебя задержала полиция.  Твои права и обязанности»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 секретарь КДН</w:t>
            </w:r>
          </w:p>
        </w:tc>
      </w:tr>
      <w:tr>
        <w:trPr>
          <w:trHeight w:val="98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нварь</w:t>
            </w:r>
          </w:p>
        </w:tc>
      </w:tr>
      <w:tr>
        <w:trPr>
          <w:trHeight w:val="1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– беседа в районный суд «</w:t>
            </w:r>
            <w:r>
              <w:rPr>
                <w:sz w:val="28"/>
                <w:szCs w:val="28"/>
                <w:shd w:fill="FFFFFF" w:val="clear"/>
              </w:rPr>
              <w:t>В гостях у Фемид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едагог </w:t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авового лектория , просмотров видеороликов и презентаций на тему: «Экстремизм  в подростковой среде» 1-3курс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>
          <w:trHeight w:val="47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рганизация индивидуальных занятий для подростков, испытывающих трудности в обучени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 преподаватели предметники</w:t>
            </w:r>
          </w:p>
        </w:tc>
      </w:tr>
      <w:tr>
        <w:trPr>
          <w:trHeight w:val="98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</w:t>
            </w:r>
          </w:p>
        </w:tc>
      </w:tr>
      <w:tr>
        <w:trPr>
          <w:trHeight w:val="66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рачом - наркологом « Сигарета - убийца» 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едагог </w:t>
            </w:r>
          </w:p>
        </w:tc>
      </w:tr>
      <w:tr>
        <w:trPr>
          <w:trHeight w:val="98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</w:t>
            </w:r>
          </w:p>
        </w:tc>
      </w:tr>
      <w:tr>
        <w:trPr>
          <w:trHeight w:val="135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авового лектория «Проступок, правонарушение, преступление». Встреча с инспектором ПД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едагог,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ПДН </w:t>
            </w:r>
          </w:p>
        </w:tc>
      </w:tr>
      <w:tr>
        <w:trPr>
          <w:trHeight w:val="3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 антитабачной пропаганде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Безвредного табака не бывает» ( оформление стенда и книжной выстав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едагог, библиотекарь </w:t>
            </w:r>
          </w:p>
        </w:tc>
      </w:tr>
      <w:tr>
        <w:trPr>
          <w:trHeight w:val="98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</w:tc>
      </w:tr>
      <w:tr>
        <w:trPr>
          <w:trHeight w:val="52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стреча с представителем прокураты  «Закон и порядо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>
          <w:trHeight w:val="329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юнь </w:t>
            </w:r>
          </w:p>
        </w:tc>
      </w:tr>
      <w:tr>
        <w:trPr>
          <w:trHeight w:val="52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ликвидации задолженностей по предме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>
          <w:trHeight w:val="66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занятости в летнее врем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</w:tr>
      <w:tr>
        <w:trPr>
          <w:trHeight w:val="341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за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</w:tbl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оц.педагог                                                                                                   Е.И.Кайданович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6:22:00Z</dcterms:created>
  <dc:creator>Admin</dc:creator>
  <dc:description/>
  <cp:keywords/>
  <dc:language>en-US</dc:language>
  <cp:lastModifiedBy>1</cp:lastModifiedBy>
  <cp:lastPrinted>2015-09-03T20:22:00Z</cp:lastPrinted>
  <dcterms:modified xsi:type="dcterms:W3CDTF">2015-09-03T16:22:00Z</dcterms:modified>
  <cp:revision>2</cp:revision>
  <dc:subject/>
  <dc:title/>
</cp:coreProperties>
</file>