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color w:val="000000"/>
          <w:sz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24485</wp:posOffset>
                </wp:positionV>
                <wp:extent cx="618934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7"/>
                            </w:tblGrid>
                            <w:tr>
                              <w:trPr/>
                              <w:tc>
                                <w:tcPr>
                                  <w:tcW w:w="9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/>
                                    <w:jc w:val="right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/>
                                    <w:jc w:val="right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МОУ ГСОШ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/>
                                    <w:jc w:val="right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________________Е.Л.Левки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/>
                                    <w:jc w:val="right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«______»________________20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64.4pt;mso-wrap-distance-left:0pt;mso-wrap-distance-right:9pt;mso-wrap-distance-top:0pt;mso-wrap-distance-bottom:0pt;margin-top:2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47"/>
                      </w:tblGrid>
                      <w:tr>
                        <w:trPr/>
                        <w:tc>
                          <w:tcPr>
                            <w:tcW w:w="974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/>
                              <w:jc w:val="right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/>
                              <w:jc w:val="right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Директор МОУ ГСО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/>
                              <w:jc w:val="right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________________Е.Л.Левк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/>
                              <w:jc w:val="right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«______»________________20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color w:val="000000"/>
          <w:sz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color w:val="000000"/>
          <w:sz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color w:val="000000"/>
          <w:sz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  РАБОТЫ СОЦИАЛЬНОГО ПЕДАГОГА ШКОЛЫ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  2017 – 2018 УЧЕБНЫЙ  ГОД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циально-психологическое сопровождение учебно-воспитательного процесса, результатом которого является создание благоприятного социально-психологического климата как основного условия развития, саморазвития, социализации личност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Достичь такого уровня мотивации социально-полезной деятельности, при котором практически исключены какие-либо правонарушения или преступления со стороны учащихс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помощи в жизненном  самоопределении учащихс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проблем учащихс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информационная помощь, направленная на обеспечение детей информацией по вопросам социальной защит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преждение конфликтных ситуаций, порождающих детскую жестоко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важения к закону, нормам коллективной жизни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АЯ РАБОТА</w:t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  <w:t> 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3623"/>
        <w:gridCol w:w="1703"/>
        <w:gridCol w:w="2778"/>
        <w:gridCol w:w="1933"/>
      </w:tblGrid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й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анализа  и отчета о работе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,  июн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лана работы на год/месяц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густ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семинарам, консультация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заседаниях, совещаниях, педагогических советах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ботка, анализ, обобщение результатов деятельности, интерпретация полученных результатов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по запросам администрации МОУ, ПДН, КНД и ЗП, учащихся, родителей, учителей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действие со специалистами социальных служб для принятия мер по социальной защите обучающихся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картотеки «Социальный паспорт класса»: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бор данных по классам  для социального паспорта;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нструктаж классных руководителей по представлению данных о  детях и семьях группы   социального рис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казание помощи классным руководителям по сбору и анализу материалов социальных карт учащихся группы социального риска.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классный руководитель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составление индивидуальных программ   реабилитации  детей  «группы риска»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классный руководитель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  банка данных и составление списка детей по социальному статусу: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 неполных сем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 многодетных сем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 малообеспеченных сем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 неблагополучных сем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 беженцев-переселенцев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 детей, оставшихся без попечения родителей, сирот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ащихся, которые состоят на учёте в ПДН, КДН и ЗП , КЦ СОН и  на внутришкольном учете.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 классный руководитель,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учащихся, не приступивших к занятия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я «Вернем детей в школу»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классный руководитель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  учётной документаци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 правонарушений, совершённых в школе за летний период.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работе МО классных руководителей, подготовить выступлен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 что и как ставят на внутришкольный уч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рядок снятия с учё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бота с учащимися, состоящими  на всех видах учё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тодика составления характеристики на учащихс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сихологические особенности педагогически запущенных детей.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психолог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имать участие в работе КДН и ЗП города.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операции «Мир твоих увлечений» с целью обеспечения занятости  учащихся во внеурочное время.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 педагог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по запросам классных руководителей на родительских собраниях и классных часах, в заседаниях методических советов.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классный руководитель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  С  ПЕДАГОГИЧЕСКИ  ЗАПУЩЕННЫМИ  ДЕТЬМИ,  КОТОРЫЕ СОСТОЯТ  НА  УЧЁТЕ  В ПДН, КДН и ЗП, НА ВНУТРИШКОЛЬНОМ УЧЕТЕ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3940"/>
        <w:gridCol w:w="1927"/>
        <w:gridCol w:w="2371"/>
        <w:gridCol w:w="1807"/>
      </w:tblGrid>
      <w:tr>
        <w:trPr>
          <w:trHeight w:val="15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  банка данных о трудновоспитуемых учащихс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учение индивидуальных особенностей дет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зучение социально-бытовых усло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зучение социума по месту жительства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 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 выполнении</w:t>
            </w:r>
          </w:p>
        </w:tc>
      </w:tr>
      <w:tr>
        <w:trPr>
          <w:trHeight w:val="15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еседование с учащимися, состоящими на внутришкольном учете с целью выяснения их отношения к школе, обучению, взаимодействия со сверстниками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лассных часов по анализу проблемных ситуаций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й стол «Я и закон»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ии с общешкольным планом воспитательной работы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В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ть родителей о постановке на временный учёт их детей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ти учёт успеваемости учащихся в конце триместра (беседы с учеником и классным  руководителем)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триместр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ти учёт правонарушений в школе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  с трудновоспитуемыми  учащимися, семьями  по разбору возникающих проблемных ситуаций.  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лушивать учащихся, состоящих на учёт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школьном  Совете профилакти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МО классных руководителей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педагогические рейды на квартиры учащихся, состоящих на учёте, беседы с их родителями, установление причин отклоняющего поведен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триместр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пектор ОД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ывать помощь детя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 трудоустройств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 организации свободного времени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ять социально-психологическую характеристику на учащихся, поставленных на учёт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проблем адаптации  учащихся и коррекция асоциального поведения подростков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на учет, собеседование с классными руководителями, сбор характеристик, консультирование по итогам наблюдения за учащимися из «группы риска»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, во время операции «Вернем детей в школу»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ирование «Уровень воспитанности»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ии с общешкольным планом воспитательной работы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психологических особенностей  учащихся, состоящих на разных формах учет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классных часов, уроко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акции «Вернем ребенка в школу»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ачале каждого триместр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на дому проблемных учащихс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учебного год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четкого контроля за посещением школы учащимися «группы риска» и учащимися, состоящими на внутришкольном учете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учебного год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заседания Совета профилактики,  с целью предупреждения бродяжничества несовершеннолетних, совершения ими противоправных действий, хулиганских поступко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квартал, по мере необходимости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естирования проблемных учащихся с целью выяснения индивидуальных особенностей, личностной ориент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снение причин и проблем школьник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боты по организации занятости учащихся «группы риска», проведение и участие операции «Мир твоих увлечений», сотрудничество с учреждениями дополнительного образован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-окт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учебного год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влечение учащихся «группы риска» и состоящих на внутришкольном учете в общешкольные дела и мероприятия и т. п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учебного года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  С   РОДИТЕЛЯМ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613"/>
        <w:gridCol w:w="2157"/>
        <w:gridCol w:w="2477"/>
        <w:gridCol w:w="1712"/>
      </w:tblGrid>
      <w:tr>
        <w:trPr>
          <w:trHeight w:val="585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сение  изменений и дополнений в картотеку неблагополучных семей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.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 выполнении</w:t>
            </w:r>
          </w:p>
        </w:tc>
      </w:tr>
      <w:tr>
        <w:trPr>
          <w:trHeight w:val="1545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индивидуальных бесед  с родителям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 обязанностях по воспитанию и содержанию дет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 взаимоотношениях в семь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 бытовых условиях и их роли в воспитании и обучении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  неблагополучных семей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  руководители.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лушивать родителей о воспитании, обучении, материальном содержании дет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 Совете профилакти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 административных совещаниях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 педсоветах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.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  Дня семь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говор на тему «СЕМЬЯ» (дискуссия – размышление для старшеклассников и родителей)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  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, представители ТОСЗН (по согласованию)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в организации летнего оздоровительного отдыха детей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- август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  руководители, социальный педагог 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одительского лекто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Психологические особенности младшего школьника»; «Психологические особенности учащихся среднего звена»; «Психологические особенности старшеклассников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Адаптация первоклассников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Адаптационный период учащихся 5 классов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Проблемы  адаптации учащихся 10 классов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Бесконфликтное общение в семье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офилактика суицид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Профилактика асоциального поведения подростков»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на дому детей категории социально незащищенных семей  (опека, многодетные, неполные)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.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ирование «Взаимодействие детей и родителей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ие вы родител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Хорошие ли вы родители?»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 классных руководителей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глашение родителей детей «группы риска» на заседание родительского комитета, совета профилактики школы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 необходимости и/или запросу кл.руководителей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. администрация школы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еседование с родителями, уклоняющимися от воспитания подрост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ление со статьями УК РФ, АК РФ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несение им официального предупреждения об ответственности за воспитание и обучение детей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учебного года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одительских собраний для учащихся 10-11 классов "Семейные конфликты и способы их разрешения"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ПАГАНДА  ПРАВОВЫХ  ЗНАНИЙ  СРЕДИ  РОДИТЕЛЕЙ  И  УЧАЩИХСЯ</w:t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  <w:t> 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"/>
        <w:gridCol w:w="3918"/>
        <w:gridCol w:w="1764"/>
        <w:gridCol w:w="2618"/>
        <w:gridCol w:w="1896"/>
      </w:tblGrid>
      <w:tr>
        <w:trPr>
          <w:trHeight w:val="57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учащихся с Уставом школы, своими обязанностями и правами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 1-11 классов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 выполнении</w:t>
            </w:r>
          </w:p>
        </w:tc>
      </w:tr>
      <w:tr>
        <w:trPr>
          <w:trHeight w:val="57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  встреч с работниками правоохранительных органов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стреч со специалистами по различным областям знаний медицины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бесед с учащимися на классных часах по тем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 Уголовная, административная ответственность несовершеннолетних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От пьянства до преступления – один шаг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Проступок, правонарушение, преступление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Опасные игры»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 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представители ПДН, КДН  и ЗП, прокуратуры, суда (по согласованию)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  выставки книг по теме «Знай и соблюдай закон»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. Библиотек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  выпуска  буклетов для детей и родителей «Я и закон».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ое обновление информации  на странице соц.педагога сайта школы и стенда соц.педагог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ИЛАКТИКА  ВРЕДНЫХ ПРИВЫЧЕК У НЕСОВЕРШЕННОЛЕТНИХ.</w:t>
      </w:r>
    </w:p>
    <w:p>
      <w:pPr>
        <w:pStyle w:val="Normal"/>
        <w:shd w:fill="FFFFFF" w:val="clear"/>
        <w:spacing w:lineRule="auto" w:line="240"/>
        <w:jc w:val="both"/>
        <w:rPr/>
      </w:pPr>
      <w:r>
        <w:rPr/>
        <w:t> 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3702"/>
        <w:gridCol w:w="1704"/>
        <w:gridCol w:w="2651"/>
        <w:gridCol w:w="2024"/>
      </w:tblGrid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  памятки классному руководителю по работе с деть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руппы риска»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  анкетирования «Моё отношение к вредным привычкам»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уск информационных плакатов «Жить без вредных привычек»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ия родительского лектория «Причины вредных привычек»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лассных часов по профилактике вредных привычек (по программе)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запросу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  беседы  с родителями с приглашением  врача-нарколога «Если ваш ребёнок употребляет наркотические вещества»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занятий для 5, 6, 7 классов «Вредных привычках?»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уч по ВР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ёт классных руководителей о занятости учащихся, во неурочное время, склонных к девиантному поведению (письменно на Совет профилактики)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уч по ВР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«В здоровом теле - здоровый дух»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. библиотекой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и обсуждение видео о вредных привычках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куссия «Что мы знаем о вредных привычках»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уч по ВР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ПРОФИЛАКТИКЕ СУИЦИДАЛЬНОГО ПОВЕДЕНИЯ СРЕДИ НЕСОВЕРШЕННОЛЕТНИХ</w:t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3691"/>
        <w:gridCol w:w="1997"/>
        <w:gridCol w:w="2738"/>
        <w:gridCol w:w="1670"/>
      </w:tblGrid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часы, формирующие в процессе воспитательной работы у учащихся такие понятия, как "ценность человеческой жизни", "цели и смысл жизни", а также индивидуальных приемов психологической защиты в сложных ситуациях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.педагог, психол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информации для создания банка данных учащихся с высоким уровнем тревожности и депрессии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.педагог, психол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межведомственных операциях «Подросток», «Семья» по выявлению семей и детей, находящихся в трудной жизненной ситуации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  руководители, социальный  педаг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 уполномоченных по защите прав  детства по проведению приема и правовому просвещению для снятия напряженности и разрешения возникающих конфликтных ситуаций в школе и семье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, представители ТОСЗН( по согласованию)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ческая работа с семьями, проведение родительского всеобуча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  педаг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работа психолога  с учащимися  с высоким уровнем тревожности и депрессии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, социальный  педаг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оллективных диагностических исследований психологом школы по выявлению учащихся, склонных к различным видам рисков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, социальный  педаг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ая консультативная психологическая помощь семьям и подросткам в целях предупреждения у школьников нервно-психических расстройств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  педаг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семей, в которых практикуется жестокое обращение с детьми. Методы: индивидуальные беседы, анкетирование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  педагог, классные руководители.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КДН, ПДН, отдел опеки и попечительства о выявленных случаях дискриминации, физического и психического насилия, оскорбления, грубого обращения с несовершеннолетними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  педаг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овещаний для педагогов по вопросу профилактики суицида среди детей и подростков с привлечением специалистов учреждений здравоохранения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согласованию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  педаг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й час "Что такое суицид?" для классных руководителей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полугодие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ирование взаимоотношений и конфликтных ситуаций среди школьников. Пересечение всех случаев (школьных) отношений с привлечением, при необходимости, работников ПДН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заявлению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, зам. директора по ВР, УР, психолог, социальный  педаг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на ШМО классных руководителей с обзором документов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    Уголовный кодекс РФ (ст. 117 "Истязание", ст. 110 "Доведение до самоубийства" и др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    Административный кодекс РФ (ст. 164 "О правах и обязанностях родителей"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    Конвенция ООН о правах ребенка (ст. 6, 8, 16, 27, 28, 29, 30 и др.), нормативные документы о профилактике безнадзорности и правонарушений н/л, о защите их прав и т.п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ВР, социальный педаг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ведение до сведения учащихся и их родителей информации о работе телефонов доверия, служб, способных оказать помощь в сложной ситуации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  педаг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психолога школы на общих  родительских собраниях  с рекомендациями  по профилактике суицидального поведения среди учащихся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, соц.педаг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инар для классных руководителей и родителей 5-7 классов "Психолого-возрастные и физиологические особенности развития ребенка"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, Медицинский работник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одительских собраний для учащихся 10-11 классов "Семейные конфликты и способы их разрешения"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  педагог, психол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олевых игр для учащихся "Конфликт в нашей жизни", "Взросление"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, март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.педагог, психол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родителей    Особенности психологической поддержки во время проведения ЕГЭ и ГИ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ющимся     "Как сдать экзамены и выжить" — практические советы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сихолог   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психологических тренингов для учащихся "Личностный рост", "Снятие конфликтных ситуаций и агрессии"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, май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, психолог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 – МИГРАНТАМИ.</w:t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  <w:t> 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611"/>
        <w:gridCol w:w="2220"/>
        <w:gridCol w:w="2554"/>
        <w:gridCol w:w="1849"/>
      </w:tblGrid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анка данных на детей - мигрантов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 условий жизни ребенка, составление актов жилищных бытовых условий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  необходимости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руководитель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в оформлении документов, подтверждающих законность пребывания на территории РФ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вещение о необходимости продления срока регистрации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кл.руководители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каникулярного отдыха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нние, зимние, весенние, летние каникулы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кл.руководите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родителей с особенностями воспитания ребенка-мигранта, с нормативными и правовыми документами, разъяснение отдельных статей законов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необходимти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 - психол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 по вопросам воспитания, профессиональной ориентации, социальной адаптации, внешкольной занятости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запросам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 - психол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интересов и склонностей ребенка, запись в кружки и секции, контроль  посещения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  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ое посещение УФМС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я в УФМС списков детей-мигрантов, с просьбой подтвердить законность их пребывания на территории РФ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десятого сентября, декабря, марта, мая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 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КЛАССНЫМИ  РУКОВОДИТЕЛЯМИ</w:t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  <w:t> 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3680"/>
        <w:gridCol w:w="1790"/>
        <w:gridCol w:w="2662"/>
        <w:gridCol w:w="1897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е МО классных руководителей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ставление социального паспорта клас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 работа с семьями социального рис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начение изучения личности учащихся в совершенствовании работы по их нравственному воспитан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оль классного руководителя в повышении уровня развития классного коллектива и воспитание каждого школьн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щечеловеческие ценности и их место в воспитании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психол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В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ое консультирование по возникшей проблеме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-мости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деятельность с детьми из «группы риска» и неблагополучными семьями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работа по программе «Индивидуальное психолого-педагогическое сопровождение в учебном процессе детей с девиантным поведением»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   педагог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ое посещение семей с целью изучения социально-бытовых условий жизни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, ноябрь и по мере необходи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ти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на ШМО классных руководителей с обзором документов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    Уголовный кодекс РФ (ст. 117 "Истязание", ст. 110 "Доведение до самоубийства и др.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    Административный кодекс РФ (ст. 164 "О правах и обязанностях родителей"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венция ООН о правах ребенка (ст. 6, 8, 16, 27, 28, 29, 30), нормативные документы о профилактике безнадзорности и правонарушений н/л, о защите их прав и т.п.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запросам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  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й час "Что такое суицид?" для классных руководителей.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ин раз в полугодие</w:t>
            </w:r>
          </w:p>
        </w:tc>
        <w:tc>
          <w:tcPr>
            <w:tcW w:w="2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  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ДЕТЬМИ – ИНВАЛИДАМИ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4517"/>
        <w:gridCol w:w="2170"/>
        <w:gridCol w:w="3276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списка детей – инвалидов обучающихся в школе 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, янва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 психол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пектор по охране прав детств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по организации обучения детей – инвалидов в новом учебном году согласно рекомендациям медицинских комиссий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екомендаций  медицинских комиссий по индивидуальным программам реабилитации.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влечение детей в творческие занятия по интересам, кружки, секции, организация каникулярного отдыха детей, содействие в трудоустройстве подопечных.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Социальный педагог 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МЕСТНАЯ  РАБОТА  С  ПДН , КДН и ЗП</w:t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  <w:t> </w:t>
      </w:r>
    </w:p>
    <w:tbl>
      <w:tblPr>
        <w:tblW w:w="1050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4258"/>
        <w:gridCol w:w="1863"/>
        <w:gridCol w:w="2436"/>
        <w:gridCol w:w="1586"/>
      </w:tblGrid>
      <w:tr>
        <w:trPr>
          <w:trHeight w:val="49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дить  план совместной профилактической работы по предупреждению безнадзорности и правонарушений несовершеннолетних на новый учебный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школы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58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заседания школьного Совета профилактики в присутствии инспектора ПДН, КДН  и ЗП,  представителей ТОСЗН  и прокурату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меся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уч по ВР, УР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школьного Совета профилакти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выездные заседания школьного Совета профилактики  по класса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школьного Совета профилакти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уч по ВР, У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ть своевременно администрацию, педколлектив школы об обстановки на микрорайоне школы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пектор ОДН ОМВД, социальный педаго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совместные рейды по выявлению неблагополучных семей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раз в тримест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педагог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имать участие в классных родительских собраниях по фактам правонарушений и преступлений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ители ПДН, КДН и ЗП, прокуратуры, ТОСЗН,социальный педаго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индивидуальные и групповые беседы с учащимися по профилактике правонарушений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ители ПДН, КДН и ЗП, прокуратуры, социальный педаго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left="-720" w:hanging="0"/>
        <w:jc w:val="center"/>
        <w:rPr/>
      </w:pPr>
      <w:r>
        <w:rPr/>
        <w:t>РАБОТА С УЧАЩИМИСЯ И ИХ РОДИТЕЛЯМИ ПО ПРОФОРИЕНТАЦИИ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3771"/>
        <w:gridCol w:w="2225"/>
        <w:gridCol w:w="2424"/>
        <w:gridCol w:w="1808"/>
      </w:tblGrid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 с родителями учащихся льготных категорий по вопросам оказания помощи в получении среднеспециального и высшего образования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 течение года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 педагог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чество с Центром занятости по трудоустройству учащихся льготных категорий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 течение года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 педагог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ндивидуальных бесед при необходимости корректировки выбранной профессии учащимися льготных категорий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 мере необходимости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 педагог, кл.рук. психолог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нформационного бюллетеня о профессиях социального педагога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 ежегодно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 педагог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с беседами о профессиях для учащихся 9 – 11 классов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плану школы)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 педагог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 с учащимися, стоящими на учете в ОДН ОМВД, о занятости в летний период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 течение года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 педагог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                                                              Е.И.Кайданович</w:t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7:56:00Z</dcterms:created>
  <dc:creator>Ольга</dc:creator>
  <dc:description/>
  <cp:keywords/>
  <dc:language>en-US</dc:language>
  <cp:lastModifiedBy>Ольга</cp:lastModifiedBy>
  <dcterms:modified xsi:type="dcterms:W3CDTF">2017-08-27T18:49:00Z</dcterms:modified>
  <cp:revision>2</cp:revision>
  <dc:subject/>
  <dc:title/>
</cp:coreProperties>
</file>