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по профилактике правонаруш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БП ОУ МОУ ГСОШ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: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я :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проведения: 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вестка д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смотрение дел обучающихся как неуспевающих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рманов .В. - куратор Е. С.В ( задолженности по 7 предметам )</w:t>
      </w:r>
    </w:p>
    <w:p>
      <w:pPr>
        <w:pStyle w:val="Style17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. А.– куратор Е С.В. ( задолженности по 7 предметам)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 А. - куратор Д.А.К. ( задолженности по 6 предметам)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 В.. –куратор С М.А.( задолженности по 3предметам)</w:t>
      </w:r>
    </w:p>
    <w:p>
      <w:pPr>
        <w:pStyle w:val="Style17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О., - куратор В О.Ю.( задолженности по 3 предметам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ь                                        Е.И.К 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57:00Z</dcterms:created>
  <dc:creator>Admin</dc:creator>
  <dc:description/>
  <cp:keywords/>
  <dc:language>en-US</dc:language>
  <cp:lastModifiedBy>Учитель</cp:lastModifiedBy>
  <cp:lastPrinted>2016-12-14T12:45:00Z</cp:lastPrinted>
  <dcterms:modified xsi:type="dcterms:W3CDTF">2018-01-29T11:58:00Z</dcterms:modified>
  <cp:revision>16</cp:revision>
  <dc:subject/>
  <dc:title/>
</cp:coreProperties>
</file>