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63"/>
      </w:tblGrid>
      <w:tr>
        <w:trPr/>
        <w:tc>
          <w:tcPr>
            <w:tcW w:w="511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м.директора по ВР и СР   _____________М.В.Борисова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_____»_____________20____г.                                                                                                       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ОУ СП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алязинский колледж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ени Н.М.Полежаев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М.Г.Клементь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______»________________20__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ВЕТА ПРОФИЛАКТИКИ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«Калязинский колледж им.Н.М.Полежа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6 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работы: предупреждение противоправного поведения обучающихся колледжа, профилактика курения и пьянства, употребления токсических и наркотических веществ, профилактика травматизма, аморального поведения родителей и обучающихся, активизация воспитательной позиции род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работы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асоциального поведения и правонарушений, охрана жизни и здоровья обучающихся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я взаимодействия преподавателей, родителей, специалистов служб, представителей административных органов для оказания помощи обучающимся.  создание условий для успешной социальной адаптации несовершеннолетних, раскрытие их творческого потенциала и жизненного самоопределени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го патронажа подростков и (или) их семей, рассматриваемых на заседании Совета профилактики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целенаправленного педагогического, психологического, правового влияния на поведение и деятельность подростков колледжа</w:t>
      </w:r>
      <w:r>
        <w:rPr/>
        <w:t xml:space="preserve">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52"/>
        <w:gridCol w:w="211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1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ланирование работы на 2015– 2016 учебный год. Организация сотрудничества с правоохранительными орга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рка информации о состоявших на внутриколледжом контро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тчет о занятости обучающихся, стоящих на учете в КДНиЗП, ПДН, ВКУ, «группы риска» в летни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ивидуальные беседы с обучающимися, состоящими на внутриколледжом учете и учете КДНиЗП, ПДН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ентябр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ведение итогов мониторинга социального статуса обучающихся и их семей. Социальный портрет колледж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здание индивидуальных планов работы с «трудными» студен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ость обучающихся, состоящих на учете в КДНиЗП, ПДН, ВКУ, «группы риска» во внеуроч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становка на учет и снятие с учета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сентябр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местное заседание Совета по профилактике и МО классных руководителей по проблеме правонарушений среди несовершеннолетних, предотвращения нарушений дисциплины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ставление социально-психологической характеристики студентов «группы риска» на основе результатов индивидуальной диагностики студентов «группы ри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ость обучающихся, состоящих на учете, в объединен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чет классных руководителей о выполнении индивидуальной профилактической работы с обучающимися «группы рис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становка на учет и снятие с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ноября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правонарушений во время Новогодних праздников и зимних каник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ндивидуальные беседы с обучающимися, состоящими на внутриколледжом учете и учете в ПДН и КДНиЗ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глашение родителей, обучающихся, пропускавших уроки без уважительной причины, родителей, у которых отсутствует контроль над ребен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декабря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блемы агрессивных детей. Профилактика травматизма, профилактика нарушений дисциплины, выражений нецензурной бр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итогов полугодия по успеваемости, посещаемости, причины неуспев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на учет и снятие с учет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января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ческая работа с подростками и семьями «группы риска» (отчеты классных руководител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заимодействие семьи и педагогического коллектива в разрешении социальных проблем, обеспечение педагогической направленности в профилактике колледжной дезадаптации. Приглашение родителей из неблагополучных сем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нятость подростков  девиантного поведения во время внеурочно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ка на учет и снятие с учет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марта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чет о работе Совета профилактики. Анализа работы колледжа по профилактике правонарушений и преступлений среди обучающихся за истекший учебный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нтроль подготовки обучающихся  группы риска к сессии и итоговой аттестации выпускников (контроль их текущей успеваемости, посещения ими консультаций, исправления неудовлетворительных отметок и т.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суждение организованного окончания учебного года обучающимися  из группы риска, организации летнего отдыха обучающихся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мая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евиантного поведения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внутриколледжный  учет и снятие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ндивидуальных программ работы с подростк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ребованию: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ещение на дому обучающихся, состоящих на внутриколледжном учете и КДНиЗП, ПД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ые беседы с обучающимися «группы риска». Профилактика пропуска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и встреч с представителями КДН, прокуратура, ПДН и т.д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явление учащихся регулярно пропускающих занятия без уважительной причины и склонных к правонарушения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роводимые систематичес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.педагог                                                        Е.И.Кайданович</w:t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5:00Z</dcterms:created>
  <dc:creator>1</dc:creator>
  <dc:description/>
  <cp:keywords/>
  <dc:language>en-US</dc:language>
  <cp:lastModifiedBy>1</cp:lastModifiedBy>
  <cp:lastPrinted>2015-09-03T17:27:00Z</cp:lastPrinted>
  <dcterms:modified xsi:type="dcterms:W3CDTF">2015-09-03T14:11:00Z</dcterms:modified>
  <cp:revision>1</cp:revision>
  <dc:subject/>
  <dc:title/>
</cp:coreProperties>
</file>