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3520</wp:posOffset>
                </wp:positionH>
                <wp:positionV relativeFrom="paragraph">
                  <wp:posOffset>283210</wp:posOffset>
                </wp:positionV>
                <wp:extent cx="24003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 Калязинского ОП МОМВД «Кашинский 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 «______»__________2015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22.3pt;mso-position-vertical-relative:text;margin-left:3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 Калязинского ОП МОМВД «Кашинский 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 «______»__________2015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ГБОУ С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лязинский колледж им.Н.М.Полежае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М.Г.Клементь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__» ___________________201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635</wp:posOffset>
                </wp:positionH>
                <wp:positionV relativeFrom="paragraph">
                  <wp:posOffset>187325</wp:posOffset>
                </wp:positionV>
                <wp:extent cx="2934335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ДН и ЗП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 Каляз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Т.В.Афанас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___»______________2015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17pt;mso-wrap-distance-left:9.05pt;mso-wrap-distance-right:9.05pt;mso-wrap-distance-top:0pt;mso-wrap-distance-bottom:0pt;margin-top:14.75pt;mso-position-vertical-relative:text;margin-left:2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ДН и ЗП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 Калязи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Т.В.Афанась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____»______________2015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0" w:before="280" w:after="0"/>
        <w:ind w:left="43" w:hanging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00" w:before="280" w:after="0"/>
        <w:ind w:left="43" w:hanging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00" w:before="280" w:after="0"/>
        <w:ind w:left="43" w:hanging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00" w:before="280" w:after="0"/>
        <w:ind w:left="43" w:hanging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00" w:before="280" w:after="0"/>
        <w:ind w:left="43" w:hanging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й профилактической работы колледж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хранительных органов (ПДН) и комиссии по 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нолетних и защите прав (КДН и ЗП)  администрации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оптимальных условий для проведения работы по предотвращению правонарушений среди студентов колледж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Выявлять (своевременно) студентов, нуждающихся в оказании социально-психолого- педагогиче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станавливать причины возникающих трудностей и конфликтных ситу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ть личностные ресурсы, обеспечивающие развитие у молодого человека активного жизненного стиля с доминированием ценностей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дрять в образовательную среду инновационные педагогические технологии, обеспечивающие развитие ценностей здорового образа жизни.</w:t>
      </w:r>
    </w:p>
    <w:p>
      <w:pPr>
        <w:pStyle w:val="Normal"/>
        <w:shd w:fill="FFFFFF" w:val="clear"/>
        <w:spacing w:lineRule="atLeast" w:line="200" w:before="280" w:after="0"/>
        <w:ind w:left="43" w:hanging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tbl>
      <w:tblPr>
        <w:tblW w:w="10242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18"/>
        <w:gridCol w:w="5180"/>
        <w:gridCol w:w="2183"/>
        <w:gridCol w:w="2261"/>
      </w:tblGrid>
      <w:tr>
        <w:trPr>
          <w:trHeight w:val="12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tLeast" w:line="12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ие списков студентов, поставленных на учет в КДН и ЗП, ПДН в новом учебном году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.педагог 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ять в ПДН списки родителей студентов, ведущих асоциальный образ жизни, своим поведением отрицательно влияющим на детей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.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 направлять в колледж информацию о случаях нарушения студентами колледжа общественного порядка. По итогам полугодия направлять информацию о состоянии правопорядка среди студентов колледж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трудники КДН и ЗП, ПДН 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 реагировать на информацию, полученную из КДН и ЗП, ПДН (представление характеристик, отчеты о проводимой профилактической работе со студентами, поставленными на профилактический уч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  <w:p>
            <w:pPr>
              <w:pStyle w:val="Normal"/>
              <w:shd w:fill="FFFFFF" w:val="clear"/>
              <w:spacing w:lineRule="auto" w:line="240" w:before="280" w:after="202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ру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педагогического коллектива колледжа в операции «Подросток», в рейдах, организуемых сотрудниками полиции в целях профилактики правонарушений среди несовершеннолет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договоренности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ки ПДН, КДН и ЗП</w:t>
            </w:r>
          </w:p>
          <w:p>
            <w:pPr>
              <w:pStyle w:val="Normal"/>
              <w:shd w:fill="FFFFFF" w:val="clear"/>
              <w:spacing w:lineRule="auto" w:line="240" w:before="280" w:after="202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 по ВР и С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по профилактик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ind w:left="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олледжа.</w:t>
            </w:r>
          </w:p>
          <w:p>
            <w:pPr>
              <w:pStyle w:val="Normal"/>
              <w:shd w:fill="FFFFFF" w:val="clear"/>
              <w:spacing w:lineRule="auto" w:line="240" w:before="280" w:after="120"/>
              <w:ind w:left="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профилактики колледж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а КДН и ЗП, ПДН.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ая работа по выявлению неблагополучных семей, подверженных девиантным формам поведения, при необходимости осуществлять их постановку на учет в ПДН и принимать необходимые меры для нормализации положения в семьях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 и по мере необходимости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ind w:left="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ки ПДН, КДН и ЗП, зам. директора по ВР и СР, соц.педагог, кл.рук..</w:t>
            </w:r>
          </w:p>
        </w:tc>
      </w:tr>
      <w:tr>
        <w:trPr>
          <w:trHeight w:val="108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по правовым вопросам и профилактике правонарушений среди несовершеннолетних для студентов и их родителей на родительских собраниях, классных часах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,  декабрь, апрел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трудники ПДН, КДН и ЗП, зам.по ВР и СР, соц.педагог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. педагог                                                     Е.И.Кайдано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6:28:00Z</dcterms:created>
  <dc:creator>1</dc:creator>
  <dc:description/>
  <cp:keywords/>
  <dc:language>en-US</dc:language>
  <cp:lastModifiedBy>1</cp:lastModifiedBy>
  <cp:lastPrinted>2015-09-03T20:45:00Z</cp:lastPrinted>
  <dcterms:modified xsi:type="dcterms:W3CDTF">2015-09-03T16:47:00Z</dcterms:modified>
  <cp:revision>1</cp:revision>
  <dc:subject/>
  <dc:title/>
</cp:coreProperties>
</file>