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стоялся показ… Интересно чего? Давайте все по порядку. Сначала вышел необычный ведущий и объявил: «Я прочный желтый полиэтиленовый пакет. Сначала я был нефтью - нашим богатством. Меня добывали, перерабатывали, гранулировали, окрашивали. Резали и склеивали. А сейчас пик моей карьеры» И вот тут все и началось! В зал выходили ребята в необычных костюмах «сшитых» без единой ниточки - «Трубочист», «Молочница», «Лето», «Чебуращка», «Индеец» и др. Все костюмы были изготовлены из …молочных пакетов, мешков для мусора, магнитофонной ленты, упаковки для цветов. Вторую жизнь всему этому ненужному материалу дали мы воспитатели Светлана Александровна Киричук и Валентина Александровна Денисова - разработали и изготовили костюмы для своих юных артистов из театрального кружка . Не остались в стороне и родители. Дружно собирали и приносили различные пакеты, в которых теперь красуются ребята. Все костюмы еще не раз увидят зрители на просмотре спектаклей нашего кружка «Маска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дея создания костюмов возникла при подготовке занятий на тему «Экологические сказки» в которых затронута тема ТБО. В сказках дети помогали Золотой рыбке «очищать морской берег», наводили порядок на сказочных лесных опушках… </w:t>
      </w:r>
    </w:p>
    <w:p>
      <w:pPr>
        <w:pStyle w:val="Normal"/>
        <w:jc w:val="both"/>
        <w:rPr/>
      </w:pPr>
      <w:r>
        <w:rPr/>
        <w:t>Вместе с ребятами мы создали ряд правил, «поучалок»:</w:t>
      </w:r>
    </w:p>
    <w:p>
      <w:pPr>
        <w:pStyle w:val="Normal"/>
        <w:jc w:val="both"/>
        <w:rPr/>
      </w:pPr>
      <w:r>
        <w:rPr/>
        <w:t>«Мусору нет - чистоте да!»</w:t>
      </w:r>
    </w:p>
    <w:p>
      <w:pPr>
        <w:pStyle w:val="Normal"/>
        <w:jc w:val="both"/>
        <w:rPr/>
      </w:pPr>
      <w:r>
        <w:rPr/>
        <w:t>« Береги родной край – нигде  мусор не бросай!»</w:t>
      </w:r>
    </w:p>
    <w:p>
      <w:pPr>
        <w:pStyle w:val="Normal"/>
        <w:jc w:val="both"/>
        <w:rPr/>
      </w:pPr>
      <w:r>
        <w:rPr/>
        <w:t>« Мусор собирай и в урну бросай»</w:t>
      </w:r>
    </w:p>
    <w:p>
      <w:pPr>
        <w:pStyle w:val="Normal"/>
        <w:jc w:val="both"/>
        <w:rPr/>
      </w:pPr>
      <w:r>
        <w:rPr/>
        <w:t xml:space="preserve">«Какой стыд, какой срам </w:t>
      </w:r>
    </w:p>
    <w:p>
      <w:pPr>
        <w:pStyle w:val="Normal"/>
        <w:jc w:val="both"/>
        <w:rPr/>
      </w:pPr>
      <w:r>
        <w:rPr/>
        <w:t>Мешает мусор жить нам!»</w:t>
      </w:r>
    </w:p>
    <w:p>
      <w:pPr>
        <w:pStyle w:val="Normal"/>
        <w:ind w:firstLine="708"/>
        <w:jc w:val="both"/>
        <w:rPr/>
      </w:pPr>
      <w:r>
        <w:rPr/>
        <w:t>Чтобы было меньше ТБО мы с ребятами решили бережнее относится к  игрушкам, к вещам которые нас окружают. Они будут дольше служить и значит, будет меньше мусора.</w:t>
      </w:r>
    </w:p>
    <w:p>
      <w:pPr>
        <w:pStyle w:val="Normal"/>
        <w:jc w:val="both"/>
        <w:rPr/>
      </w:pPr>
      <w:r>
        <w:rPr/>
        <w:t>А еще мы мусор сортируем и складываем в отдельные коробки, а потом делаем красивые поделки на занятиях аппликацией и конструир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с ребятами участвовали в конкурсе « Чудеса для людей из ненужных вещей»</w:t>
      </w:r>
    </w:p>
    <w:p>
      <w:pPr>
        <w:pStyle w:val="Normal"/>
        <w:jc w:val="both"/>
        <w:rPr/>
      </w:pPr>
      <w:r>
        <w:rPr/>
        <w:t>Было много интересных поделок.</w:t>
      </w:r>
    </w:p>
    <w:p>
      <w:pPr>
        <w:pStyle w:val="Normal"/>
        <w:ind w:firstLine="708"/>
        <w:jc w:val="both"/>
        <w:rPr/>
      </w:pPr>
      <w:r>
        <w:rPr/>
        <w:t>Родители вместе с детьми рассмотрели плакаты призывающие содержать окружающую среду в чистоте. После этого в группе провели конкурс среди детей, а потом и родителей на лучший плакат-призыв.</w:t>
      </w:r>
    </w:p>
    <w:p>
      <w:pPr>
        <w:pStyle w:val="Normal"/>
        <w:ind w:firstLine="708"/>
        <w:jc w:val="both"/>
        <w:rPr/>
      </w:pPr>
      <w:r>
        <w:rPr/>
        <w:t>В результате работы дети твердо усвоили, что мусорить нельзя, что ТБО приносят вред живое и неживой природе, надо бережно относится к окружающему и иногда ненужные ТБО можно превратить во что-то полезное и интерес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10:00Z</dcterms:created>
  <dc:creator>Людмила Петровна</dc:creator>
  <dc:description/>
  <cp:keywords/>
  <dc:language>en-US</dc:language>
  <cp:lastModifiedBy>Александр Давыдов</cp:lastModifiedBy>
  <dcterms:modified xsi:type="dcterms:W3CDTF">2018-01-30T18:16:00Z</dcterms:modified>
  <cp:revision>6</cp:revision>
  <dc:subject/>
  <dc:title>муниципальное автономное дошкольное образовательное учреждение « Центр развития ребенка - детский сад №2 « Счастливое детство» г</dc:title>
</cp:coreProperties>
</file>