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мет___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математика</w:t>
      </w:r>
      <w:r>
        <w:rPr/>
        <w:t>______   Класс:___2__</w:t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42"/>
        <w:gridCol w:w="1843"/>
        <w:gridCol w:w="4394"/>
        <w:gridCol w:w="3261"/>
        <w:gridCol w:w="3543"/>
      </w:tblGrid>
      <w:tr>
        <w:trPr>
          <w:trHeight w:val="325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Описание урока: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рок систематизации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Цель урока 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вычислительные навыки и умение решать задачи; развивать логическое мышление и умение сравнивать </w:t>
            </w:r>
          </w:p>
        </w:tc>
      </w:tr>
      <w:tr>
        <w:trPr>
          <w:trHeight w:val="95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Личностные: форм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х навыков самооценки и самоконтроля результатов своей учебной деятельности, умения общения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умения отстаивать собственную точку зрения, проводить простейшие доказательные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едметные: учащиеся научатся применять приемы сложения и вычитания при устных вычисл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Р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контроль в форме сличения способа действия и его результата с заданным эталоном с целью обнаружения отклонений и отличий  от этал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К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вступать  в диалог, участвовать в коллективном обсужде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существлять  поиск и выделение необходимой информ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нформационного поиска</w:t>
            </w:r>
          </w:p>
        </w:tc>
      </w:tr>
      <w:tr>
        <w:trPr>
          <w:trHeight w:val="835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приём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477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Организационный   мо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ет учащихся. Прозвенел звонок для ва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е закончился уро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ите учить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, можете сади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Отвечают на вопросы. Организуют рабочее место, проверяют наличие индивидуальных учебных принадлежностей на стол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любознательность(Р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остановка цели и задач урока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предлагаю вам совершить прогулку в лес. Прогулка у нас необычна тем,  что мы отправимся с вами в сказочный л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из вас был в лесу? Расскажите, что вы там вид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наш лес сказочный.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знаний по математике мы с вами не сможем совершить прогулку.  Лучшие из вас сегодня смогут стать проводниками в нашем путешест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 лес за наукой сегодня пойдё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калку, фантазию нашу возьмё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ой с пути никуда не свернё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чтобы лес наш скорее дости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мы подня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стнице ввы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ое ребят  работают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+14=                                  0+16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быстр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                                   90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                                   60-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9                                   8+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+7                                    15-9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м, чтобы на месте не стоять и помочь подняться  ребятам  решим арифметический диктант на листочке. (На парте у детей листочки подписан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ить   40 на20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8 прибавить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ти сумму чисел 35 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 число, в котором 7дес. и 6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сколько 14 больш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число меньше 16 н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число больше 9 н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разность чисел 19 и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ота дома 7м, а высота сосны 13м.На сколько метров дом ниже сосны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фронт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фронт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учебную задачу на основе счет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друг с другом в парах(К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десь на берё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су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ушку пове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тиц на 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ыли сыты они лютой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ьзой ответили лесу ве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кормушке написано 18 – 10; 20 + 40, 24+5, 28+30, 40-6,40-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мушка волшебная, чтобы она постоянно пополнялась в нашем лесу ,необходимо правильно прочитать за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знаете, ребята, что птицам трудно приходиться зимой в холодное время, особенно когда сильный ветер, но и в начале весны корма практически нет, нет ни насекомых, ни семян, потому птицам необходимо помогать не только зимой, но и весной. Не забывайте о настоящих птицах, которые нуждаются в вашей помощ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сегодняшнего уро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Устное сложение и вычитание в пределах 100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уйте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огадался, что мы будем закрепля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ять сложение и вычитание в пределах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ять задачи изученных в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при сложении и вычит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</w:t>
            </w:r>
          </w:p>
          <w:p>
            <w:pPr>
              <w:pStyle w:val="Style17"/>
              <w:spacing w:lineRule="auto" w:line="240" w:before="0" w:after="0"/>
              <w:ind w:left="0" w:hanging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ят учебную цель и задачу на основе приобретённых ранее знаний.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сигнальные  схемы для решения примеров (П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ный контроль и оказывают необходимую помощь. (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беседника; при необходимости вступают с ним в диалог. (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речевые высказывания в устной форме. (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беседы (К)</w:t>
            </w:r>
          </w:p>
        </w:tc>
      </w:tr>
      <w:tr>
        <w:trPr>
          <w:trHeight w:val="14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ервичное усвоение полученных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игрово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вот и попали мы в сказочный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 этот полон прекрасных чуд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ите, ребята, в сказочном лесу шум. Что же случилось? Что за переполох? Оказывается злой волшебник, Тьма похитил солнышко и сказал, что вернуть звери могут его, если разгадают 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м мол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чью крич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есу лет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хожих пуг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 от всех зверей просит помочь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 птица очень мудрая, рассудительная, умная. И задание необы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а геометрические фиг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810</wp:posOffset>
                      </wp:positionV>
                      <wp:extent cx="396240" cy="454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45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48.2pt;margin-top:0.3pt;width:31.15pt;height:35.7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3810</wp:posOffset>
                      </wp:positionV>
                      <wp:extent cx="558165" cy="3873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38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959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99594" stroked="t" o:allowincell="t" style="position:absolute;margin-left:95.45pt;margin-top:0.3pt;width:43.9pt;height:30.45pt;mso-wrap-style:none;v-text-anchor:middle">
                      <v:fill o:detectmouseclick="t" type="solid" color2="#266a6b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94030" cy="456565"/>
                  <wp:effectExtent l="0" t="0" r="0" b="0"/>
                  <wp:docPr id="3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0" r="-73" b="-1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8735</wp:posOffset>
                      </wp:positionV>
                      <wp:extent cx="600075" cy="3810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35.6pt;margin-top:3.05pt;width:47.2pt;height:29.9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8735</wp:posOffset>
                      </wp:positionV>
                      <wp:extent cx="687705" cy="533400"/>
                      <wp:effectExtent l="19685" t="0" r="19050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3" h="840">
                                    <a:moveTo>
                                      <a:pt x="0" y="120"/>
                                    </a:moveTo>
                                    <a:cubicBezTo>
                                      <a:pt x="228" y="300"/>
                                      <a:pt x="456" y="480"/>
                                      <a:pt x="570" y="480"/>
                                    </a:cubicBezTo>
                                    <a:cubicBezTo>
                                      <a:pt x="684" y="480"/>
                                      <a:pt x="627" y="180"/>
                                      <a:pt x="684" y="120"/>
                                    </a:cubicBezTo>
                                    <a:cubicBezTo>
                                      <a:pt x="741" y="60"/>
                                      <a:pt x="845" y="0"/>
                                      <a:pt x="912" y="120"/>
                                    </a:cubicBezTo>
                                    <a:cubicBezTo>
                                      <a:pt x="979" y="240"/>
                                      <a:pt x="1064" y="720"/>
                                      <a:pt x="1083" y="84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3,840" path="m0,120c228,300,456,480,570,480c684,480,627,180,684,120c741,60,845,0,912,120c979,240,1064,720,1083,840e" stroked="t" o:allowincell="t" style="position:absolute;margin-left:110.45pt;margin-top:3.05pt;width:54.1pt;height:41.9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540</wp:posOffset>
                      </wp:positionV>
                      <wp:extent cx="609600" cy="539750"/>
                      <wp:effectExtent l="8255" t="10160" r="88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39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1f497d"/>
                              </a:solidFill>
                              <a:ln w="9360">
                                <a:solidFill>
                                  <a:srgbClr val="95b3d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1f497d" stroked="t" o:allowincell="t" style="position:absolute;margin-left:-5.65pt;margin-top:0.2pt;width:47.95pt;height:42.45pt;mso-wrap-style:none;v-text-anchor:middle" type="_x0000_t5">
                      <v:fill o:detectmouseclick="t" type="solid" color2="#e0b682"/>
                      <v:stroke color="#95b3d7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9060</wp:posOffset>
                      </wp:positionV>
                      <wp:extent cx="1552575" cy="142875"/>
                      <wp:effectExtent l="1905" t="19050" r="1905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142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7.8pt" to="164.55pt,1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отрезок длиной 1дм 2 см, а второй на 5 см короч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у себ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овитая хозяй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ела над лужай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лопочет над цветком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делится мед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закономерность, напиши следующие 3 чис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69, 74, 79,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81, 79, 77, 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ин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7995" cy="38036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наглядный материал для решения учебной задачи (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вступают  в диалог, учувствуют в коллективном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сравнение по заданным критерия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 грамотно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речевые высказывания в устной форме.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ка понимания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упражнения на счёт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й счё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Маленький, белен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лесочку прыг-прыг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нежочку тык-тык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и зайчик со своим задани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ь нужный зна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*46                       49*6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25                       0*19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*28                       68+1*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*69                       8+6*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1*36                    50*100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+1*84                   49*49-49    (уст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пиши нужный зна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+6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+9              8+7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+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2 – 5        14-8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 -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5+2              64 +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7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ются выражения, в которых  ставятся знаки больше или меньше?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если знак равн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изкультминут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емь начальных поз гимнастики ушу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апля - стоит на одной ног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а – вытаращивает глаза и пытается враща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арс – выгибает спинк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ягушка - раздувается и квакае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зьянка корчит рожи и машет ру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едведь – переваливается с ноги на ногу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по одному выражению и определяют, какой знак нужно пост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и схемы для решения выражений (П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вступают  в диалог, участвуют в коллективном обсуждении.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для профилактики утомления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hd w:fill="FFFFFF" w:val="clear"/>
              <w:spacing w:before="0" w:after="0"/>
              <w:ind w:left="75" w:right="75" w:hanging="0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Закрепление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, в основу которого положен системно –деятельностный подход. 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еткам дерева белки скач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их нужно составить задачу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вы умеете решать задач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- Посмотрите на экран и составьте  по данному выражению услови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ы выражения 12+30,   25- 20 Составить задачи разных вид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и ответ мы запишем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 вот прибежал и М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ёс он волшебную книж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л волшебник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, которой Мишка пл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и в 2 действ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тобы последнее препятствие преодолеть, надо тучку разогнать, решив пр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             *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       *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        *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оставляют по выражени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: Самостоятельно записывают решение и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ванный ученик работает у до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ют примеры для соседа по парте.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 понятные для собеседника высказывания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взаимный контроль и оказываю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помощь.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hd w:fill="FFFFFF" w:val="clear"/>
              <w:spacing w:before="0" w:after="0"/>
              <w:ind w:left="75" w:right="75" w:hanging="0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ытания"  для провод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ал момент узнать, кто же сможет стать проводником. Для этого вам нужно пройти испытания. </w:t>
            </w:r>
          </w:p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ариантам.</w:t>
            </w:r>
          </w:p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из вас получит экзаменационный билет. Вам нужно решить примеры и расположить ответы в порядке: </w:t>
            </w:r>
          </w:p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вари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убывания,  </w:t>
            </w:r>
          </w:p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возрастания.</w:t>
            </w:r>
          </w:p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то ,что у вас получилось.(1 вариан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 вариант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ица)</w:t>
            </w:r>
          </w:p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р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 оценивает успешность в достижении цели и определяет перспективу последующ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т и подошло к концу путешествие по сказочному лесу. Много остановок было на нашем пути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ткрытия сделали в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ольше всего понравилось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и ответы помогли нам благополучно завершить нашу прогулк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и леса вами очень довольны и я ребята благодарю вас всех! </w:t>
            </w:r>
          </w:p>
          <w:p>
            <w:pPr>
              <w:pStyle w:val="Style17"/>
              <w:tabs>
                <w:tab w:val="clear" w:pos="708"/>
                <w:tab w:val="left" w:pos="8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вариа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лн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ют свою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контроль деятельности соседа.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собственное мнение. Адекватно воспринимают качественную оценку своей работы.(К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08:00Z</dcterms:created>
  <dc:creator>Николай</dc:creator>
  <dc:description/>
  <cp:keywords/>
  <dc:language>en-US</dc:language>
  <cp:lastModifiedBy>Николай</cp:lastModifiedBy>
  <dcterms:modified xsi:type="dcterms:W3CDTF">2018-01-30T15:10:00Z</dcterms:modified>
  <cp:revision>6</cp:revision>
  <dc:subject/>
  <dc:title/>
</cp:coreProperties>
</file>