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Тема урока:</w:t>
        <w:tab/>
        <w:tab/>
        <w:tab/>
        <w:t xml:space="preserve"> «Эволюционное учение»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Цель урока: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бщить и систематизировать знания по теме «Эволюционное учение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Задачи урока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учающие: 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ить знания учащихся о наследственности, изменчивости, естественном отборе, борьбе за существование, результатах эволюционного процесса;</w:t>
      </w:r>
    </w:p>
    <w:p>
      <w:pPr>
        <w:pStyle w:val="Style16"/>
        <w:numPr>
          <w:ilvl w:val="0"/>
          <w:numId w:val="1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ить и углубить знания о макроэволюции, способах её достижения, направлениях и путях развития;</w:t>
      </w:r>
    </w:p>
    <w:p>
      <w:pPr>
        <w:pStyle w:val="Style16"/>
        <w:numPr>
          <w:ilvl w:val="0"/>
          <w:numId w:val="12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ить обучение навыкам работы с текстом, ЭОР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вающие: </w:t>
        <w:tab/>
      </w:r>
    </w:p>
    <w:p>
      <w:pPr>
        <w:pStyle w:val="Style17"/>
        <w:numPr>
          <w:ilvl w:val="0"/>
          <w:numId w:val="11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должить формирование навыков сравнения; </w:t>
      </w:r>
    </w:p>
    <w:p>
      <w:pPr>
        <w:pStyle w:val="Style17"/>
        <w:numPr>
          <w:ilvl w:val="0"/>
          <w:numId w:val="11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должить формирование основных компетенций, в том числе информационной; </w:t>
      </w:r>
    </w:p>
    <w:p>
      <w:pPr>
        <w:pStyle w:val="Style17"/>
        <w:numPr>
          <w:ilvl w:val="0"/>
          <w:numId w:val="11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ть условия для развития форм сотрудничества «учитель-ученик»; </w:t>
      </w:r>
    </w:p>
    <w:p>
      <w:pPr>
        <w:pStyle w:val="Style17"/>
        <w:numPr>
          <w:ilvl w:val="0"/>
          <w:numId w:val="11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должить формирование умения применять свои знания на практике; </w:t>
      </w:r>
    </w:p>
    <w:p>
      <w:pPr>
        <w:pStyle w:val="Style17"/>
        <w:rPr/>
      </w:pPr>
      <w:r>
        <w:rPr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тельные: 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ирование интереса к интеллектуальному труду; 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ние потребности самоорганизации собственной познавательной деятельнос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Тип урока: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бщение и систематизация знаний и способов деятельности.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Методы: </w:t>
      </w:r>
    </w:p>
    <w:p>
      <w:pPr>
        <w:pStyle w:val="Style17"/>
        <w:numPr>
          <w:ilvl w:val="0"/>
          <w:numId w:val="14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продуктивные,</w:t>
      </w:r>
    </w:p>
    <w:p>
      <w:pPr>
        <w:pStyle w:val="Style17"/>
        <w:numPr>
          <w:ilvl w:val="0"/>
          <w:numId w:val="14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овесные (беседа), </w:t>
      </w:r>
    </w:p>
    <w:p>
      <w:pPr>
        <w:pStyle w:val="Style17"/>
        <w:numPr>
          <w:ilvl w:val="0"/>
          <w:numId w:val="14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глядные (использование презентации Power Point), </w:t>
      </w:r>
    </w:p>
    <w:p>
      <w:pPr>
        <w:pStyle w:val="Style17"/>
        <w:numPr>
          <w:ilvl w:val="0"/>
          <w:numId w:val="14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астично-поисковые, </w:t>
      </w:r>
    </w:p>
    <w:p>
      <w:pPr>
        <w:pStyle w:val="Style17"/>
        <w:numPr>
          <w:ilvl w:val="0"/>
          <w:numId w:val="14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в группах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урока:</w:t>
      </w:r>
    </w:p>
    <w:p>
      <w:pPr>
        <w:pStyle w:val="Style17"/>
        <w:numPr>
          <w:ilvl w:val="0"/>
          <w:numId w:val="8"/>
        </w:numPr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рганизационный момент /2 мин./</w:t>
      </w:r>
    </w:p>
    <w:p>
      <w:pPr>
        <w:pStyle w:val="Style17"/>
        <w:numPr>
          <w:ilvl w:val="0"/>
          <w:numId w:val="9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етствие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Распределение учащихся по группам происходит заранее. Принцип деления – по усмотрению учителя: по интересам, по силе и т.п. В нашем случае - смешанные группы, в составе которых “сильные”, “средние” и “слабые” учащиеся/</w:t>
      </w:r>
    </w:p>
    <w:p>
      <w:pPr>
        <w:pStyle w:val="Style17"/>
        <w:numPr>
          <w:ilvl w:val="0"/>
          <w:numId w:val="9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бор спикера в группах </w:t>
      </w:r>
    </w:p>
    <w:p>
      <w:pPr>
        <w:pStyle w:val="Style17"/>
        <w:numPr>
          <w:ilvl w:val="0"/>
          <w:numId w:val="9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ые оценочные листы.</w:t>
      </w:r>
    </w:p>
    <w:p>
      <w:pPr>
        <w:pStyle w:val="Style16"/>
        <w:numPr>
          <w:ilvl w:val="0"/>
          <w:numId w:val="8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Актуализация знаний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/3 мин./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со слайдами презентации. /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лайды 4, 5/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Какова цель нашего последнего урока в теме?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лайды 6, 7/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работы в группах методом кластера: на листе бумаги записать все термины и понятия по теме “Эволюция”, установив между ними смысловые связ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74340" cy="16675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907" t="45706" r="25972" b="18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Работа в группах – 3 мин., затем выступления при условии, что уже названное не повторяется/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лучилось ли выстроить много связей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/Уточняем и конкретизируем цель урока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бобщ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систематизац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й по теме «Эволюционное учение»/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рганизация деятельност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/33 мин./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/5 мин./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рнувшись из пятилетнего кругосветного путешествия убежденным сторонником изменяемости видов, Ч.Дарвин задался вопросом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чему в природе так много видов, а в сельском хозяйстве пород и сортов?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/слайд 8/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ив практику работы английских фермеров, Дарвин сформулировал принцип искусственного отбора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/слайд 9/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кусственный отбор- процесс создания новых пород животных и сортов культурных растений путем систематического отбора и размножения особей с определёнными ценными для человека признаками и свойств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чему же многим особям не удаётся выжить и оставить потомство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/слайд 10, 11/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/Ограниченность жизненных ресурсов. Несоответствие между возможностью видов к беспредельному размножению и ограниченностью ресурсов/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акое борьба за существование? /слайд 12/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/Борьба за существование— один из движущих факторов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эволюци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наряду с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естественным отбор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наследственной изменчивостью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овокупность многообразных и сложных взаимоотношений, существующих между организмами и условиями среды/</w:t>
      </w:r>
    </w:p>
    <w:p>
      <w:pPr>
        <w:pStyle w:val="Style16"/>
        <w:numPr>
          <w:ilvl w:val="0"/>
          <w:numId w:val="2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ы борьбы за существование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/Внутривидовая, межвидовая, борьба с неблагоприятными условиями внешней среды/</w:t>
      </w:r>
    </w:p>
    <w:p>
      <w:pPr>
        <w:pStyle w:val="Style19"/>
        <w:rPr/>
      </w:pPr>
      <w:r>
        <w:rPr>
          <w:b/>
          <w:bCs/>
        </w:rPr>
        <w:t>Внутривидовая борьба</w:t>
      </w:r>
      <w:r>
        <w:rPr/>
        <w:t xml:space="preserve"> — которая протекает наиболее остро, так как у всех особей вида совпадает </w:t>
      </w:r>
      <w:hyperlink r:id="rId6">
        <w:r>
          <w:rPr>
            <w:rStyle w:val="InternetLink"/>
            <w:color w:val="000000"/>
            <w:u w:val="none"/>
          </w:rPr>
          <w:t>экологическая ниша</w:t>
        </w:r>
      </w:hyperlink>
      <w:r>
        <w:rPr/>
        <w:t xml:space="preserve">. В ходе внутривидовой борьбы организмы конкурируют за ограниченные ресурсы — пищевые, территориальные, самцы некоторых животных конкурируют между собой за оплодотворение самки, а также другие ресурсы. Для снижения остроты внутривидовой борьбы организмы вырабатывают различные приспособления — разграничение индивидуальных участков, сложные иерархические отношения. </w:t>
      </w:r>
    </w:p>
    <w:p>
      <w:pPr>
        <w:pStyle w:val="Style19"/>
        <w:rPr/>
      </w:pPr>
      <w:r>
        <w:rPr>
          <w:b/>
          <w:bCs/>
        </w:rPr>
        <w:t>Межвидовая борьба</w:t>
      </w:r>
      <w:r>
        <w:rPr/>
        <w:t xml:space="preserve"> — борьба за существование между разными видами. Как правило, межвидовая борьба протекает особенно остро, если у видов сильно перекрываются экологические ниши (часто у представителей одного </w:t>
      </w:r>
      <w:hyperlink r:id="rId7">
        <w:r>
          <w:rPr>
            <w:rStyle w:val="InternetLink"/>
            <w:color w:val="000000"/>
            <w:u w:val="none"/>
          </w:rPr>
          <w:t>рода</w:t>
        </w:r>
      </w:hyperlink>
      <w:r>
        <w:rPr/>
        <w:t xml:space="preserve"> или </w:t>
      </w:r>
      <w:hyperlink r:id="rId8">
        <w:r>
          <w:rPr>
            <w:rStyle w:val="InternetLink"/>
            <w:color w:val="000000"/>
            <w:u w:val="none"/>
          </w:rPr>
          <w:t>семейства</w:t>
        </w:r>
      </w:hyperlink>
      <w:r>
        <w:rPr/>
        <w:t xml:space="preserve">). В ходе межвидовой борьбы организмы также конкурируют за одни и те же ресурсы — пищевые, территориальные. Межвидовая борьба за существование включает в себя отношения типа хищник — жертва, паразит — хозяин, растение — травоядное животное. </w:t>
      </w:r>
    </w:p>
    <w:p>
      <w:pPr>
        <w:pStyle w:val="Style19"/>
        <w:rPr/>
      </w:pPr>
      <w:r>
        <w:rPr>
          <w:b/>
          <w:bCs/>
        </w:rPr>
        <w:t>Борьба с неблагоприятными условиями окружающей среды</w:t>
      </w:r>
      <w:r>
        <w:rPr/>
        <w:t xml:space="preserve"> — также усиливает внутривидовую борьбу-состязание, так как, кроме борьбы между особями одного вида, появляется также конкуренция за факторы неживой природы — например, минеральные вещества, свет и другие. </w:t>
      </w:r>
      <w:hyperlink r:id="rId9">
        <w:r>
          <w:rPr>
            <w:rStyle w:val="InternetLink"/>
            <w:color w:val="000000"/>
            <w:u w:val="none"/>
          </w:rPr>
          <w:t>Наследственная изменчивость</w:t>
        </w:r>
      </w:hyperlink>
      <w:r>
        <w:rPr/>
        <w:t>, повышающая приспособленность вида к факторам окружающей среды, приводит к биологическому прогресс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1. Определите   «Виды борьбы за существование» /слайд 13/            /3 мин./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борьбы за существование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р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. межвидовая борьба </w:t>
              <w:br/>
              <w:t xml:space="preserve">Б. внутривидовая борьба </w:t>
              <w:br/>
              <w:t>В. борьба с неблагоприятными условиями жизн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32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4"/>
              <w:gridCol w:w="1188"/>
              <w:gridCol w:w="1062"/>
            </w:tblGrid>
            <w:tr>
              <w:trPr/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</w:t>
                  </w:r>
                </w:p>
              </w:tc>
            </w:tr>
            <w:tr>
              <w:trPr/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кование тетерево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бель рыбы в зимнем водоём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енция скворцов за скворечник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зитизм лямблий и трипаносом в кишечнике и крови человек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ностай и ласка охотятся за полевой мышь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лодые побеги тополя прорастают через трещины в асфальте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екозы и пауки поедают мух и комаров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урнирные бои самцов зебры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я календулы попало в болот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еся отмечают правильность своего ответа в оценочном лис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то такое «естественный отбор?» /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айд 14, 15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/ /3 мин.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/Естественный отбор — процесс, посредством которого в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пуляци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величивается число особей, обладающих максимальной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риспособленностью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наиболее благоприятными признаками), в то время как количество особей с неблагоприятными признаками уменьшается. В свете современной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интетической теории эволюци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естественный отбор рассматривается как главная причина развития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адаптаций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идообразования и происхождения надвидовых 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таксон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Естественный отбор — единственная известная причина 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адаптаций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но не единственная причина эволюции. К числу неадаптивных причин относятся 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енетический дрейф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ток ген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hyperlink r:id="rId1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мутаци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с текстом /слайда 8/. Ответы на вопросы учителя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ижущие силы эволюционного процесса?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Движущий, стабилизирующий, половой/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является результатом эволюци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кие формы приспособленности изображены на слайде? /слайд 16/ /2 мин.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та в группах, обсуждени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ние2. Определите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формы  приспосабливаемости у животны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/слайд 17/    /3 мин.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tbl>
      <w:tblPr>
        <w:tblW w:w="9216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554"/>
        <w:gridCol w:w="1985"/>
        <w:gridCol w:w="1984"/>
        <w:gridCol w:w="2693"/>
      </w:tblGrid>
      <w:tr>
        <w:trPr>
          <w:trHeight w:val="702" w:hRule="atLeast"/>
        </w:trPr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679" w:hRule="atLeast"/>
        </w:trPr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узнечи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елая с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мб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ьмино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секомое палочник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ы, шм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ожья коров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емучие змеи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ук-бомбард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кунс, или американская вонюч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ха- журчалка похожа на пче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езобидные тропические ужи похожи на ядовитых зме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ние 3. Определите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формы  приспосабливаемости у растений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/слайд 18/     /3 мин.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tbl>
      <w:tblPr>
        <w:tblW w:w="8933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412"/>
        <w:gridCol w:w="1843"/>
        <w:gridCol w:w="2126"/>
        <w:gridCol w:w="2552"/>
      </w:tblGrid>
      <w:tr>
        <w:trPr>
          <w:trHeight w:val="750" w:hRule="atLeast"/>
        </w:trPr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74" w:hRule="atLeast"/>
        </w:trPr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ушенность цвет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копление влаги в стебле (какту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вращение листьев в иголк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ольшая поверхность листа</w:t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ного устьиц</w:t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вышение интенсивности испарен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Яркая, привлекающая окраска цвет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личие нектара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лкая, лёгкая пыль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стик сильно опуше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епестки и чашелистики не развит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мешают опылению других частей цветк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МИНУТКА /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м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Эволюция происходит на двух уровнях: первый – микроэволюция (видообразование) /слайд 19/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с терминами и вопросом слайда</w:t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/4 мин./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 -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терии вида -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еал -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пуляция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чему популяция- элементарная единица эволюци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торой уровень – макроэволюция - образование надвидовых систематических групп /слайд 20, 21/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суждение, бесе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ВЕРГЕНЦИЯ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расхождение признаков и свойств у первоначально близких групп организмов в ходе </w:t>
      </w:r>
      <w:hyperlink r:id="rId1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эволюци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результат обитания в разных условиях и неодинаково направленного </w:t>
      </w:r>
      <w:hyperlink r:id="rId2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естественного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</w:t>
      </w:r>
      <w:hyperlink r:id="rId2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искусственного отбор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ВЕРГЕНЦИЯ</w:t>
      </w:r>
      <w:r>
        <w:rPr>
          <w:sz w:val="24"/>
          <w:szCs w:val="24"/>
        </w:rPr>
        <w:t xml:space="preserve"> — </w:t>
      </w:r>
      <w:hyperlink r:id="rId2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эволюционный процесс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при котором возникает сходство между организмами различных систематических групп, обитающих в сходных условиях, то есть относящихся к одной </w:t>
      </w:r>
      <w:hyperlink r:id="rId2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экологической гильди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спомним, каковы главные направления эволюции  /слайд 22/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с материалом слай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4. «Пути достижения прогрессивной эволюции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/слайд 23/     /3 мин./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4678"/>
      </w:tblGrid>
      <w:tr>
        <w:trPr>
          <w:trHeight w:val="78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Ароморфо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“Прилаживание, «приноравливание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Упрощение общей организации организм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Деген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«Вырождатьс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Совершенствование форм организма, способствующее повышению общей организации, обеспечивающее преимущества в разной среде обит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Идиоадапт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«Поднимаю» + «форм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. Приспособления к специальным условиям, но не изменяющие уровень орган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а: ответы появляются на слайд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ковы результаты и причины биологического регресса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/слайд 24/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еда.</w:t>
      </w:r>
    </w:p>
    <w:p>
      <w:pPr>
        <w:pStyle w:val="Normal"/>
        <w:rPr>
          <w:rFonts w:ascii="Arial" w:hAnsi="Arial" w:eastAsia="+mn-ea" w:cs="+mn-cs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5. «Главные направления эволюции»</w:t>
      </w:r>
      <w:r>
        <w:rPr>
          <w:rFonts w:eastAsia="+mn-ea" w:cs="+mn-cs" w:ascii="Arial" w:hAnsi="Arial"/>
          <w:b/>
          <w:bCs/>
          <w:color w:val="000000"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/слайд 25/.      /3 мин./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ОМОРФОЗ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ИОАДАПТАЦИЯ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ГЕНЕРАЦИЯ</w:t>
      </w:r>
    </w:p>
    <w:tbl>
      <w:tblPr>
        <w:tblW w:w="9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2693"/>
      </w:tblGrid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пособительные признаки, возникшие в ходе эволю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я эволюци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озникновение полового процесс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Образование позвоночни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Образование пятипалых конечност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Возникновение теплокров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Образование хобота у слон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Утрата органов пищеварения и кровообращения (у цепня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Утрата конечностей у ки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Усложнение головного моз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Возникновение фотосинтез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Дифференциация тела растения на орган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Возникновение ползучего стебля у земляни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Утрата листьев и превращение их в колючки у кактус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Появление цветка у покрытосеменны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Появление зацепок на плодах лопуха и черед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 Утрата листьев и стебля у повили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Появление семян у голосеменны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а: ответы появляются на слайд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акие примеры путей достижения прогрессивной эволюции вы видите на экране? /слайд 26/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суждение, беседа.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/2 мин.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комментирует итоговую схем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 /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лайд 28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/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/2 мин.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ечатка схемы выдаётся учащим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9275</wp:posOffset>
            </wp:positionH>
            <wp:positionV relativeFrom="paragraph">
              <wp:posOffset>99695</wp:posOffset>
            </wp:positionV>
            <wp:extent cx="4361815" cy="2279015"/>
            <wp:effectExtent l="0" t="0" r="0" b="0"/>
            <wp:wrapSquare wrapText="bothSides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2882" t="36076" r="18050" b="31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флексивный момент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/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лайд 29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/.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/1 мин./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мся предлагается оценить своё настроение и степень удовлетворённости работой на уро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доску помещается схема “Соотношение путей эволюции”: при помощи любого символа (красный круг, фигурка животного, человека и т.п.) отметить своё местонахожд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64025" cy="24015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02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олучение конкретного результата, подведение итогов урок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/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лайд 30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/.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/1 мин./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еся сдают учителю индивидуальные оценочные лис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на данном уроке не обязательна, важнее самооценка учащимися результатов своего труда, коррекция знаний на этапе подготовки к контрольной работе по тем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ый оценочный лист (Ф.И.)____________________________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Тема урока:</w:t>
        <w:tab/>
        <w:t xml:space="preserve">«Эволюционное учение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итерии самооценки: Я справился(ась)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иды борьбы за существование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полностью ____частично _____затрудняюсь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ути достижения прогрессивной эволюции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полностью ____частично _____затрудняюсь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Главные направления эволюции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полностью ____частично _____затрудняюсь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5"/>
      <w:numFmt w:val="upperRoman"/>
      <w:lvlText w:val="%1."/>
      <w:lvlJc w:val="right"/>
      <w:pPr>
        <w:tabs>
          <w:tab w:val="num" w:pos="644"/>
        </w:tabs>
        <w:ind w:left="644" w:hanging="360"/>
      </w:pPr>
    </w:lvl>
    <w:lvl w:ilvl="1">
      <w:start w:val="1"/>
      <w:numFmt w:val="upperRoman"/>
      <w:lvlText w:val="%2."/>
      <w:lvlJc w:val="right"/>
      <w:pPr>
        <w:tabs>
          <w:tab w:val="num" w:pos="1364"/>
        </w:tabs>
        <w:ind w:left="1364" w:hanging="360"/>
      </w:pPr>
    </w:lvl>
    <w:lvl w:ilvl="2">
      <w:start w:val="1"/>
      <w:numFmt w:val="upperRoman"/>
      <w:lvlText w:val="%3."/>
      <w:lvlJc w:val="right"/>
      <w:pPr>
        <w:tabs>
          <w:tab w:val="num" w:pos="2084"/>
        </w:tabs>
        <w:ind w:left="2084" w:hanging="360"/>
      </w:pPr>
    </w:lvl>
    <w:lvl w:ilvl="3">
      <w:start w:val="1"/>
      <w:numFmt w:val="upperRoman"/>
      <w:lvlText w:val="%4."/>
      <w:lvlJc w:val="right"/>
      <w:pPr>
        <w:tabs>
          <w:tab w:val="num" w:pos="2804"/>
        </w:tabs>
        <w:ind w:left="2804" w:hanging="360"/>
      </w:pPr>
    </w:lvl>
    <w:lvl w:ilvl="4">
      <w:start w:val="1"/>
      <w:numFmt w:val="upperRoman"/>
      <w:lvlText w:val="%5."/>
      <w:lvlJc w:val="right"/>
      <w:pPr>
        <w:tabs>
          <w:tab w:val="num" w:pos="3524"/>
        </w:tabs>
        <w:ind w:left="3524" w:hanging="360"/>
      </w:pPr>
    </w:lvl>
    <w:lvl w:ilvl="5">
      <w:start w:val="1"/>
      <w:numFmt w:val="upperRoman"/>
      <w:lvlText w:val="%6."/>
      <w:lvlJc w:val="right"/>
      <w:pPr>
        <w:tabs>
          <w:tab w:val="num" w:pos="4244"/>
        </w:tabs>
        <w:ind w:left="4244" w:hanging="360"/>
      </w:pPr>
    </w:lvl>
    <w:lvl w:ilvl="6">
      <w:start w:val="1"/>
      <w:numFmt w:val="upperRoman"/>
      <w:lvlText w:val="%7."/>
      <w:lvlJc w:val="right"/>
      <w:pPr>
        <w:tabs>
          <w:tab w:val="num" w:pos="4964"/>
        </w:tabs>
        <w:ind w:left="4964" w:hanging="360"/>
      </w:pPr>
    </w:lvl>
    <w:lvl w:ilvl="7">
      <w:start w:val="1"/>
      <w:numFmt w:val="upperRoman"/>
      <w:lvlText w:val="%8."/>
      <w:lvlJc w:val="right"/>
      <w:pPr>
        <w:tabs>
          <w:tab w:val="num" w:pos="5684"/>
        </w:tabs>
        <w:ind w:left="5684" w:hanging="360"/>
      </w:pPr>
    </w:lvl>
    <w:lvl w:ilvl="8">
      <w:start w:val="1"/>
      <w:numFmt w:val="upperRoman"/>
      <w:lvlText w:val="%9."/>
      <w:lvlJc w:val="right"/>
      <w:pPr>
        <w:tabs>
          <w:tab w:val="num" w:pos="6404"/>
        </w:tabs>
        <w:ind w:left="6404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4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9;&#1074;&#1086;&#1083;&#1102;&#1094;&#1080;&#1086;&#1085;&#1085;&#1086;&#1077;_&#1091;&#1095;&#1077;&#1085;&#1080;&#1077;" TargetMode="External"/><Relationship Id="rId4" Type="http://schemas.openxmlformats.org/officeDocument/2006/relationships/hyperlink" Target="http://ru.wikipedia.org/wiki/&#1045;&#1089;&#1090;&#1077;&#1089;&#1090;&#1074;&#1077;&#1085;&#1085;&#1099;&#1081;_&#1086;&#1090;&#1073;&#1086;&#1088;" TargetMode="External"/><Relationship Id="rId5" Type="http://schemas.openxmlformats.org/officeDocument/2006/relationships/hyperlink" Target="http://ru.wikipedia.org/wiki/&#1053;&#1072;&#1089;&#1083;&#1077;&#1076;&#1089;&#1090;&#1074;&#1077;&#1085;&#1085;&#1072;&#1103;_&#1080;&#1079;&#1084;&#1077;&#1085;&#1095;&#1080;&#1074;&#1086;&#1089;&#1090;&#1100;" TargetMode="External"/><Relationship Id="rId6" Type="http://schemas.openxmlformats.org/officeDocument/2006/relationships/hyperlink" Target="http://ru.wikipedia.org/wiki/&#1069;&#1082;&#1086;&#1083;&#1086;&#1075;&#1080;&#1095;&#1077;&#1089;&#1082;&#1072;&#1103;_&#1085;&#1080;&#1096;&#1072;" TargetMode="External"/><Relationship Id="rId7" Type="http://schemas.openxmlformats.org/officeDocument/2006/relationships/hyperlink" Target="http://ru.wikipedia.org/wiki/&#1056;&#1086;&#1076;_(&#1073;&#1080;&#1086;&#1083;&#1086;&#1075;&#1080;&#1103;)" TargetMode="External"/><Relationship Id="rId8" Type="http://schemas.openxmlformats.org/officeDocument/2006/relationships/hyperlink" Target="http://ru.wikipedia.org/wiki/&#1057;&#1077;&#1084;&#1077;&#1081;&#1089;&#1090;&#1074;&#1086;_(&#1073;&#1080;&#1086;&#1083;&#1086;&#1075;&#1080;&#1103;)" TargetMode="External"/><Relationship Id="rId9" Type="http://schemas.openxmlformats.org/officeDocument/2006/relationships/hyperlink" Target="http://ru.wikipedia.org/wiki/&#1053;&#1072;&#1089;&#1083;&#1077;&#1076;&#1089;&#1090;&#1074;&#1077;&#1085;&#1085;&#1072;&#1103;_&#1080;&#1079;&#1084;&#1077;&#1085;&#1095;&#1080;&#1074;&#1086;&#1089;&#1090;&#1100;" TargetMode="External"/><Relationship Id="rId10" Type="http://schemas.openxmlformats.org/officeDocument/2006/relationships/hyperlink" Target="http://ru.wikipedia.org/wiki/&#1055;&#1086;&#1087;&#1091;&#1083;&#1103;&#1094;&#1080;&#1103;" TargetMode="External"/><Relationship Id="rId11" Type="http://schemas.openxmlformats.org/officeDocument/2006/relationships/hyperlink" Target="http://ru.wikipedia.org/wiki/&#1055;&#1088;&#1080;&#1089;&#1087;&#1086;&#1089;&#1086;&#1073;&#1083;&#1077;&#1085;&#1085;&#1086;&#1089;&#1090;&#1100;" TargetMode="External"/><Relationship Id="rId12" Type="http://schemas.openxmlformats.org/officeDocument/2006/relationships/hyperlink" Target="http://ru.wikipedia.org/wiki/&#1057;&#1058;&#1069;" TargetMode="External"/><Relationship Id="rId13" Type="http://schemas.openxmlformats.org/officeDocument/2006/relationships/hyperlink" Target="http://ru.wikipedia.org/wiki/&#1040;&#1076;&#1072;&#1087;&#1090;&#1072;&#1094;&#1080;&#1103;_(&#1073;&#1080;&#1086;&#1083;&#1086;&#1075;&#1080;&#1103;)" TargetMode="External"/><Relationship Id="rId14" Type="http://schemas.openxmlformats.org/officeDocument/2006/relationships/hyperlink" Target="http://ru.wikipedia.org/wiki/&#1058;&#1072;&#1082;&#1089;&#1086;&#1085;" TargetMode="External"/><Relationship Id="rId15" Type="http://schemas.openxmlformats.org/officeDocument/2006/relationships/hyperlink" Target="http://ru.wikipedia.org/wiki/&#1040;&#1076;&#1072;&#1087;&#1090;&#1072;&#1094;&#1080;&#1103;_(&#1073;&#1080;&#1086;&#1083;&#1086;&#1075;&#1080;&#1103;)" TargetMode="External"/><Relationship Id="rId16" Type="http://schemas.openxmlformats.org/officeDocument/2006/relationships/hyperlink" Target="http://ru.wikipedia.org/wiki/&#1044;&#1088;&#1077;&#1081;&#1092;_&#1075;&#1077;&#1085;&#1086;&#1074;" TargetMode="External"/><Relationship Id="rId17" Type="http://schemas.openxmlformats.org/officeDocument/2006/relationships/hyperlink" Target="http://ru.wikipedia.org/wiki/&#1055;&#1086;&#1090;&#1086;&#1082;_&#1075;&#1077;&#1085;&#1086;&#1074;" TargetMode="External"/><Relationship Id="rId18" Type="http://schemas.openxmlformats.org/officeDocument/2006/relationships/hyperlink" Target="http://ru.wikipedia.org/wiki/&#1052;&#1091;&#1090;&#1072;&#1094;&#1080;&#1103;" TargetMode="External"/><Relationship Id="rId19" Type="http://schemas.openxmlformats.org/officeDocument/2006/relationships/hyperlink" Target="http://ru.wikipedia.org/wiki/&#1069;&#1074;&#1086;&#1083;&#1102;&#1094;&#1080;&#1103;" TargetMode="External"/><Relationship Id="rId20" Type="http://schemas.openxmlformats.org/officeDocument/2006/relationships/hyperlink" Target="http://ru.wikipedia.org/wiki/&#1045;&#1089;&#1090;&#1077;&#1089;&#1090;&#1074;&#1077;&#1085;&#1085;&#1099;&#1081;_&#1086;&#1090;&#1073;&#1086;&#1088;" TargetMode="External"/><Relationship Id="rId21" Type="http://schemas.openxmlformats.org/officeDocument/2006/relationships/hyperlink" Target="http://ru.wikipedia.org/wiki/&#1048;&#1089;&#1082;&#1091;&#1089;&#1089;&#1090;&#1074;&#1077;&#1085;&#1085;&#1099;&#1081;_&#1086;&#1090;&#1073;&#1086;&#1088;" TargetMode="External"/><Relationship Id="rId22" Type="http://schemas.openxmlformats.org/officeDocument/2006/relationships/hyperlink" Target="http://ru.wikipedia.org/wiki/&#1069;&#1074;&#1086;&#1083;&#1102;&#1094;&#1080;&#1103;" TargetMode="External"/><Relationship Id="rId23" Type="http://schemas.openxmlformats.org/officeDocument/2006/relationships/hyperlink" Target="http://ru.wikipedia.org/wiki/&#1043;&#1080;&#1083;&#1100;&#1076;&#1080;&#1103;_(&#1101;&#1082;&#1086;&#1083;&#1086;&#1075;&#1080;&#1103;)" TargetMode="External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09:34:00Z</dcterms:created>
  <dc:creator>user</dc:creator>
  <dc:description/>
  <cp:keywords/>
  <dc:language>en-US</dc:language>
  <cp:lastModifiedBy>1</cp:lastModifiedBy>
  <dcterms:modified xsi:type="dcterms:W3CDTF">2013-03-06T05:23:00Z</dcterms:modified>
  <cp:revision>11</cp:revision>
  <dc:subject/>
  <dc:title/>
</cp:coreProperties>
</file>