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у ТОСЗ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Уважаемая Н В!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о ГБП ОУ направляет  Вам  список вновь поступивших студентов из числа детей-сирот и детей, оставшихся без попечения родителей, лиц из числа детей - сирот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Н М Г  06.06.1999 г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Л С А  23.02.1999 г.р. (инвали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Г М А 10.06.1999 г.р.(инвали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К А Д 15.04.2000 г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А В Б 15.07.2000 г.р.(инвали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 Р А А 09.06.2000 г.р.(Д/Д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5. Е Е О01.09.1999 г.р. (усыновл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6. С В А 29.03.2000 г.р. (опе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полнительные све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.1 АВ.Б.- находится на лечении ТОТБ психоневрологическое отделение с 3.09.2016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Б Н.Н.- находится на лечении  ТОТБ психоневрологическое отделение  с 7.09.2016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 ГБП ОУ                                                           М.Г. 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 зам директора по ВР и СР                                        Е.И.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0:00Z</dcterms:created>
  <dc:creator>User</dc:creator>
  <dc:description/>
  <cp:keywords/>
  <dc:language>en-US</dc:language>
  <cp:lastModifiedBy>Учитель</cp:lastModifiedBy>
  <dcterms:modified xsi:type="dcterms:W3CDTF">2018-01-29T09:45:00Z</dcterms:modified>
  <cp:revision>4</cp:revision>
  <dc:subject/>
  <dc:title/>
</cp:coreProperties>
</file>