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циально-педагогическая карт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учающегося (категория инвалид 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рождения____________________________________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ефон______________________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равки, срок действия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з: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родителях или лицах , их заменяющих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ь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работы, должность___________________________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ец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работы, должность___________________________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7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ОТНОШЕНИЯ К СОЦИАЛЬНОМУ ОКРУЖЕНИЮ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ова успеваемость, поведение в группе, взаимоотношение в ученическом коллективе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инимал ли участие в общественной жизни колледжа 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 кем дружит __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именялись ли к подростку меры воспитательного характера и за какие проступки 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Был ли факт оставления учебы, семьи, если да, то какие принимались меры, реакция на это членов семьи _______________________________________________________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ИНТЕРЕСЫ НЕСОВЕРШЕННОЛЕТ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Где и как проводит свободное время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Связи подростка (характеристика ближайшего окружения: возраст, количество, имен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нтересы, склонности, способности 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C0">
    <w:name w:val="c0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2:00Z</dcterms:created>
  <dc:creator>Admin</dc:creator>
  <dc:description/>
  <cp:keywords/>
  <dc:language>en-US</dc:language>
  <cp:lastModifiedBy>Admin</cp:lastModifiedBy>
  <cp:lastPrinted>2014-02-25T12:48:00Z</cp:lastPrinted>
  <dcterms:modified xsi:type="dcterms:W3CDTF">2014-02-25T09:53:00Z</dcterms:modified>
  <cp:revision>1</cp:revision>
  <dc:subject/>
  <dc:title/>
</cp:coreProperties>
</file>