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уффиксы деепричас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закрепление изученного материала (видеть в предложении деепричастия, выделять суффиксы деепричаст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. момен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о уч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нескольких уроков мы изучали тему деепричастия и суффиксы деепричастий. Сегодня у нас урок – практику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вьте перед собой цель, которой вы хотели бы достичь к концу урок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еред вами лежат карточки с заданиями. Каждый работает индивидуально. Вы выбираете карточку. После того, как вы закончили работу с первым заданием, вы берете следующую карточку. Всего в тетради у вас должно быть шесть выполненных  заданий. Можете приступать к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а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ишите из текста все деепричастия. Обозначьте их суффикс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ив книгу в библиотеке, внимательно ознакомься с ней. Прочитав на титульном листе фамилию автора, постарайся запомнить, кто написал книгу. Читай внимательно, не «глотая» страниц, не пропуская рассуждений автора. Помни, что вникая в них, ты знакомишься со взглядами самого автора, с его отношением к геро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ируя поведение героев, попытайся дать им оценку. Подумай, правильно ли они поступают, совершая тот или иной пост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рывая последнюю страницу книги, поразмышляй, чем она тебя обогатила, какой оставила след в твоей ду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а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предложения, в которых есть глагольная форма, обозначающая добавочное к основному действ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и птиц хлопают крыльями и поднимаются ввер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емлившись, он радостно осмотрелся вокр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емлившиеся парашютисты окружили товарищ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огнув длинные шеи, птицы поднимаются ввер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а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предложения, в которых есть деепричас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ма сидела, откинувшись в крес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открыл окно и залюбовался ви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ложив игры, дети сели в круж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вшая, она не хотела идти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а №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ком ряду все слова являются деепричаст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. Расправь, выпав, пройдя, разговари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. Бегая, присмотревшись, забыв, гляд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. Стремглав, выполнив, радуясь, укры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. Навзничь, объевшись, белая, двиг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а №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деепричастий в предложен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питан стоит, втянув голову в плечи, держась за поручни, не двигаясь с места, словно остолбенев перед грозою, а до меня ему как будто нет никакого 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а №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в предложении деепричастия, сделать их морфемный разбор, подчеркнуть как член пред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держась за руль, откинувшись и скрестив на груди руки, он катил по шоссе и городу и поглядывал на столбы и провода, проверяя состояние с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ята, смогли ли вы сегодня достигнуть тех целей, которые поставили перед собой в начале урок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Домашнее задание, выставление оц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2:25:00Z</dcterms:created>
  <dc:creator>Admin</dc:creator>
  <dc:description/>
  <cp:keywords/>
  <dc:language>en-US</dc:language>
  <cp:lastModifiedBy>Admin</cp:lastModifiedBy>
  <dcterms:modified xsi:type="dcterms:W3CDTF">2001-10-24T03:22:00Z</dcterms:modified>
  <cp:revision>5</cp:revision>
  <dc:subject/>
  <dc:title/>
</cp:coreProperties>
</file>