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благополучного перехода шк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начальной школы в основную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непрерывности и преемственности в образовании существует давно. Большинство учителей понимают её значимость и актуальнос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ереходный период из начальной школы в основную влияет на всех участников образовательного процесса (учащихся, родителей, педагогов). Часто это влияние бывает отрицательным, что обусловлено прежде всего сменой социальной обстановки и изменением роли учени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ы смогли сократить переходный период и смягчить связанные с ним факторы негативного характера. В этом нам помогла реализация программы «Обеспечение преемственности учебно-педагогических действий при переходе учащихся начальной школы в основную», в которой система «Семья — школа» являются её составляющ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озданная творческая группа в составе директора школы, заместителей директора начальной и основной школы, психологов и логопедов выделила 3 этапа перехода учащихся из начальной школы в основну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адаптационны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онный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аждый этап включает систему учебно-педагогических действий, позволяющих обеспечивать единство образования и воспитания в начальной и основной школе, что в конечном итоге создает в переходный период психологическую комфортность для детей и педагог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техники чтения, собеседование по текст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контрольных рабо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педагогических кадров, составление учебного пла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уроков учителями-предметниками, анкетирование, согласование требован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щание классных руководител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 с учителями русского язы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чных де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одительских собраний в 4-х класса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выпускного вече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наблюдение за самочувствием школьник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состояния здоровья и физического развития 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аптационны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едание учителей-предметников, классных руководителей, творческой группы «Выработка единства требований в обучен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 с классными руководителями по учебно-воспитательной концепции кла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ходных сре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 уроков с целью изучения адаптационного периода: осмотр внешнего вида, тетрадей,  днев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дня открытых дверей для род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совет «Итоги адапт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лассных часов и родительских собр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Итоговый педагогический со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ренин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а физического состояния школьников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онны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мере получения позитивных данных психолога, учителей, классных руководите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начальной школе мы освоили технологию проблемного диалога, которая дает хорошие результат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и привыкли «открывать» новые знания с интересом и радостью. Они не боятся высказываться, ошибаться, находят правильное решение, высказав и проверив разные иде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коллективе учителя основной школы также владеют этой технологи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ети должны жить в мире красоты, игры, сказки, музыки, рисунка, фантазии, творчества. (В.А.Сухомлинский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Мир детства — таинственная и чудесная планета, жители которой много знают, много понимают, чувствуют, но у них мало жизненного опыта. Они приобретают этот опыт в своей деятельности, в игр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педагогических советах и совещаниях мы много говорим о том, что необходимо в своей работе отдавать предпочтение творческой деятельности и оптимистическому отношению к своей работ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учащийся начальной школы участвует в творческой исследовательской, экскурсионной или спортивной деятельности, что предоставляет ребенку возможность проявить свой талант, раскрыть творческий потенциал, развить коммуникативные навыки, рефлексивное отношение к собственным умениям, способность к самоконтролю и самооценк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школе ведется большая и планомерная работа по просвещению родителей, с целью — переориентировать родителей из сторонних наблюдателей в активных участников здоровьесбереж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лассные руководители начальной школы и родители совместно разработали ежемесячные интерактивные загородные развлекательные и познавательные экскурсии, в которых дети постоянно находятся в движен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е средство воспитания и развития — содружество детей и взрослых, связанных единой целью, образом жизни, совместной деятельностью при выполнении коллективных творческих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тимулирование интереса к процессу обучения происходит за счет развития познавательных интересов и создания внутренний мотив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 это помогает школьнику проживать критические возрастные этапы без серьезных стрессов и негативных явлен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характер образовательного процесса — обязательное условие здоровьесбережения. В начальной школе возможности реализации творческих задач достигаются использованием активных методов и форм обучения на уроках и во внеурочной работ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адший школьный возраст является начальным этапом вхождения в проектную деятельность, закладывающим фундамент дальнейшего овладения е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нашей начальной школы включились в проектную деятельность с 1 класса. Вначале — доступные творческие задания, далее в 3-4 классах учащихся с большим интересом выполнили довольно сложные проекты «Береги здоровье смолоду», «Зеленая аптека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позволила развить творческие способности детей, повысила уровень воспитанности и активно привлекла родителей в учебно-воспитательный процесс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выки проектирования необходимы в любой деятельности каждый день и всю жизнь. Мы надеемся, что и дальше учащиеся будут успешно реализовывать себя в школьной жизни, и жизни в обществ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рех выпускных классов в этом году организовано два пятых класса. Но слишком волноваться не стоит. Ведь за 4 года, принимая участие учащиеся в совместных утренниках, праздниках, конкурсах и играх, ребята сплотились в дружный коллекти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Если раньше выпускники начальной школы говорили, что в школу они ходят потому, что это их долг, то в этом учебном году дети говорят, что им нравится учитьс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шаг сдела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Мы надеемся, что наши коллеги которым мы передаем выпускников начальной школы, и дальше будут идти по пути реальной преемственност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обрый путь!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5:29:00Z</dcterms:created>
  <dc:creator>hyena</dc:creator>
  <dc:description/>
  <cp:keywords/>
  <dc:language>en-US</dc:language>
  <cp:lastModifiedBy>hyena</cp:lastModifiedBy>
  <dcterms:modified xsi:type="dcterms:W3CDTF">2011-01-18T15:57:00Z</dcterms:modified>
  <cp:revision>29</cp:revision>
  <dc:subject/>
  <dc:title/>
</cp:coreProperties>
</file>