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БП ОУ/МОУ ГСОШ «_________________________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/>
        <w:t>Исход № ______</w:t>
      </w:r>
    </w:p>
    <w:p>
      <w:pPr>
        <w:pStyle w:val="Style15"/>
        <w:rPr/>
      </w:pPr>
      <w:r>
        <w:rPr/>
        <w:t>От _______________ 20_____г.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важаемые</w:t>
      </w:r>
      <w:r>
        <w:rPr/>
        <w:t xml:space="preserve"> 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одител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колледжа / школы сообщает вам, что вы и ваша дочь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удент(ка)  группы _1Э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етесь «_4_» ___ 201---г. в  -----_ ч. ------ мин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 ГБП ОУ / МОУ ГСОШ  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е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по профилактике правонарушений  </w:t>
      </w:r>
      <w:r>
        <w:rPr>
          <w:rFonts w:cs="Times New Roman" w:ascii="Times New Roman" w:hAnsi="Times New Roman"/>
          <w:sz w:val="28"/>
          <w:szCs w:val="28"/>
        </w:rPr>
        <w:t>по вопросу имеющихся задолженностях по предметам : _____________________, а также многочисленных пропусках занятий без уважительных прич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по профилактике: Директор   _________________ М.Г.К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вета по  профилактики: соц. педагог  ______________ Е.И.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(линия отрыва)---------------------------------------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уведомлением о вызове на Совет профилактике правонарушений    по вопросу по вопросу имеющихся задолженностях по предметам : ________________________, а также многочисленных пропусках занятий без уважительных прич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дочери  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удента (ки) группы ____   ознакомле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/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/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Ознакомившись с уведомлением и подписавшись, необходимо нижнюю часть (после линии отрыва) передать в колледж кл. руководителю или социальному педагогу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/ от «__» _______20___г.</w:t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ведомление!</w:t>
      </w:r>
    </w:p>
    <w:p>
      <w:pPr>
        <w:pStyle w:val="Style16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Уважаемые __________________________ и ________________________________, руководство ГБП ОУ / МОУ ГСШ, в лице  директора ФИО  доводит до Вашего сведения информацию о нарушении Вами и Вашим ребенком «Закона об образовании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ша дочь/ сын  </w:t>
      </w:r>
      <w:r>
        <w:rPr>
          <w:b/>
          <w:bCs/>
          <w:color w:val="000000"/>
          <w:sz w:val="28"/>
          <w:szCs w:val="28"/>
        </w:rPr>
        <w:t>___________________</w:t>
      </w:r>
      <w:r>
        <w:rPr>
          <w:bCs/>
          <w:color w:val="000000"/>
          <w:sz w:val="28"/>
          <w:szCs w:val="28"/>
        </w:rPr>
        <w:t xml:space="preserve"> имеет задолженности по  предметам :  __________________,  пропуски занятий без уважительных причин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color w:val="000000"/>
        </w:rPr>
        <w:t>Согласно статьи 44 «Права, обязанности и ответственность в сфере образования родителей (законных представителей) несовершеннолетних обучающихся» Вы нарушил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color w:val="000000"/>
        </w:rPr>
        <w:t>пункты 4 и 6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Родители (законные представители) несовершеннолетних обучающихся обязаны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Cs/>
          <w:color w:val="000000"/>
        </w:rPr>
        <w:t>1</w:t>
      </w:r>
      <w:r>
        <w:rPr>
          <w:bCs/>
          <w:iCs/>
          <w:color w:val="000000"/>
        </w:rPr>
        <w:t>) обеспечить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получение детьми общего образования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Cs/>
          <w:color w:val="000000"/>
        </w:rPr>
        <w:t>2</w:t>
      </w:r>
      <w:r>
        <w:rPr>
          <w:bCs/>
          <w:iCs/>
          <w:color w:val="000000"/>
        </w:rPr>
        <w:t>) соблюдать правила внутреннего распорядка организации</w:t>
      </w:r>
      <w:r>
        <w:rPr>
          <w:iCs/>
          <w:color w:val="000000"/>
        </w:rPr>
        <w:t>, осуществляющей образовательную деятельность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Cs/>
          <w:color w:val="000000"/>
        </w:rPr>
        <w:t>3</w:t>
      </w:r>
      <w:r>
        <w:rPr>
          <w:bCs/>
          <w:iCs/>
          <w:color w:val="000000"/>
        </w:rPr>
        <w:t>) уважать честь и достоинство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обучающихся</w:t>
      </w:r>
      <w:r>
        <w:rPr>
          <w:rStyle w:val="Appleconvertedspace"/>
          <w:iCs/>
          <w:color w:val="000000"/>
        </w:rPr>
        <w:t> </w:t>
      </w:r>
      <w:r>
        <w:rPr>
          <w:bCs/>
          <w:iCs/>
          <w:color w:val="000000"/>
        </w:rPr>
        <w:t>и работников организации</w:t>
      </w:r>
      <w:r>
        <w:rPr>
          <w:iCs/>
          <w:color w:val="000000"/>
        </w:rPr>
        <w:t>, осуществляющей образовательную деятельность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6. За неисполнение или ненадлежащее исполнение обязанностей</w:t>
      </w:r>
      <w:r>
        <w:rPr>
          <w:iCs/>
          <w:color w:val="000000"/>
        </w:rPr>
        <w:t>, установленных настоящим Федеральным законом и иными федеральными законами</w:t>
      </w:r>
      <w:r>
        <w:rPr>
          <w:bCs/>
          <w:iCs/>
          <w:color w:val="000000"/>
        </w:rPr>
        <w:t>, родители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 xml:space="preserve">(законные представители) </w:t>
      </w:r>
      <w:r>
        <w:rPr>
          <w:bCs/>
          <w:iCs/>
          <w:color w:val="000000"/>
        </w:rPr>
        <w:t>несовершеннолетних обучающихся несут ответственность, предусмотренную законодательством Российской Федерации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color w:val="000000"/>
        </w:rPr>
        <w:t>Так же не выполняются обязанности изложенные в статье 43 «Обязанности и ответственность обучающихся» (Закон 273-ФЗ "Об образовании в РФ" 2014) (Глава 4) (Статья 43)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Выполнять требования устава организации</w:t>
      </w:r>
      <w:r>
        <w:rPr>
          <w:iCs/>
          <w:color w:val="000000"/>
        </w:rPr>
        <w:t>, осуществляющей образовательную деятельность, правил внутреннего распорядка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Дисциплин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За неисполнение или нарушение устава организации</w:t>
      </w:r>
      <w:r>
        <w:rPr>
          <w:iCs/>
          <w:color w:val="000000"/>
        </w:rPr>
        <w:t>, осуществляющей образовательную деятельность, правил внутреннего распорядка и иных локальных нормативных актов по вопросам организации и осуществления образовательной деятельности</w:t>
      </w:r>
      <w:r>
        <w:rPr>
          <w:rStyle w:val="Appleconvertedspace"/>
          <w:iCs/>
          <w:color w:val="000000"/>
        </w:rPr>
        <w:t> </w:t>
      </w:r>
      <w:r>
        <w:rPr>
          <w:bCs/>
          <w:iCs/>
          <w:color w:val="000000"/>
        </w:rPr>
        <w:t>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вышеуказанных статей закона (пунктов статей) прошу Вас прибыть в учебное заведение для дачи письменных объяснений о невыполнении данных стате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С Вами и Вашим ребенком неоднократно связывалась классный руководитель __________., чтобы разъяснить Вам последствия невыполнения Ваших обязанностей. Несмотря на это ситуация не изменилась, что дает нам, как учебному заведению, право применить к Вам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 пункт 9статьи 43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Решение об отчислении несовершеннолетнего обучающегося</w:t>
      </w:r>
      <w:r>
        <w:rPr>
          <w:color w:val="000000"/>
        </w:rPr>
        <w:t>, достигшего возраста пятнадцати лет и не получившего основного общего образования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Cs/>
          <w:color w:val="000000"/>
        </w:rPr>
        <w:t>На основании</w:t>
      </w:r>
      <w:r>
        <w:rPr>
          <w:rStyle w:val="Appleconvertedspace"/>
          <w:i/>
          <w:iCs/>
          <w:color w:val="000000"/>
        </w:rPr>
        <w:t> </w:t>
      </w:r>
      <w:r>
        <w:rPr>
          <w:bCs/>
          <w:color w:val="000000"/>
        </w:rPr>
        <w:t>пункта 10 статьи 43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(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рганизация, осуществляющая образовательную деятельность, незамедлительно обязана проинформировать об отчислении несовершеннолетнего обучающего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ачестве меры дисциплинарного взыскани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рган местного самоуправления, осуществляющий управление в сфере образования. Орган местного самоуправления</w:t>
      </w:r>
      <w:r>
        <w:rPr>
          <w:color w:val="000000"/>
        </w:rPr>
        <w:t>, осуществляющий управление в сфере образования, 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родители (законные представители) несовершеннолетнего обучающегося, </w:t>
      </w:r>
      <w:r>
        <w:rPr>
          <w:color w:val="000000"/>
        </w:rPr>
        <w:t>отчисленного из организации, осуществляющей образовательную деятельность, не позднее чем в месячный срок принимают меры, обеспечивающие получение несовершеннолетним обучающимся общего образования.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нами разосланы письма-уведомления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о все вышеуказанные организац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Cs/>
          <w:color w:val="000000"/>
        </w:rPr>
        <w:t>Так же хочу обратить Ваше внимание на то, что по разосланным нами письмам-уведомлениям к Вам могут быть применены следующие меры воздействия: штраф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bCs/>
          <w:color w:val="000000"/>
        </w:rPr>
        <w:t>на основании статьи 43 Конститу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Ф (Основное общее образование обязательно. Родители или лица, заменяющие их, обеспечивают получение детьми основного общего образования. Российская федерация устанавливает федеральные государственные стандарты, поддерживает различные формы образования и самообразования.)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bCs/>
          <w:color w:val="000000"/>
        </w:rPr>
        <w:t>на основании статьи 63 Семейного кодекса РФ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(Родители обязаны обеспечить получение детьми основного общего образования. Родители с учетом мнения детей имеют право выбора образовательного учреждения и формы обучения до получения детьми основного общего образования.)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bCs/>
          <w:color w:val="000000"/>
        </w:rPr>
        <w:t>на основании ч.1 статьи 164,Ч.2 СТАТЬИ 164, СТАТЬИ 163 КоАП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(Злостное невыполнение родителями или лицами, их заменяющими, обязанностей по воспитанию и обучению несовершеннолетних детей влечет предупреждение или наложение штрафа на родителей или лиц, их заменяющих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 размере до одной третьей минимального размера оплаты труда, установленного законодательством РФ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момент совершения правонарушения, но не ниже 50 рублей (ч. 1 ст.164 КоАП). «</w:t>
      </w:r>
      <w:r>
        <w:rPr>
          <w:bCs/>
          <w:color w:val="000000"/>
        </w:rPr>
        <w:t>Под невыполнением обязанностей по воспитанию и обучению детей следует понимать различные меры бездействия, в результате которого отсутствует должная забота о воспитании и образовании несовершеннолетних</w:t>
      </w:r>
      <w:r>
        <w:rPr>
          <w:color w:val="000000"/>
        </w:rPr>
        <w:t>»(104, с. 492) «</w:t>
      </w:r>
      <w:r>
        <w:rPr>
          <w:bCs/>
          <w:color w:val="000000"/>
        </w:rPr>
        <w:t>О злостности может свидетельствовать</w:t>
      </w:r>
      <w:r>
        <w:rPr>
          <w:color w:val="000000"/>
        </w:rPr>
        <w:t>, в частности</w:t>
      </w:r>
      <w:r>
        <w:rPr>
          <w:bCs/>
          <w:color w:val="000000"/>
        </w:rPr>
        <w:t>, повторность (неоднократность) нарушений несовершеннолетним правовых нор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нравственных норм поведения, характер этих нарушений; наличие ранее предупреждений родителей различными органами (комиссиями по делам несовершеннолетних, органами внутренних дел, администрацией школы др</w:t>
      </w:r>
      <w:r>
        <w:rPr>
          <w:bCs/>
          <w:color w:val="000000"/>
        </w:rPr>
        <w:t>.</w:t>
      </w:r>
      <w:r>
        <w:rPr>
          <w:color w:val="000000"/>
        </w:rPr>
        <w:t>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 неудовлетворительном поведении либо неуспеваемости реб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.п.» (104, с. 492). Правом наложения административных взысканий, предусмотренных ч.1 ст. 164 КоАП, пользуются районные, городские комиссии по делам несовершеннолетних (ст. 201 КоАП).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тветственность по перечисленным статьям, кроме ст.163 КоАП, наступает за не обеспечение родителями надлежащего надзора за своими детьм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Поэт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еще р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екоменд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м обдум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 и принять надлежащее решение, которое бы помогло получить Вашему ребенку образование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Мы всегда готовы помочь выбрать образовательный маршрут обучения, так как для нас важно, чтобы ребенок чувствовал себя комфортно в нашем образовательном учреждении и получил всесторонние знания и навыки, которые потребуются для получения образования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Для урегулирования сложившейся ситуации просим Вас прибыть в ГБП ОУ /МОУ ГСОШ  , расположенный по адресу: г.К___, ул. Л_______, д.____  на Совет по профилактике которой состоится «__»__201___г. К ______ часам .</w:t>
      </w:r>
      <w:r>
        <w:rPr>
          <w:color w:val="000000"/>
          <w:sz w:val="28"/>
          <w:szCs w:val="28"/>
        </w:rPr>
        <w:t xml:space="preserve"> С уважение и надеждами на плодотворное сотрудничество.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по профилактики: Директор   _________________ М.Г.К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вета по  профилактики: соц. педагог  ______________ Е.И.К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19:00Z</dcterms:created>
  <dc:creator>User</dc:creator>
  <dc:description/>
  <cp:keywords/>
  <dc:language>en-US</dc:language>
  <cp:lastModifiedBy>Учитель</cp:lastModifiedBy>
  <cp:lastPrinted>2016-06-10T09:46:00Z</cp:lastPrinted>
  <dcterms:modified xsi:type="dcterms:W3CDTF">2018-01-29T10:45:00Z</dcterms:modified>
  <cp:revision>8</cp:revision>
  <dc:subject/>
  <dc:title/>
</cp:coreProperties>
</file>