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ние 2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eastAsia="ru-RU"/>
        </w:rPr>
        <w:t xml:space="preserve">ОПРЕДЕЛЕНИЕ ХАРАКТЕРА СРЕДЫ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eastAsia="ru-RU"/>
        </w:rPr>
        <w:t>ВОДНЫХ РАСТВОРОВ ВЕЩЕСТВ. ИНДИКАТ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В зависимости от того какие ионы H</w:t>
      </w:r>
      <w:r>
        <w:rPr>
          <w:rFonts w:cs="Times New Roman" w:ascii="Times New Roman" w:hAnsi="Times New Roman"/>
          <w:color w:val="222222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222222"/>
          <w:sz w:val="24"/>
          <w:szCs w:val="24"/>
        </w:rPr>
        <w:t> или OH</w:t>
      </w:r>
      <w:r>
        <w:rPr>
          <w:rFonts w:cs="Times New Roman" w:ascii="Times New Roman" w:hAnsi="Times New Roman"/>
          <w:color w:val="222222"/>
          <w:sz w:val="24"/>
          <w:szCs w:val="24"/>
          <w:vertAlign w:val="superscript"/>
        </w:rPr>
        <w:t>—</w:t>
      </w:r>
      <w:r>
        <w:rPr>
          <w:rFonts w:cs="Times New Roman" w:ascii="Times New Roman" w:hAnsi="Times New Roman"/>
          <w:color w:val="222222"/>
          <w:sz w:val="24"/>
          <w:szCs w:val="24"/>
        </w:rPr>
        <w:t> находятся в водном растворе в избытке, различают следующие типы (характеры) сред раство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b/>
          <w:i/>
          <w:iCs/>
          <w:color w:val="222222"/>
          <w:sz w:val="24"/>
          <w:szCs w:val="24"/>
        </w:rPr>
        <w:t>1) кисл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b/>
          <w:i/>
          <w:iCs/>
          <w:color w:val="222222"/>
          <w:sz w:val="24"/>
          <w:szCs w:val="24"/>
        </w:rPr>
        <w:t>2) щел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b/>
          <w:i/>
          <w:iCs/>
          <w:color w:val="222222"/>
          <w:sz w:val="24"/>
          <w:szCs w:val="24"/>
        </w:rPr>
        <w:t>3) нейтраль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При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 кислотном характере среды</w:t>
      </w:r>
      <w:r>
        <w:rPr>
          <w:rFonts w:cs="Times New Roman" w:ascii="Times New Roman" w:hAnsi="Times New Roman"/>
          <w:color w:val="222222"/>
          <w:sz w:val="24"/>
          <w:szCs w:val="24"/>
        </w:rPr>
        <w:t> в растворе содержится избыток катионов водорода H</w:t>
      </w:r>
      <w:r>
        <w:rPr>
          <w:rFonts w:cs="Times New Roman" w:ascii="Times New Roman" w:hAnsi="Times New Roman"/>
          <w:color w:val="222222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222222"/>
          <w:sz w:val="24"/>
          <w:szCs w:val="24"/>
        </w:rPr>
        <w:t>, а концентрация гидроксид-ионов близка к ну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При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щелочном характере среды</w:t>
      </w:r>
      <w:r>
        <w:rPr>
          <w:rFonts w:cs="Times New Roman" w:ascii="Times New Roman" w:hAnsi="Times New Roman"/>
          <w:color w:val="222222"/>
          <w:sz w:val="24"/>
          <w:szCs w:val="24"/>
        </w:rPr>
        <w:t> в растворе избыток гидроксид-ионов OH</w:t>
      </w:r>
      <w:r>
        <w:rPr>
          <w:rFonts w:cs="Times New Roman" w:ascii="Times New Roman" w:hAnsi="Times New Roman"/>
          <w:color w:val="222222"/>
          <w:sz w:val="24"/>
          <w:szCs w:val="24"/>
          <w:vertAlign w:val="superscript"/>
        </w:rPr>
        <w:t>—</w:t>
      </w:r>
      <w:r>
        <w:rPr>
          <w:rFonts w:cs="Times New Roman" w:ascii="Times New Roman" w:hAnsi="Times New Roman"/>
          <w:color w:val="222222"/>
          <w:sz w:val="24"/>
          <w:szCs w:val="24"/>
        </w:rPr>
        <w:t>, а концентрация катионов H</w:t>
      </w:r>
      <w:r>
        <w:rPr>
          <w:rFonts w:cs="Times New Roman" w:ascii="Times New Roman" w:hAnsi="Times New Roman"/>
          <w:color w:val="222222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222222"/>
          <w:sz w:val="24"/>
          <w:szCs w:val="24"/>
        </w:rPr>
        <w:t>близка к ну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При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нейтральной среде</w:t>
      </w:r>
      <w:r>
        <w:rPr>
          <w:rFonts w:cs="Times New Roman" w:ascii="Times New Roman" w:hAnsi="Times New Roman"/>
          <w:color w:val="222222"/>
          <w:sz w:val="24"/>
          <w:szCs w:val="24"/>
        </w:rPr>
        <w:t> раствора концентрации ионов H</w:t>
      </w:r>
      <w:r>
        <w:rPr>
          <w:rFonts w:cs="Times New Roman" w:ascii="Times New Roman" w:hAnsi="Times New Roman"/>
          <w:color w:val="222222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222222"/>
          <w:sz w:val="24"/>
          <w:szCs w:val="24"/>
        </w:rPr>
        <w:t> и OH</w:t>
      </w:r>
      <w:r>
        <w:rPr>
          <w:rFonts w:cs="Times New Roman" w:ascii="Times New Roman" w:hAnsi="Times New Roman"/>
          <w:color w:val="222222"/>
          <w:sz w:val="24"/>
          <w:szCs w:val="24"/>
          <w:vertAlign w:val="superscript"/>
        </w:rPr>
        <w:t>—</w:t>
      </w:r>
      <w:r>
        <w:rPr>
          <w:rFonts w:cs="Times New Roman" w:ascii="Times New Roman" w:hAnsi="Times New Roman"/>
          <w:color w:val="222222"/>
          <w:sz w:val="24"/>
          <w:szCs w:val="24"/>
        </w:rPr>
        <w:t> равны между собой и практически равны нулю (0,0000001 моль/л).</w:t>
      </w:r>
    </w:p>
    <w:p>
      <w:pPr>
        <w:pStyle w:val="Normal"/>
        <w:spacing w:lineRule="auto" w:line="240" w:before="0" w:after="0"/>
        <w:rPr/>
      </w:pPr>
      <w:r>
        <w:rPr/>
        <w:t>Существуют некоторые органические вещества, цвет которых меняется в зависимости от характера среды. Данное явление находит широкое применение в химии. Одними из наиболее распространенных индикаторов являются лакмус, фенолфталеин и метиловый оранжевый (метилоранж). То, какую окраску имеют данные вещества в зависимости от характера среды, представлено в следующей таблице: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372"/>
        <w:gridCol w:w="1990"/>
        <w:gridCol w:w="2040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аска индикатора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3A9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3A93"/>
                <w:sz w:val="24"/>
                <w:szCs w:val="24"/>
                <w:lang w:eastAsia="ru-RU"/>
              </w:rPr>
              <w:t>индикато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3A9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3A93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1F3A93"/>
                <w:sz w:val="24"/>
                <w:szCs w:val="24"/>
                <w:lang w:eastAsia="ru-RU"/>
              </w:rPr>
              <w:t>в нейтральной сред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3A9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3A93"/>
                <w:sz w:val="24"/>
                <w:szCs w:val="24"/>
                <w:lang w:eastAsia="ru-RU"/>
              </w:rPr>
              <w:t>в кислой сред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3A9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3A93"/>
                <w:sz w:val="24"/>
                <w:szCs w:val="24"/>
                <w:lang w:eastAsia="ru-RU"/>
              </w:rPr>
              <w:t>в щелочной среде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му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ле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855" cy="278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855" cy="278130"/>
                  <wp:effectExtent l="0" t="0" r="0" b="0"/>
                  <wp:docPr id="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855" cy="278130"/>
                  <wp:effectExtent l="0" t="0" r="0" b="0"/>
                  <wp:docPr id="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нолфталеи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цвет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цвет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855" cy="278130"/>
                  <wp:effectExtent l="0" t="0" r="0" b="0"/>
                  <wp:docPr id="4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иловый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етилоранж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855" cy="278130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855" cy="278130"/>
                  <wp:effectExtent l="0" t="0" r="0" b="0"/>
                  <wp:docPr id="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855" cy="278130"/>
                  <wp:effectExtent l="0" t="0" r="0" b="0"/>
                  <wp:docPr id="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можно заметить, специфическим свойством фенолфталеина является то, что данный индикатор не позволяет различить нейтральную и кислую среды — и в той, и в другой средах он никак не окрашен. Такое его свойство несомненно является недостатком, однако фенолфталеин широко применяется ввиду своей исключительной чувствительности к даже незначительному избытку ионов 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—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чевидно, что с помощью индикаторов можно отличить кислоты, щелочи и дистиллированную воду друг от друга. Однако следует вспомнить то, что кислая, щелочная и нейтральная среды могут наблюдаться не только в растворах кислот, щелочей и дистиллированной воде. Среда растворов также может быть различной в растворах солей в зависимости от их отношения к </w:t>
      </w:r>
      <w:hyperlink r:id="rId9" w:tgtFrame="_blank">
        <w:r>
          <w:rPr>
            <w:rStyle w:val="InternetLink"/>
            <w:rFonts w:cs="Times New Roman" w:ascii="Times New Roman" w:hAnsi="Times New Roman"/>
            <w:color w:val="C0392B"/>
            <w:sz w:val="24"/>
            <w:szCs w:val="24"/>
            <w:u w:val="single"/>
          </w:rPr>
          <w:t>гидролизу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пример, раствор сульфита натрия от раствора сульфата натрия можно различить с помощью фенолфталеина. Сульфит натрия — соль, образованная сильным основанием и слабой кислотой, поэтому его растворы будут иметь щелочную реакцию среды. Фенолфталеин окрасится в его растворе в малиновый цвет. Сульфат натрия же образован сильным основанием и сильной кислотой, т.е. гидролизу не подвергается, и его водные растворы будут иметь нейтральную реакцию среды. В случае раствора сульфата натрия фенолфталеин останется бесцветны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eastAsia="ru-RU"/>
        </w:rPr>
        <w:t>КАЧЕСТВЕННЫЕ РЕАКЦИИ НА НЕОРГАНИЧЕСКИЕ ВЕЩЕСТВА И ИОНЫ.</w:t>
      </w:r>
    </w:p>
    <w:p>
      <w:pPr>
        <w:pStyle w:val="Style17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Представим себе такую ситуацию:</w:t>
      </w:r>
    </w:p>
    <w:p>
      <w:pPr>
        <w:pStyle w:val="Style17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Вы работаете в лаборатории и решили провести какой-либо эксперимент. Для этого вы открыли шкаф с реактивами и неожиданно увидели на одной из полок следующую картину. У двух баночек с реактивами отклеились этикетки, которые благополучно  остались лежать неподалеку. При этом установить точно какой банке соответствует какая этикетка уже невозможно, а внешние признаки веществ, по которым их можно было бы различить, одинаковы.</w:t>
      </w:r>
    </w:p>
    <w:p>
      <w:pPr>
        <w:pStyle w:val="Style17"/>
        <w:rPr/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В таком случае проблема может быть решена с использованием, так называемых,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качественных реакций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Качественными реакциями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 называют такие реакции, которые позволяют отличить одни вещества от других, а также узнать качественный состав неизвестных веществ.</w:t>
      </w:r>
    </w:p>
    <w:p>
      <w:pPr>
        <w:pStyle w:val="Style17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Например, известно, что катионы некоторых металлов при внесении их солей в пламя горелки окрашивают его в определенный цвет:</w:t>
      </w:r>
    </w:p>
    <w:p>
      <w:pPr>
        <w:pStyle w:val="Normal"/>
        <w:spacing w:lineRule="auto" w:line="240" w:before="0" w:after="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D35400"/>
          <w:sz w:val="24"/>
          <w:szCs w:val="24"/>
          <w:lang w:val="en-US" w:eastAsia="en-US"/>
        </w:rPr>
        <w:drawing>
          <wp:inline distT="0" distB="0" distL="0" distR="0">
            <wp:extent cx="4703445" cy="2652395"/>
            <wp:effectExtent l="0" t="0" r="0" b="0"/>
            <wp:docPr id="8" name="Рисунок 3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Данный метод  может сработать только в том случае, если различаемые вещества по разному меняют цвет пламени, или же одно из них не меняет цвет вовсе.</w:t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Но, допустим, как назло, вам определяемые вещества цвет пламени не окрашивают, или окрашивают его в один и тот же цвет.</w:t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В этих случаях придется отличать вещества с применением других реагентов.</w:t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В каком случае мы можем отличить одно вещество от другого с помощью какого-либо реагента?</w:t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Возможны два варианта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Одно вещество реагирует с добавленным реагентом, а второе нет. При этом обязательно, должно быть ясно видно, что реакция одного из исходных веществ с добавленным реагентом действительно прошла, то есть наблюдается какой-либо ее внешний признак — выпадал осадок, выделился газ, произошло изменение цвета и т.п.</w:t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Например, нельзя отличить воду от раствора гидроксида натрия с помощью соляной кислоты, не смотря на то, что щелочи с кислотами прекрасно реагируют:</w:t>
      </w:r>
    </w:p>
    <w:p>
      <w:pPr>
        <w:pStyle w:val="Normal"/>
        <w:spacing w:lineRule="auto" w:line="240" w:before="0" w:after="300"/>
        <w:jc w:val="center"/>
        <w:rPr/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NaOH + HCl = NaCl + H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eastAsia="ru-RU"/>
        </w:rPr>
        <w:t>2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O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о это с отсутствием каких-либо внешних признаков реакции. Прозрачный бесцветный раствор соляной кислоты при смешении с бесцветным раствором гидроксида образует такой же прозрачный раствор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7980" cy="16897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597" t="13529" r="52905" b="55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rFonts w:cs="Times New Roman" w:ascii="Times New Roman" w:hAnsi="Times New Roman"/>
            <w:color w:val="C0392B"/>
            <w:sz w:val="24"/>
            <w:szCs w:val="24"/>
            <w:lang w:eastAsia="ru-RU"/>
          </w:rPr>
          <w:br/>
        </w:r>
      </w:hyperlink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Но зато, можно воду от водного раствора щелочи можно различить, например, с помощью раствора хлорида магния – в данной реакции выпадает белый осадок:</w:t>
      </w:r>
    </w:p>
    <w:p>
      <w:pPr>
        <w:pStyle w:val="Normal"/>
        <w:spacing w:lineRule="auto" w:line="240" w:before="0" w:after="300"/>
        <w:jc w:val="center"/>
        <w:rPr/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2NaOH + MgCl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eastAsia="ru-RU"/>
        </w:rPr>
        <w:t>2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 = Mg(OH)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eastAsia="ru-RU"/>
        </w:rPr>
        <w:t>2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 ↓+ 2NaCl</w:t>
      </w:r>
    </w:p>
    <w:p>
      <w:pPr>
        <w:pStyle w:val="Normal"/>
        <w:spacing w:lineRule="auto" w:line="240" w:before="0" w:after="0"/>
        <w:jc w:val="center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57805" cy="1536065"/>
            <wp:effectExtent l="0" t="0" r="0" b="0"/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858" t="55827" r="53384" b="12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2) также вещества можно отличить друг от друга, если они оба реагируют с добавляемым реагентом, но делают это по-разному.</w:t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Например, различить раствор карбоната натрия от раствора нитрата серебра  можно с помощью раствора соляной кислоты.</w:t>
      </w:r>
    </w:p>
    <w:p>
      <w:pPr>
        <w:pStyle w:val="Normal"/>
        <w:spacing w:lineRule="auto" w:line="240" w:before="0" w:after="300"/>
        <w:rPr/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с карбонатом натрия соляная кислота реагирует с выделением бесцветного газа без запаха — углекислого газа (СО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eastAsia="ru-RU"/>
        </w:rPr>
        <w:t>2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):</w:t>
      </w:r>
    </w:p>
    <w:p>
      <w:pPr>
        <w:pStyle w:val="Normal"/>
        <w:spacing w:lineRule="auto" w:line="240" w:before="0" w:after="300"/>
        <w:jc w:val="center"/>
        <w:rPr/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val="en-US" w:eastAsia="ru-RU"/>
        </w:rPr>
        <w:t>2HCl + Na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 w:eastAsia="ru-RU"/>
        </w:rPr>
        <w:t>2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val="en-US" w:eastAsia="ru-RU"/>
        </w:rPr>
        <w:t>CO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 w:eastAsia="ru-RU"/>
        </w:rPr>
        <w:t>3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val="en-US" w:eastAsia="ru-RU"/>
        </w:rPr>
        <w:t> = 2NaCl + H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 w:eastAsia="ru-RU"/>
        </w:rPr>
        <w:t>2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val="en-US" w:eastAsia="ru-RU"/>
        </w:rPr>
        <w:t>O + CO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val="en-US" w:eastAsia="ru-RU"/>
        </w:rPr>
        <w:t>2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val="en-US" w:eastAsia="ru-RU"/>
        </w:rPr>
        <w:t>↑</w:t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а с нитратом серебра с образованием белого творожистого осадка AgCl</w:t>
      </w:r>
    </w:p>
    <w:p>
      <w:pPr>
        <w:pStyle w:val="Normal"/>
        <w:spacing w:lineRule="auto" w:line="240" w:before="0" w:after="300"/>
        <w:jc w:val="center"/>
        <w:rPr/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HCl + AgNO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eastAsia="ru-RU"/>
        </w:rPr>
        <w:t>3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 =  HNO</w:t>
      </w:r>
      <w:r>
        <w:rPr>
          <w:rFonts w:eastAsia="Times New Roman" w:cs="RobotoRegular;Times New Roman" w:ascii="RobotoRegular;Times New Roman" w:hAnsi="RobotoRegular;Times New Roman"/>
          <w:color w:val="222222"/>
          <w:sz w:val="18"/>
          <w:szCs w:val="18"/>
          <w:vertAlign w:val="subscript"/>
          <w:lang w:eastAsia="ru-RU"/>
        </w:rPr>
        <w:t>3</w:t>
      </w: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 + AgCl↓</w:t>
      </w:r>
    </w:p>
    <w:p>
      <w:pPr>
        <w:pStyle w:val="Normal"/>
        <w:spacing w:lineRule="auto" w:line="240" w:before="0" w:after="300"/>
        <w:rPr>
          <w:rFonts w:ascii="RobotoRegular;Times New Roman" w:hAnsi="RobotoRegular;Times New Roman" w:eastAsia="Times New Roman" w:cs="RobotoRegular;Times New Roman"/>
          <w:color w:val="222222"/>
          <w:sz w:val="24"/>
          <w:szCs w:val="24"/>
          <w:lang w:eastAsia="ru-RU"/>
        </w:rPr>
      </w:pPr>
      <w:r>
        <w:rPr>
          <w:rFonts w:eastAsia="Times New Roman" w:cs="RobotoRegular;Times New Roman" w:ascii="RobotoRegular;Times New Roman" w:hAnsi="RobotoRegular;Times New Roman"/>
          <w:color w:val="222222"/>
          <w:sz w:val="24"/>
          <w:szCs w:val="24"/>
          <w:lang w:eastAsia="ru-RU"/>
        </w:rPr>
        <w:t>Ниже в таблицах представлены различные варианты обнаружения конкретных ионов: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  <w:t>Качественные реакции на катио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095"/>
        <w:gridCol w:w="5068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RobotoBold;Times New Roman" w:ascii="RobotoBold;Times New Roman" w:hAnsi="RobotoBold;Times New Roman"/>
                <w:sz w:val="28"/>
                <w:szCs w:val="28"/>
                <w:lang w:eastAsia="ru-RU"/>
              </w:rPr>
              <w:t>Катио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RobotoBold;Times New Roman" w:ascii="RobotoBold;Times New Roman" w:hAnsi="RobotoBold;Times New Roman"/>
                <w:sz w:val="28"/>
                <w:szCs w:val="28"/>
                <w:lang w:eastAsia="ru-RU"/>
              </w:rPr>
              <w:t>Реакти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RobotoBold;Times New Roman" w:ascii="RobotoBold;Times New Roman" w:hAnsi="RobotoBold;Times New Roman"/>
                <w:sz w:val="28"/>
                <w:szCs w:val="28"/>
                <w:lang w:eastAsia="ru-RU"/>
              </w:rPr>
              <w:t>Признак реакци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-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ение белого осадка, не растворимого в кислотах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Ba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-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ыпадение осадка голубого цвета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2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Cu(OH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ыпадение осадка черного цвета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CuS↓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-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ение осадка черного цвета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PbS↓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+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ение белого осадка, не растворимого в HN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о растворимого в аммиаке N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C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→ AgCl↓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</w:p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Гексацианоферрат (III) калия (красная кровяная соль) 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Fe(CN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ыпадение белого осадка, зеленеющего на воздухе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2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Fe(OH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ыпадение синего осадка (турнбулева синь)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F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 w:eastAsia="ru-RU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[Fe(CN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= KFe[Fe(CN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]↓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+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</w:p>
          <w:p>
            <w:pPr>
              <w:pStyle w:val="Normal"/>
              <w:spacing w:lineRule="auto" w:line="240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Гексацианоферрат (II) калия (желтая кровяная соль) 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Fe(CN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Роданид-ион SC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ыпадение осадка бурого цвета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3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Fe(OH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ыпадение синего осадка (берлинская лазурь)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F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 w:eastAsia="ru-RU"/>
              </w:rPr>
              <w:t>3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[Fe(CN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 w:eastAsia="ru-RU"/>
              </w:rPr>
              <w:t>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= KFe[Fe(CN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]↓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оявление интенсивно-красного (кроваво-красного) окрашивания: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3SC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Fe(SCN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+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лочь (амфотерные свойства гидроксида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дение белого осадка гидроксида алюминия при приливании небольшого количества щелочи: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Al(OH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его растворение при дальнейшем приливании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(OH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 NaOH = Na[Al(OH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+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гре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газа с резким запахом:</w:t>
            </w:r>
          </w:p>
          <w:p>
            <w:pPr>
              <w:pStyle w:val="Normal"/>
              <w:spacing w:lineRule="auto" w:line="240" w:before="0" w:after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O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N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↑ + 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инение влажной лакмусовой бумажк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кислая среда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: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кмус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иловый оранжев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е окрашива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Times New Roman" w:hAnsi="Times New Roman" w:eastAsia="Times New Roman" w:cs="Times New Roman"/>
          <w:b/>
          <w:b/>
          <w:color w:val="2C3E5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2C3E50"/>
          <w:sz w:val="24"/>
          <w:szCs w:val="24"/>
          <w:highlight w:val="yellow"/>
          <w:u w:val="single"/>
          <w:lang w:eastAsia="ru-RU"/>
        </w:rPr>
        <w:t>Качественные реакции на анионы</w:t>
      </w:r>
    </w:p>
    <w:tbl>
      <w:tblPr>
        <w:tblW w:w="10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858"/>
        <w:gridCol w:w="6386"/>
      </w:tblGrid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ио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или реактив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 реакции. Уравнение реакции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белого осадка, не растворимого в кислота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Добавить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конц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 Cu, нагре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месь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Fe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Образование раствора синего цвета, содержащего ионы 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ыделение газа бурого цвета 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озникновение окраски сульфата нитрозо-железа (II) [Fe(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Окраска от фиолетовой до коричневой (реакция «бурого кольца»)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светло-желтого осадка в нейтральной сред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желтого осадка, не растворимого в уксусной кислоте, но растворимого в HCl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Ba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черного осадк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PbS↓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Выпадение белого осадка, растворимого в кислота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C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ыделение бесцветного газа («вскипание»), вызывающее помутнение известковой воды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=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↑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= C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↓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естковая вода C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белого осадка и его растворение при дальнейшем пропускании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= C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↓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 = Ca(H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газа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с характерным резким запахом 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↑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белого осадк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2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Ca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белого творожистого осадка, не растворимого в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о растворимого в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·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конц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AgCl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gCl + 2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·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) = [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</w:tr>
      <w:tr>
        <w:trPr>
          <w:trHeight w:val="13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светло-желтого осадка, не растворимого в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AgBr↓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садок темнеет на свету)</w:t>
            </w:r>
          </w:p>
        </w:tc>
      </w:tr>
      <w:tr>
        <w:trPr>
          <w:trHeight w:val="112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желтого осадка, не растворимого в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·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конц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AgI↓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садок темнеет на свету)</w:t>
            </w:r>
          </w:p>
        </w:tc>
      </w:tr>
      <w:tr>
        <w:trPr>
          <w:trHeight w:val="90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(щелочная среда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ы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му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нолфталеин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ее окрашивание</w:t>
              <w:br/>
              <w:t>— малиновое окрашива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50" w:after="300"/>
        <w:jc w:val="center"/>
        <w:outlineLvl w:val="0"/>
        <w:rPr>
          <w:rFonts w:ascii="Times New Roman" w:hAnsi="Times New Roman" w:eastAsia="Times New Roman" w:cs="Times New Roman"/>
          <w:b/>
          <w:b/>
          <w:caps/>
          <w:color w:val="2C3E50"/>
          <w:kern w:val="2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2C3E50"/>
          <w:kern w:val="2"/>
          <w:sz w:val="24"/>
          <w:szCs w:val="24"/>
          <w:highlight w:val="yellow"/>
          <w:u w:val="single"/>
          <w:lang w:eastAsia="ru-RU"/>
        </w:rPr>
        <w:t>КАЧЕСТВЕННЫЕ РЕАКЦИИ ОРГАНИЧЕСКИХ СОЕДИНЕНИЙ.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126"/>
        <w:gridCol w:w="6662"/>
      </w:tblGrid>
      <w:tr>
        <w:trPr>
          <w:trHeight w:val="21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единение, функциональн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ген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блюдается, </w:t>
              <w:br/>
              <w:t>уравнение реакции</w:t>
            </w:r>
          </w:p>
        </w:tc>
      </w:tr>
      <w:tr>
        <w:trPr>
          <w:trHeight w:val="1377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кены</w:t>
              <w:br/>
              <w:t>&gt;C=C&l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й раствор 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ют исчезновение фиолетовой окраски 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бразование хлопьевидного осадка диоксида марганца бурого цвет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&gt;C=C&lt; + 2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→ 3 &gt;C(OH)-C(OH)&lt; + 2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 + 2KOH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органическом растворителе или воде (бромная во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чезает желто-коричневая окраска раствора брома из-за протекания реакци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&gt;C=C&lt; +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→  &gt;C(Br)=C(Br)&lt;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кины -С≡С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органическом растворителе или воде (бромная во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чезает желто-коричневая окраска раствора брома из-за протекания реакци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-С≡С-R’ + 2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→   R-C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C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R’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е растворы аммиачных комплексов Ag(I), например, аммиачный раствор оксида сереб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кины с тройной связью на конце молекулы дают желтый осадок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-С≡СН + [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 → R-С≡СAg↓ + 2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кины, у который при тройной связи нет атомов водорода в такую реакцию не вступают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й раствор аммиачных комплексов одновалентной меди Cu(I), например, аммиачный раствор оксида меди (I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Cu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кины с тройной связью на конце молекулы дают красный осадок 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-С≡СН + [Cu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 →  R-С≡СCu↓ + 2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кины, у которых при тройной связи нет атомов водорода в такую реакцию не вступают, что позволяет отличить их друг от друга</w:t>
            </w:r>
          </w:p>
        </w:tc>
      </w:tr>
      <w:tr>
        <w:trPr>
          <w:trHeight w:val="21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рующая смесь – смесь конц. азотной и серной кисл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елтой жидкости с запахом горького миндаля на дне реакционной смеси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7340" cy="307340"/>
                      <wp:effectExtent l="0" t="0" r="0" b="0"/>
                      <wp:docPr id="11" name="AutoShape 1" descr="Описание: nitrovanie benzola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4.15pt;height:24.1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мологи</w:t>
              <w:br/>
              <w:t>бенз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йтральный водный раствор  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кипячении с каким-либо гомологом бензола водный раствор перманганата калия обесцвечивается и выпадает бурый осадок оксида марганца (IV). На примере с толуолом и этилбензолом реакции выглядят следующим образо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2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OK + 2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 + KOH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(при кипячении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4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OK +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+ 4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 + KOH (при нагревании)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кисленный водный раствор перманганата калия 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(водн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епенное обесцвечивание подкисленного раствора 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Выпадения бурого осадка 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наблюдается, поскольку марганец восстанавливается до практически бесцветной соли двухвалентного марганца. Чаще всего в качестве подкислителя изпользуют серную кислоту. На примере с толуолом реакция выглядит следующим образо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6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9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→ 5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H + 6M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3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1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</w:tr>
      <w:tr>
        <w:trPr>
          <w:trHeight w:val="488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н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мная в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чезновение желто-коричневой окраски бромной воды с одновременным выпадением белого осадка трибромфенол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0790" cy="796925"/>
                  <wp:effectExtent l="0" t="0" r="0" b="0"/>
                  <wp:docPr id="1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3526" t="49906" r="42087" b="36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авленный водный раствор соли железа (III),  например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о-желтая окраска разбавленного раствора соли трехвалентного железа сменяется на фиолетовую</w:t>
            </w:r>
          </w:p>
        </w:tc>
      </w:tr>
      <w:tr>
        <w:trPr>
          <w:trHeight w:val="21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и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мная в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чезновение желто-коричневой окраски бромной воды с одновременным выпадением белого осадка триброманилин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0790" cy="796925"/>
                  <wp:effectExtent l="0" t="0" r="0" b="0"/>
                  <wp:docPr id="13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3526" t="49906" r="42087" b="36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атомные первичные и вторичные спирт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H,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H,</w:t>
              <w:br/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-OH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ид меди (II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u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ный CuO при нагревании со спиртом изменяет свою окраску на красную в связи с восстановлением до 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ервичный спирт при этом превращается в альдегид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-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OH + CuO =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 R-CHO + Cu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ичный — в кетон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-C(OH)-R’+ CuO =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 R-C(O)-R’ + Cu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метанола появляется легко узнаваемый запах формальдегида (естественно, чтобы он был узнаваемым, нужно до этого быть знакомым с его запахом:-) 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реакции с CuO этилового спирта чувствуется специфический запах ацетальдегида, схожий с ароматом прелых яблок сорта «антонов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7340" cy="307340"/>
                      <wp:effectExtent l="0" t="0" r="0" b="0"/>
                      <wp:docPr id="14" name="AutoShape 4" descr="Описание: okislenie jetanila v acetal'degid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4" stroked="f" o:allowincell="t" style="position:absolute;margin-left:0pt;margin-top:0pt;width:24.15pt;height:24.1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атомные спи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жеосажденный 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(I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ение голубого осадка 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с образование ярко-синего раствора комплексного соединения меди. На примере с глицерином уравнение реакции выглядит следующим образом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90010" cy="869950"/>
                  <wp:effectExtent l="0" t="0" r="0" b="0"/>
                  <wp:docPr id="1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1622" t="31078" r="39710" b="57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001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дегид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миачный раствор оксида сереб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 называемая реакция серебряного зеркала. В результате восстановления 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металлическое серебро 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 стенках сосуда образуется зеркало. При небрежном смешении реагентов или в недостаточно чистом сосуде вместо серебряного зеркала может образоваться черный осадок, состоящий из мелкодисперсных частиц металлического серебра. В обоих случаях наблюдаемые явления описываются уравнением в общем вид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-CHO + 2[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 = R-СОО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2Ag↓ + 3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↑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жеосажден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оранжево-красного осадка 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при нагревании в результате реакци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-CHO + 2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= R-COOH + 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↓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боновые кислот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COO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му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ашивание лакмуса в красный цвет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бонаты, например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ение углекислого газа в результате разложения образующейся нестойкой угольной кислоты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R-COOH 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→  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 + R-CO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—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рт + конц.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вление запаха сложного эфира, образующегося в результате реакци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-COOH + R’-OH → R-COO-R’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ахи эфиров весьма разнообразны, но общим является ярко выраженная пахучесть, нередко, могут напоминать ароматы различных фруктов.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авиная кисло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му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ашивание лакмуса в красный цвет, по причине кислой среды, создаваемой муравьиной кислотой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COOH ↔ HCO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миачный раствор оксида сереб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екуле муравьиной кислоты, не смотря на ее малый размер удается сочетать в себе помимо карбоксильной группы также и карбонильную, которая позволяет вступать муравьиной кислоте в реакцию серебряного зеркала подобно альдеги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COOH + 2[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 → 2Ag↓ + 4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↑ +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↑ + 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е соли жирных карб. кислот, например, стеарат натр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ONa (мыл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ая сильная неорганическая кислота или кислота средней сил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Cl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I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Br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аз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хлопьевидного белого осадка малорастворимой жирной кислоты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Na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→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H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 соли Ca или M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адение белого осадка нерастворимой кальциевой или магниевой соли жирной кислоты. Ионное уравнение в общем вид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R-CO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→ (R-COO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a↓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R-длинный углеводородный радик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имере, стеарата натрия и хлорида кальция молекулярное уравнение реакции выглядит так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Na + C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→ 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Na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↓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нолфтале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ашивание фенолфталеина в малиновый цвет как в щелочах, ввиду того, что соли жирных кислот гидролизуются по аниону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 → 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H + 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—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еиновая кислот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COOH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gt;C=C&l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й раствор 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(водн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ют исчезновение фиолетовой окраски 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бразование хлопьевидного осадка оксида марганца бурого цвета 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&gt;C=C&lt; + 2K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→ 3&gt;C(OH)-C(OH)&lt; + 2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↓ + 2KOH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орг. растворителе или воде (бромная во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чезает желто-коричневая окраска раствора брома из-за протекания реакции (указан структурный фрагмент молекулы олеиновой кислоты)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&gt;C=C&lt; +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→ C(Br)=C(Br)&lt;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 щелочи, например, NaO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еиновая кислота, будучи практически нерастворимой в воде жирной кислотой, растворяется в водных растворах щелочей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OH + NaOH → 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ONa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юко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CHO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C(OH)-C(OH)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миачный раствор оксида сереб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Ag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]O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юкоза относится к так называемым альдегидоспиртам, т.к. ее молекулы содержат альдегидную группу и 5 гидроксильных групп. Поэтому она вступает в реакцию «серебряного зеркала» 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жеосажден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ли раствор глюкозы прибавить к свежеосажденному гидроксиду меди без нагревания наблюдается растворение осада гидроксида меди и образование синего раствора. В этом случае глюкоза реагирует как многоатомный спирт — с образованием растворимых комплексов меди.</w:t>
              <w:br/>
              <w:t>Если же полученный синий раствор нагреть, выпадает оранжево-красный осадок одновалентного оксида меди Cu2O. При этом глюкоза реагирует как альдегид — альдегидная группа молекулы глюкозы окисляется до карбоксильной — образуется глюкуроновая кислота.</w:t>
            </w:r>
          </w:p>
        </w:tc>
      </w:tr>
      <w:tr>
        <w:trPr>
          <w:trHeight w:val="21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хм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Йод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вление синей окраски</w:t>
            </w:r>
          </w:p>
        </w:tc>
      </w:tr>
      <w:tr>
        <w:trPr>
          <w:trHeight w:val="214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к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ентрированная азотная кислот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N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нц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антопротеиновая реак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вление ярко-желтого окрашивания по причине  нитрования бензольных колец молекул белка</w:t>
            </w:r>
          </w:p>
        </w:tc>
      </w:tr>
      <w:tr>
        <w:trPr>
          <w:trHeight w:val="467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жеосажден-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u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вляется сине-фиолетовое окрашивание раствора в следствие образование комплексов меди (II) с белком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Regular">
    <w:altName w:val="Times New Roman"/>
    <w:charset w:val="00"/>
    <w:family w:val="roman"/>
    <w:pitch w:val="default"/>
  </w:font>
  <w:font w:name="Roboto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scienceforyou.ru/teorija-dlja-podgotovki-k-egje/gidroliz-solej-sreda-vodnyh-rastvorov" TargetMode="External"/><Relationship Id="rId10" Type="http://schemas.openxmlformats.org/officeDocument/2006/relationships/image" Target="media/image8.png"/><Relationship Id="rId11" Type="http://schemas.openxmlformats.org/officeDocument/2006/relationships/hyperlink" Target="https://scienceforyou.ru/wp-content/uploads/2016/06/flame-coloring-cations-of-different-metals.png" TargetMode="External"/><Relationship Id="rId12" Type="http://schemas.openxmlformats.org/officeDocument/2006/relationships/image" Target="media/image9.png"/><Relationship Id="rId13" Type="http://schemas.openxmlformats.org/officeDocument/2006/relationships/hyperlink" Target="https://scienceforyou.ru/wp-content/uploads/2016/06/NaOH-plus-HCl-v-probirkah.svg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48:00Z</dcterms:created>
  <dc:creator>Admi</dc:creator>
  <dc:description/>
  <dc:language>en-US</dc:language>
  <cp:lastModifiedBy>Admi</cp:lastModifiedBy>
  <dcterms:modified xsi:type="dcterms:W3CDTF">2018-01-08T14:48:00Z</dcterms:modified>
  <cp:revision>2</cp:revision>
  <dc:subject/>
  <dc:title/>
</cp:coreProperties>
</file>