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ХАКАСИЯ МОЯ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а ты красотами: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 твоих озер как зеркала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сами лежат вершины гор.</w:t>
        <w:br/>
        <w:t>Леса твои могучие,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янут ветви ввысь: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резы, сосны, ели тут 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месте собрались!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степь твоя широкая 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ою вся в цвету,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а поет, смотрю когда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у красоту!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щерами богата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касия моя!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 этот мир подземный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рожденья влюблена…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главное богатство 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касии моей-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, душевность, дружба</w:t>
      </w:r>
    </w:p>
    <w:p>
      <w:pPr>
        <w:pStyle w:val="Normal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брота людей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просы группы А: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е, какой форме рельефа Хакасии соответствует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опонимическое описание:</w:t>
      </w:r>
    </w:p>
    <w:p>
      <w:pPr>
        <w:pStyle w:val="Normal"/>
        <w:rPr/>
      </w:pPr>
      <w:r>
        <w:rPr>
          <w:sz w:val="28"/>
          <w:szCs w:val="28"/>
        </w:rPr>
        <w:t>Эта форма рельефа величалась Ÿлг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 сын, т.е. Великий хребет. Согласно народным представлениям, он, не прерываясь, опоясывает всю землю, проходя с севера на юг, как водораздел между Енисеем и Обью, затем на юге сливается с Алтаем, Тянь-Шанем и Тибе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О ком идет реч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е представляет собой нечто «промежуточное» между волками и лисицами. От волка отличается рыжим окрасом и пушистым хвостом, от лисицы – отсутствием черного цвета на лапах, ушах и кончике хвоста. Живет в стае. Занесен в Красную книгу Республики Хакасия 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оядное животное. Окрас темно-коричневый, по бокам и спине имеются светло-буровато-охристые пятна. На животе самца расположена мускусная железа. Занесена в Красную книгу Республики Хакасия …………………………………………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кий пушной зверек. Отлично приспособлен к жизни по деревьям. Характерным признаком являются кисточки на ушах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лекопитающее семейства кошачьих, редкий вид, находящийся под угрозой исчезновения. Окраска меха обычно желтая с черными пятнами 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пный хищник таежной зоны. Окраска бурая. Издревле служили объектом охоты с целью получения мяса, шкуры, желчи (для лечебных  целей). В Республике Хакасия распространен в высокогорьях, лесном поясе ……………………………………….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просы группы В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ат Хакасии ……....... континентальный. Ветры преобладают 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 </w:t>
      </w:r>
      <w:r>
        <w:rPr>
          <w:sz w:val="28"/>
          <w:szCs w:val="28"/>
        </w:rPr>
        <w:t>направления. Средняя влажность воздуха составляет …… %. Средняя температура воздуха в июле ………… , в январе 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температура ……….., минимальная температура   … …. …. Годовое количество осадков ……………….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примеры животных Хакасии:</w:t>
      </w:r>
    </w:p>
    <w:p>
      <w:pPr>
        <w:pStyle w:val="Normal"/>
        <w:rPr/>
      </w:pPr>
      <w:r>
        <w:rPr>
          <w:i/>
          <w:sz w:val="28"/>
          <w:szCs w:val="28"/>
        </w:rPr>
        <w:t>Млекопитающие</w:t>
      </w: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rPr/>
      </w:pPr>
      <w:r>
        <w:rPr>
          <w:i/>
          <w:sz w:val="28"/>
          <w:szCs w:val="28"/>
        </w:rPr>
        <w:t>Птицы</w:t>
      </w:r>
      <w:r>
        <w:rPr>
          <w:sz w:val="28"/>
          <w:szCs w:val="28"/>
        </w:rPr>
        <w:t xml:space="preserve"> ………………………………………………………………………...</w:t>
      </w:r>
    </w:p>
    <w:p>
      <w:pPr>
        <w:pStyle w:val="Normal"/>
        <w:rPr/>
      </w:pPr>
      <w:r>
        <w:rPr>
          <w:i/>
          <w:sz w:val="28"/>
          <w:szCs w:val="28"/>
        </w:rPr>
        <w:t>Пресмыкающиеся</w:t>
      </w:r>
      <w:r>
        <w:rPr>
          <w:sz w:val="28"/>
          <w:szCs w:val="28"/>
        </w:rPr>
        <w:t xml:space="preserve"> …………………………………………………………….</w:t>
      </w:r>
    </w:p>
    <w:p>
      <w:pPr>
        <w:pStyle w:val="Normal"/>
        <w:rPr/>
      </w:pPr>
      <w:r>
        <w:rPr>
          <w:i/>
          <w:sz w:val="28"/>
          <w:szCs w:val="28"/>
        </w:rPr>
        <w:t>Земноводные</w:t>
      </w:r>
      <w:r>
        <w:rPr>
          <w:sz w:val="28"/>
          <w:szCs w:val="28"/>
        </w:rPr>
        <w:t xml:space="preserve"> 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Рыбы              </w:t>
      </w:r>
      <w:r>
        <w:rPr>
          <w:sz w:val="28"/>
          <w:szCs w:val="28"/>
        </w:rPr>
        <w:t>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Приведите примеры различных форм растений, преобладающих в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ашей мест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ы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арники……………………………………………………………………..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еревья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название водных объектов Хакасии в три группы:</w:t>
      </w:r>
    </w:p>
    <w:p>
      <w:pPr>
        <w:pStyle w:val="Normal"/>
        <w:rPr/>
      </w:pPr>
      <w:r>
        <w:rPr>
          <w:i/>
          <w:sz w:val="28"/>
          <w:szCs w:val="28"/>
        </w:rPr>
        <w:t>Реки</w:t>
      </w:r>
      <w:r>
        <w:rPr>
          <w:sz w:val="28"/>
          <w:szCs w:val="28"/>
        </w:rPr>
        <w:t xml:space="preserve"> ……………………………………………………………………………</w:t>
      </w:r>
    </w:p>
    <w:p>
      <w:pPr>
        <w:pStyle w:val="Normal"/>
        <w:rPr/>
      </w:pPr>
      <w:r>
        <w:rPr>
          <w:i/>
          <w:sz w:val="28"/>
          <w:szCs w:val="28"/>
        </w:rPr>
        <w:t>Озера</w:t>
      </w:r>
      <w:r>
        <w:rPr>
          <w:sz w:val="28"/>
          <w:szCs w:val="28"/>
        </w:rPr>
        <w:t>…………………………………………………………………………...</w:t>
      </w:r>
    </w:p>
    <w:p>
      <w:pPr>
        <w:pStyle w:val="Normal"/>
        <w:rPr/>
      </w:pPr>
      <w:r>
        <w:rPr>
          <w:i/>
          <w:sz w:val="28"/>
          <w:szCs w:val="28"/>
        </w:rPr>
        <w:t>Водохранилища</w:t>
      </w: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бакан, Беле, Белый и Черный Июс,  Енисей,  Иткуль, Красноярское, Саяно-Шушенское, Улуг-Коль, Ш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группы С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Что называют полезными ископаемыми</w:t>
      </w:r>
      <w:r>
        <w:rPr>
          <w:sz w:val="28"/>
          <w:szCs w:val="28"/>
        </w:rPr>
        <w:t xml:space="preserve">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риведите примеры краеведческих объектов, названных в честь ученых-исследователей Хакасии</w:t>
      </w:r>
      <w:r>
        <w:rPr>
          <w:sz w:val="28"/>
          <w:szCs w:val="28"/>
        </w:rPr>
        <w:t xml:space="preserve"> 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ие правила поведения на водоемах вы знаете?</w:t>
      </w:r>
      <w:r>
        <w:rPr>
          <w:sz w:val="28"/>
          <w:szCs w:val="28"/>
        </w:rPr>
        <w:t xml:space="preserve"> 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скусственные водоемы Хакасии вам извес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</w:t>
      </w:r>
      <w:r>
        <w:rPr>
          <w:sz w:val="28"/>
          <w:szCs w:val="28"/>
        </w:rPr>
        <w:t>...........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Имеются ли в окрестностях вашего населенного пункта места, где добывают полезные ископаемые</w:t>
      </w:r>
      <w:r>
        <w:rPr>
          <w:sz w:val="28"/>
          <w:szCs w:val="28"/>
        </w:rPr>
        <w:t xml:space="preserve"> ………………………………………….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…………………………………………………………………………………………………………………………………………………………………………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ашная история</w:t>
      </w:r>
    </w:p>
    <w:p>
      <w:pPr>
        <w:pStyle w:val="Normal"/>
        <w:spacing w:lineRule="atLeast" w:line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 царстве-государстве, не на другой планете, а на родине моей - Республике Хакасии есть загадочная пещера, которая называется пещерой «Чёрного дьявала», на родном языке звучит как «Кошкулакская».</w:t>
      </w:r>
    </w:p>
    <w:p>
      <w:pPr>
        <w:pStyle w:val="Normal"/>
        <w:spacing w:lineRule="atLeast" w:line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легенде там живет дух самого дьявола, который достигает в длину пять метров. Он зазывает людей на смерть. Рассказывают, что там нашли могильник, в котором находились останки то ли животного, то ли человека. В этой пещере получаются очень страшные снимки, иногда видятся облики змей, которые будто окутывают человеческое тело или чудится призрак умершего человека.</w:t>
      </w:r>
    </w:p>
    <w:p>
      <w:pPr>
        <w:pStyle w:val="Normal"/>
        <w:spacing w:lineRule="atLeast" w:line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-то один из друзей – туристов рассказывал такой случай: группа спелеологов отправилась в эту пещеру, и когда они уже были у выхода, то самый последний из шествующих не мог выйти, его спину будто обожгло и какая-то неведомая сила пыталась повернуть его обратно. Обернувшись, он увидел  самого Шамана. Потрясение было очень велико. Спелеолог подал знак, подергал за веревку, что означало «экстренная ситуация», с тех пор этот человек  больше не желал посещать эту пещеру и даже от названия «Кошкулак» его бросает в дрожь.</w:t>
      </w:r>
    </w:p>
    <w:p>
      <w:pPr>
        <w:pStyle w:val="Normal"/>
        <w:tabs>
          <w:tab w:val="clear" w:pos="708"/>
          <w:tab w:val="left" w:pos="53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ероятно, но фак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0:00Z</dcterms:created>
  <dc:creator>11</dc:creator>
  <dc:description/>
  <cp:keywords/>
  <dc:language>en-US</dc:language>
  <cp:lastModifiedBy>132</cp:lastModifiedBy>
  <dcterms:modified xsi:type="dcterms:W3CDTF">2018-01-27T12:32:00Z</dcterms:modified>
  <cp:revision>8</cp:revision>
  <dc:subject/>
  <dc:title/>
</cp:coreProperties>
</file>