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3" w:type="dxa"/>
        <w:jc w:val="left"/>
        <w:tblInd w:w="-10" w:type="dxa"/>
        <w:tblLayout w:type="fixed"/>
        <w:tblCellMar>
          <w:top w:w="21" w:type="dxa"/>
          <w:left w:w="21" w:type="dxa"/>
          <w:bottom w:w="21" w:type="dxa"/>
          <w:right w:w="21" w:type="dxa"/>
        </w:tblCellMar>
      </w:tblPr>
      <w:tblGrid>
        <w:gridCol w:w="3546"/>
        <w:gridCol w:w="3547"/>
      </w:tblGrid>
      <w:tr>
        <w:trPr/>
        <w:tc>
          <w:tcPr>
            <w:tcW w:w="3546" w:type="dxa"/>
            <w:tcBorders/>
          </w:tcPr>
          <w:p>
            <w:pPr>
              <w:pStyle w:val="Normal"/>
              <w:spacing w:before="11" w:after="11"/>
              <w:rPr/>
            </w:pPr>
            <w:r>
              <w:rPr>
                <w:rFonts w:cs="Arial" w:ascii="Arial" w:hAnsi="Arial"/>
              </w:rPr>
              <w:t>Всегда шагаем мы вдвоём,</w:t>
              <w:br/>
              <w:t>Похожие, как братья.</w:t>
              <w:br/>
              <w:t>Мы за обедом — под столом,</w:t>
              <w:br/>
              <w:t>А ночью — под кроватью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(Башмаки)</w:t>
              <w:br/>
              <w:br/>
              <w:t>Что же летом на ногах? -</w:t>
              <w:br/>
              <w:t>Летом жарко в сапогах!</w:t>
              <w:br/>
              <w:t>Чтобы рады были ножки,</w:t>
              <w:br/>
              <w:t>Я надену..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(Босоножки)</w:t>
              <w:br/>
              <w:br/>
              <w:t>Всюду, всюду мы вдвоем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Неразлучные идем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Мы гуляем по лугам,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По зеленым берегам;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Вниз по лестнице сбегаем,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Вдоль по улице шагаем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Но чуть вечер на порог -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Остаемся мы без ног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А безногим - вот беда, -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Ни туда и ни сюда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Что ж, - полезем под кровать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Будем там тихонько спать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А когда вернутся ноги —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Вновь поскачем по дороге.</w:t>
            </w:r>
          </w:p>
          <w:p>
            <w:pPr>
              <w:pStyle w:val="Normal"/>
              <w:spacing w:before="11" w:after="240"/>
              <w:rPr/>
            </w:pPr>
            <w:r>
              <w:rPr>
                <w:rStyle w:val="Answer"/>
                <w:rFonts w:cs="Arial" w:ascii="Arial" w:hAnsi="Arial"/>
              </w:rPr>
              <w:t>(Б</w:t>
            </w:r>
            <w:r>
              <w:rPr>
                <w:rFonts w:cs="Arial" w:ascii="Arial" w:hAnsi="Arial"/>
              </w:rPr>
              <w:t>отинки)</w:t>
            </w:r>
          </w:p>
          <w:p>
            <w:pPr>
              <w:pStyle w:val="Normal"/>
              <w:spacing w:before="11" w:after="11"/>
              <w:rPr/>
            </w:pPr>
            <w:r>
              <w:rPr>
                <w:rFonts w:cs="Arial" w:ascii="Arial" w:hAnsi="Arial"/>
              </w:rPr>
              <w:t>Все в шерсти, а кожи нет.</w:t>
              <w:br/>
              <w:t>(Валенки)</w:t>
              <w:br/>
              <w:br/>
              <w:t>В них упрячешь две ноги -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И в мороз гулять беги.</w:t>
              <w:br/>
              <w:t>(Валенки)</w:t>
              <w:br/>
              <w:br/>
              <w:t>Не ботинки, не сапожки,</w:t>
              <w:br/>
              <w:t>Но их тоже носят ножки.</w:t>
              <w:br/>
              <w:t>В них мы бегаем зимой:</w:t>
              <w:br/>
              <w:t>Утром – в школу,</w:t>
              <w:br/>
              <w:t>Днём – домой.</w:t>
              <w:br/>
              <w:t>(Валенки)</w:t>
              <w:br/>
              <w:br/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</w:rPr>
              <w:t>Не ботинки, не сапожки,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Но их тоже носят ножки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В них мы бегаем зимой: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Утром – в школу,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Днем – дом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>(Валенки)</w:t>
              <w:br/>
              <w:br/>
              <w:t>Треплют, катают,</w:t>
              <w:br/>
              <w:t>а зиму таскают.</w:t>
              <w:br/>
              <w:t>(Валенки)</w:t>
              <w:br/>
              <w:br/>
              <w:t>Хоть и скользкие дорожки,</w:t>
              <w:br/>
              <w:t>Я зимой хожу в сапожках.</w:t>
              <w:br/>
              <w:t>А когда был маленький,</w:t>
              <w:br/>
              <w:t>Надевал я..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(валенки)</w:t>
              <w:br/>
              <w:br/>
              <w:t>Бывает, снег весной летает,</w:t>
              <w:br/>
              <w:t>На землю падает и тает,</w:t>
              <w:br/>
              <w:t>Тогда на валенки в порошу</w:t>
              <w:br/>
              <w:t>Надевают что?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(Калоши)</w:t>
              <w:br/>
              <w:br/>
              <w:t>Всегда шагаем мы вдвоем,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Похожие, как братья,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Мы за обедом — под столом,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А ночью — под кроватью.</w:t>
              <w:br/>
              <w:t>(Тапочки)</w:t>
              <w:br/>
              <w:br/>
              <w:t>Мягкие одежки</w:t>
              <w:br/>
              <w:t>Для левой и правой ножки.</w:t>
              <w:br/>
              <w:t>(Тапочки)</w:t>
              <w:br/>
              <w:br/>
              <w:t>Не разлить друзей водой.</w:t>
              <w:br/>
              <w:t>За одним идёт другой.</w:t>
              <w:br/>
              <w:t>Целый день слетают с пят.</w:t>
              <w:br/>
              <w:t>Под кроватью ночью спят.</w:t>
              <w:br/>
              <w:t>(Тапочки)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br/>
              <w:t>Живут дома близнецы,</w:t>
              <w:br/>
              <w:t>Надевают их на пятки,</w:t>
              <w:br/>
              <w:t>Только эти сорванцы</w:t>
              <w:br/>
              <w:t>Очень любят прятки.</w:t>
              <w:br/>
              <w:t>Они прячутся под креслом,</w:t>
              <w:br/>
              <w:t>Под диваном и столом,</w:t>
              <w:br/>
              <w:t>Не поставишь их на место-</w:t>
              <w:br/>
              <w:t>Будешь шлёпать босяком.</w:t>
              <w:br/>
              <w:t>(Тапочки)</w:t>
              <w:br/>
              <w:t>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Шлёпают по дому.</w:t>
              <w:br/>
              <w:t>С папой знакомы.</w:t>
              <w:br/>
              <w:t>С мамой знакомы.</w:t>
              <w:br/>
              <w:t>С киской знакомы,</w:t>
              <w:br/>
              <w:t>А на ногах у Ромы!</w:t>
              <w:br/>
              <w:t>                В. Стручков</w:t>
              <w:br/>
              <w:t>(Тапочки)</w:t>
              <w:br/>
            </w:r>
          </w:p>
        </w:tc>
        <w:tc>
          <w:tcPr>
            <w:tcW w:w="354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сли дождик, мы не тужим –</w:t>
              <w:br/>
              <w:t>Бойко шлёпаем по лужам.</w:t>
              <w:br/>
              <w:t>Станет солнышко сиять –</w:t>
              <w:br/>
              <w:t>Нам под вешалкой стоять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(Резиновые сапоги)</w:t>
              <w:br/>
              <w:br/>
              <w:t>Если дождик — мы не тужим, —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Бойко шлепаем по лужам.</w:t>
              <w:br/>
              <w:t>(Сапоги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>Два брата - арапа,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Ростом - по колено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Везде с нами гуляют,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Наши ноги защищают.</w:t>
              <w:br/>
              <w:t>(Сапоги)</w:t>
              <w:br/>
              <w:br/>
              <w:t>Два братца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Не могут расстаться: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Утром в дорогу,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Ночью к порогу.</w:t>
              <w:br/>
              <w:t>(Сапоги)</w:t>
              <w:br/>
              <w:br/>
              <w:t>Отгадай загадку - кто мы: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В ясный день сидим мы дома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Если дождь — у нас работа: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Топать, шлепать по болотам.</w:t>
              <w:br/>
              <w:t>(Сапоги)</w:t>
              <w:br/>
              <w:br/>
              <w:t>Сшили их из чёрной кожи,</w:t>
              <w:br/>
              <w:t>В них теперь ходить мы можем.</w:t>
              <w:br/>
              <w:t>И по слякотной дороге –</w:t>
              <w:br/>
              <w:t>Не промокнут наши ноги.</w:t>
              <w:br/>
              <w:t>(Сапоги)</w:t>
              <w:br/>
              <w:br/>
              <w:t>Если дождик будет капать,</w:t>
              <w:br/>
              <w:t>На дороге - лужи, слякоть,</w:t>
              <w:br/>
              <w:t>Грязь - не вытянешь ноги,</w:t>
              <w:br/>
              <w:t>Что наденешь?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(Сапоги)</w:t>
              <w:br/>
              <w:br/>
              <w:t>Стоят в прихожей две Трубы</w:t>
              <w:br/>
              <w:t>Чернокожие Столбы.</w:t>
              <w:br/>
              <w:t>Сунул в них ноги</w:t>
              <w:br/>
              <w:t>Зашагал по дороге.</w:t>
              <w:br/>
            </w:r>
            <w:r>
              <w:rPr>
                <w:rStyle w:val="Emphasis"/>
                <w:rFonts w:cs="Arial" w:ascii="Arial" w:hAnsi="Arial"/>
              </w:rPr>
              <w:t>В. Стручков</w:t>
            </w:r>
            <w:r>
              <w:rPr>
                <w:rFonts w:cs="Arial" w:ascii="Arial" w:hAnsi="Arial"/>
              </w:rPr>
              <w:br/>
              <w:t>(Сапоги)</w:t>
              <w:br/>
              <w:br/>
              <w:t>Снег на улице, мороз!</w:t>
              <w:br/>
              <w:t>Что одеть мне? Вот вопрос.</w:t>
              <w:br/>
              <w:t>Босоножки не годятся,</w:t>
              <w:br/>
              <w:t>Будут все вокруг смеяться.</w:t>
              <w:br/>
              <w:t>Чтобы не замёрзли ножки,</w:t>
              <w:br/>
              <w:t>Надо что одеть?…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(Сапожки!)</w:t>
              <w:br/>
              <w:br/>
              <w:t>Выпал снег. Замёрзли ножки.</w:t>
              <w:br/>
              <w:t>Нужно нам обуть ..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(Сапожки)</w:t>
              <w:br/>
              <w:t>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Две резиновые Рыбки,</w:t>
              <w:br/>
              <w:t>Обуваю без ошибки.</w:t>
              <w:br/>
              <w:t>На весёленькие ножки</w:t>
              <w:br/>
              <w:t>И гуляю по дорожке.</w:t>
              <w:br/>
              <w:t>(Сапожки)</w:t>
              <w:br/>
              <w:br/>
              <w:t>Дом для каждой ножки</w:t>
              <w:br/>
              <w:t>Теплые ...</w:t>
              <w:br/>
              <w:t>(Сапожки)</w:t>
              <w:br/>
              <w:br/>
              <w:t>В нас хозяин на охоту</w:t>
              <w:br/>
              <w:t>Идёт тихонько по болоту.</w:t>
              <w:br/>
              <w:t>Обувает нас на ноги,</w:t>
              <w:br/>
              <w:t>Когда лужи на дороге.</w:t>
              <w:br/>
              <w:t>(Сапоги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троносые подружки</w:t>
              <w:br/>
              <w:t>Не отстанут друг от дружки.</w:t>
              <w:br/>
              <w:t>То на улицу, то в дом</w:t>
              <w:br/>
              <w:t>Шелестящим топотком.</w:t>
              <w:br/>
            </w:r>
            <w:r>
              <w:rPr>
                <w:rStyle w:val="Emphasis"/>
                <w:rFonts w:cs="Arial" w:ascii="Arial" w:hAnsi="Arial"/>
              </w:rPr>
              <w:t>В. Стручков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(Туфли)</w:t>
              <w:br/>
              <w:br/>
              <w:t>Любят ваксу.</w:t>
              <w:br/>
              <w:t>Ставишь кляксу.</w:t>
              <w:br/>
              <w:t>Чистишь щёткой.</w:t>
              <w:br/>
              <w:t>Трёшь бархоткой</w:t>
              <w:br/>
              <w:t>И любуются походкой.</w:t>
              <w:br/>
              <w:t>(Туфли)</w:t>
              <w:br/>
              <w:t>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Две кожаные лодочки</w:t>
              <w:br/>
              <w:t>Соревнуются в походочке</w:t>
              <w:br/>
              <w:t>(Туфли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 кого пятка после носа?</w:t>
              <w:br/>
              <w:t>(Туфли)</w:t>
              <w:br/>
              <w:br/>
              <w:t>Что на ножки надевать,</w:t>
              <w:br/>
              <w:t>Чтобы прыгать и скакать?</w:t>
              <w:br/>
              <w:t>Чтобы ножки не опухли,</w:t>
              <w:br/>
              <w:t>Надевать что нужно?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(Туфл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nswer">
    <w:name w:val="answe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0:24:00Z</dcterms:created>
  <dc:creator>Alien</dc:creator>
  <dc:description/>
  <cp:keywords/>
  <dc:language>en-US</dc:language>
  <cp:lastModifiedBy>Alien</cp:lastModifiedBy>
  <cp:lastPrinted>2013-10-29T23:24:00Z</cp:lastPrinted>
  <dcterms:modified xsi:type="dcterms:W3CDTF">2013-10-29T20:24:00Z</dcterms:modified>
  <cp:revision>2</cp:revision>
  <dc:subject/>
  <dc:title>Меня на голову надень</dc:title>
</cp:coreProperties>
</file>