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ева Екатерина,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мн Красноярскому кра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 наш любим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 наш род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рдце храним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й золо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всех, краше все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на зем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дость Отечест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ва стран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и больш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ы сталь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шь и прос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 Краснояр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вится в ми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бирской тайг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 наш – загад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 наш – меч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чная тай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коркою ль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 сибирск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ага и честь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 кр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ждого 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и больш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ы сталь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шь и прос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 Краснояр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вится в ми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бирской тайг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1:41:00Z</dcterms:created>
  <dc:creator>Admin</dc:creator>
  <dc:description/>
  <cp:keywords/>
  <dc:language>en-US</dc:language>
  <cp:lastModifiedBy>uzer</cp:lastModifiedBy>
  <dcterms:modified xsi:type="dcterms:W3CDTF">2018-01-30T03:08:00Z</dcterms:modified>
  <cp:revision>5</cp:revision>
  <dc:subject/>
  <dc:title/>
</cp:coreProperties>
</file>