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.В.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у ТОСЗ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аемая Н В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о ГБП ОУ доводит до Вашего сведения, что в колледже обучается обучающийся, относящийся к категории лиц из числа  детей – сирот и детей, оставшихся без попечения родителей, а именно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 А А</w:t>
      </w:r>
      <w:r>
        <w:rPr>
          <w:rFonts w:cs="Times New Roman" w:ascii="Times New Roman" w:hAnsi="Times New Roman"/>
          <w:sz w:val="28"/>
          <w:szCs w:val="28"/>
          <w:lang w:val="ru-RU"/>
        </w:rPr>
        <w:t>, 1996г.рождения, зарегистрированный  по адресу :       Тверская обл., г.З, ул. М Г, д.14, кв.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, с чем просим Вас сообщить, будет ли С А.А. обеспечен жилым помещением в 2016го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 сообщаем,  что  согласно письма Министерства социальной защиты населения Т области от 12.08.2014г. № хх/1213 С. А. был  включен в список детей-сирот и детей, оставшихся без попечения родителей, лиц из числа детей – сирот и детей, оставшихся без попечения родителей, подлежащих обеспечению жилыми помещения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ГБП ОУ                                                     М.Г.К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л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ц.педагог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Е.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0.12.2015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58:00Z</dcterms:created>
  <dc:creator>1</dc:creator>
  <dc:description/>
  <cp:keywords/>
  <dc:language>en-US</dc:language>
  <cp:lastModifiedBy>Учитель</cp:lastModifiedBy>
  <cp:lastPrinted>2016-03-20T11:52:00Z</cp:lastPrinted>
  <dcterms:modified xsi:type="dcterms:W3CDTF">2018-01-29T09:35:00Z</dcterms:modified>
  <cp:revision>6</cp:revision>
  <dc:subject/>
  <dc:title/>
</cp:coreProperties>
</file>