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color w:val="3C3C3C"/>
          <w:sz w:val="41"/>
          <w:szCs w:val="41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41"/>
          <w:szCs w:val="41"/>
          <w:lang w:eastAsia="ru-RU"/>
        </w:rPr>
      </w:r>
    </w:p>
    <w:p>
      <w:pPr>
        <w:pStyle w:val="Normal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color w:val="3C3C3C"/>
          <w:sz w:val="41"/>
          <w:szCs w:val="41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41"/>
          <w:szCs w:val="41"/>
          <w:lang w:eastAsia="ru-RU"/>
        </w:rPr>
      </w:r>
    </w:p>
    <w:p>
      <w:pPr>
        <w:pStyle w:val="Normal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color w:val="3C3C3C"/>
          <w:sz w:val="41"/>
          <w:szCs w:val="41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41"/>
          <w:szCs w:val="41"/>
          <w:lang w:eastAsia="ru-RU"/>
        </w:rPr>
      </w:r>
    </w:p>
    <w:p>
      <w:pPr>
        <w:pStyle w:val="Normal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color w:val="3C3C3C"/>
          <w:sz w:val="41"/>
          <w:szCs w:val="41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41"/>
          <w:szCs w:val="41"/>
          <w:lang w:eastAsia="ru-RU"/>
        </w:rPr>
      </w:r>
    </w:p>
    <w:p>
      <w:pPr>
        <w:pStyle w:val="Normal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color w:val="3C3C3C"/>
          <w:sz w:val="41"/>
          <w:szCs w:val="41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41"/>
          <w:szCs w:val="41"/>
          <w:lang w:eastAsia="ru-RU"/>
        </w:rPr>
      </w:r>
    </w:p>
    <w:p>
      <w:pPr>
        <w:pStyle w:val="Normal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color w:val="3C3C3C"/>
          <w:sz w:val="41"/>
          <w:szCs w:val="41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41"/>
          <w:szCs w:val="41"/>
          <w:lang w:eastAsia="ru-RU"/>
        </w:rPr>
      </w:r>
    </w:p>
    <w:p>
      <w:pPr>
        <w:pStyle w:val="Normal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3C3C3C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color w:val="3C3C3C"/>
          <w:sz w:val="56"/>
          <w:szCs w:val="56"/>
          <w:lang w:eastAsia="ru-RU"/>
        </w:rPr>
        <w:t xml:space="preserve">Журнал </w:t>
      </w:r>
    </w:p>
    <w:p>
      <w:pPr>
        <w:pStyle w:val="Normal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3C3C3C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color w:val="3C3C3C"/>
          <w:sz w:val="56"/>
          <w:szCs w:val="56"/>
          <w:lang w:eastAsia="ru-RU"/>
        </w:rPr>
        <w:t>учета самовольных уходов несовершеннолетних из</w:t>
      </w:r>
    </w:p>
    <w:p>
      <w:pPr>
        <w:pStyle w:val="Normal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color w:val="3C3C3C"/>
          <w:sz w:val="41"/>
          <w:lang w:eastAsia="ru-RU"/>
        </w:rPr>
      </w:pPr>
      <w:r>
        <w:rPr>
          <w:rFonts w:eastAsia="Times New Roman" w:cs="Times New Roman" w:ascii="Times New Roman" w:hAnsi="Times New Roman"/>
          <w:b/>
          <w:color w:val="3C3C3C"/>
          <w:sz w:val="56"/>
          <w:szCs w:val="5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3C3C3C"/>
          <w:sz w:val="56"/>
          <w:szCs w:val="56"/>
          <w:lang w:eastAsia="ru-RU"/>
        </w:rPr>
        <w:t>ГБП ОУ «_________________________»</w:t>
      </w:r>
    </w:p>
    <w:p>
      <w:pPr>
        <w:pStyle w:val="Normal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color w:val="3C3C3C"/>
          <w:sz w:val="41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41"/>
          <w:lang w:eastAsia="ru-RU"/>
        </w:rPr>
      </w:r>
    </w:p>
    <w:p>
      <w:pPr>
        <w:pStyle w:val="Normal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color w:val="3C3C3C"/>
          <w:sz w:val="41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41"/>
          <w:lang w:eastAsia="ru-RU"/>
        </w:rPr>
      </w:r>
    </w:p>
    <w:p>
      <w:pPr>
        <w:pStyle w:val="Normal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color w:val="3C3C3C"/>
          <w:sz w:val="41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41"/>
          <w:lang w:eastAsia="ru-RU"/>
        </w:rPr>
      </w:r>
    </w:p>
    <w:p>
      <w:pPr>
        <w:pStyle w:val="Normal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color w:val="3C3C3C"/>
          <w:sz w:val="41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41"/>
          <w:lang w:eastAsia="ru-RU"/>
        </w:rPr>
      </w:r>
    </w:p>
    <w:p>
      <w:pPr>
        <w:pStyle w:val="Normal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color w:val="3C3C3C"/>
          <w:sz w:val="41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41"/>
          <w:lang w:eastAsia="ru-RU"/>
        </w:rPr>
      </w:r>
    </w:p>
    <w:p>
      <w:pPr>
        <w:pStyle w:val="Normal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color w:val="3C3C3C"/>
          <w:sz w:val="41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41"/>
          <w:lang w:eastAsia="ru-RU"/>
        </w:rPr>
      </w:r>
    </w:p>
    <w:p>
      <w:pPr>
        <w:pStyle w:val="Normal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color w:val="3C3C3C"/>
          <w:sz w:val="41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41"/>
          <w:lang w:eastAsia="ru-RU"/>
        </w:rPr>
      </w:r>
    </w:p>
    <w:p>
      <w:pPr>
        <w:pStyle w:val="Normal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color w:val="3C3C3C"/>
          <w:sz w:val="41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41"/>
          <w:lang w:eastAsia="ru-RU"/>
        </w:rPr>
      </w:r>
    </w:p>
    <w:p>
      <w:pPr>
        <w:pStyle w:val="Normal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color w:val="3C3C3C"/>
          <w:sz w:val="41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41"/>
          <w:lang w:eastAsia="ru-RU"/>
        </w:rPr>
      </w:r>
    </w:p>
    <w:p>
      <w:pPr>
        <w:pStyle w:val="Normal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color w:val="3C3C3C"/>
          <w:sz w:val="41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41"/>
          <w:lang w:eastAsia="ru-RU"/>
        </w:rPr>
      </w:r>
    </w:p>
    <w:p>
      <w:pPr>
        <w:pStyle w:val="Normal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color w:val="3C3C3C"/>
          <w:sz w:val="41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41"/>
          <w:lang w:eastAsia="ru-RU"/>
        </w:rPr>
      </w:r>
    </w:p>
    <w:p>
      <w:pPr>
        <w:pStyle w:val="Normal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color w:val="3C3C3C"/>
          <w:sz w:val="41"/>
          <w:szCs w:val="41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41"/>
          <w:szCs w:val="41"/>
          <w:lang w:eastAsia="ru-RU"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2693"/>
        <w:gridCol w:w="1985"/>
        <w:gridCol w:w="1701"/>
        <w:gridCol w:w="1842"/>
        <w:gridCol w:w="1663"/>
        <w:gridCol w:w="3157"/>
      </w:tblGrid>
      <w:tr>
        <w:trPr>
          <w:trHeight w:val="23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31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Дата и время самовольного ухода н/л из учрежд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Ф.И.О., дата рождения н/л, самовольно покинувшего учрежде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Адрес регистрации, адрес фактического проживания н/л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Дата и время обращения в ОВ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Дата и время возвращения н/л в учреждение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Меры профилактики, принимаемые в учреждении к н/л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устное сообщение по телефону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исьменное сообщение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42424"/>
                <w:spacing w:val="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242424"/>
                <w:spacing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42424"/>
                <w:spacing w:val="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242424"/>
                <w:spacing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42424"/>
                <w:spacing w:val="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242424"/>
                <w:spacing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42424"/>
                <w:spacing w:val="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242424"/>
                <w:spacing w:val="2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42424"/>
                <w:spacing w:val="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242424"/>
                <w:spacing w:val="2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42424"/>
                <w:spacing w:val="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242424"/>
                <w:spacing w:val="2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42424"/>
                <w:spacing w:val="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242424"/>
                <w:spacing w:val="2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42424"/>
                <w:spacing w:val="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242424"/>
                <w:spacing w:val="2"/>
                <w:sz w:val="18"/>
                <w:szCs w:val="18"/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42424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42424"/>
                <w:spacing w:val="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242424"/>
                <w:spacing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42424"/>
                <w:spacing w:val="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242424"/>
                <w:spacing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42424"/>
                <w:spacing w:val="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242424"/>
                <w:spacing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42424"/>
                <w:spacing w:val="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242424"/>
                <w:spacing w:val="2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42424"/>
                <w:spacing w:val="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242424"/>
                <w:spacing w:val="2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42424"/>
                <w:spacing w:val="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242424"/>
                <w:spacing w:val="2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42424"/>
                <w:spacing w:val="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242424"/>
                <w:spacing w:val="2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42424"/>
                <w:spacing w:val="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242424"/>
                <w:spacing w:val="2"/>
                <w:sz w:val="18"/>
                <w:szCs w:val="18"/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42424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42424"/>
                <w:spacing w:val="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242424"/>
                <w:spacing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42424"/>
                <w:spacing w:val="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242424"/>
                <w:spacing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42424"/>
                <w:spacing w:val="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242424"/>
                <w:spacing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42424"/>
                <w:spacing w:val="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242424"/>
                <w:spacing w:val="2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42424"/>
                <w:spacing w:val="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242424"/>
                <w:spacing w:val="2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42424"/>
                <w:spacing w:val="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242424"/>
                <w:spacing w:val="2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42424"/>
                <w:spacing w:val="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242424"/>
                <w:spacing w:val="2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42424"/>
                <w:spacing w:val="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242424"/>
                <w:spacing w:val="2"/>
                <w:sz w:val="18"/>
                <w:szCs w:val="18"/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42424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42424"/>
                <w:spacing w:val="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242424"/>
                <w:spacing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42424"/>
                <w:spacing w:val="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242424"/>
                <w:spacing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42424"/>
                <w:spacing w:val="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242424"/>
                <w:spacing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42424"/>
                <w:spacing w:val="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242424"/>
                <w:spacing w:val="2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42424"/>
                <w:spacing w:val="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242424"/>
                <w:spacing w:val="2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42424"/>
                <w:spacing w:val="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242424"/>
                <w:spacing w:val="2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42424"/>
                <w:spacing w:val="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242424"/>
                <w:spacing w:val="2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42424"/>
                <w:spacing w:val="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242424"/>
                <w:spacing w:val="2"/>
                <w:sz w:val="18"/>
                <w:szCs w:val="18"/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42424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42424"/>
                <w:spacing w:val="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242424"/>
                <w:spacing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42424"/>
                <w:spacing w:val="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242424"/>
                <w:spacing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42424"/>
                <w:spacing w:val="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242424"/>
                <w:spacing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42424"/>
                <w:spacing w:val="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242424"/>
                <w:spacing w:val="2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42424"/>
                <w:spacing w:val="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242424"/>
                <w:spacing w:val="2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42424"/>
                <w:spacing w:val="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242424"/>
                <w:spacing w:val="2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42424"/>
                <w:spacing w:val="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242424"/>
                <w:spacing w:val="2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42424"/>
                <w:spacing w:val="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242424"/>
                <w:spacing w:val="2"/>
                <w:sz w:val="18"/>
                <w:szCs w:val="18"/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42424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42424"/>
                <w:spacing w:val="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242424"/>
                <w:spacing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42424"/>
                <w:spacing w:val="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242424"/>
                <w:spacing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42424"/>
                <w:spacing w:val="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242424"/>
                <w:spacing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42424"/>
                <w:spacing w:val="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242424"/>
                <w:spacing w:val="2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42424"/>
                <w:spacing w:val="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242424"/>
                <w:spacing w:val="2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42424"/>
                <w:spacing w:val="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242424"/>
                <w:spacing w:val="2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42424"/>
                <w:spacing w:val="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242424"/>
                <w:spacing w:val="2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42424"/>
                <w:spacing w:val="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242424"/>
                <w:spacing w:val="2"/>
                <w:sz w:val="18"/>
                <w:szCs w:val="18"/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42424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42424"/>
                <w:spacing w:val="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242424"/>
                <w:spacing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42424"/>
                <w:spacing w:val="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242424"/>
                <w:spacing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42424"/>
                <w:spacing w:val="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242424"/>
                <w:spacing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42424"/>
                <w:spacing w:val="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242424"/>
                <w:spacing w:val="2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42424"/>
                <w:spacing w:val="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242424"/>
                <w:spacing w:val="2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42424"/>
                <w:spacing w:val="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242424"/>
                <w:spacing w:val="2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42424"/>
                <w:spacing w:val="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242424"/>
                <w:spacing w:val="2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42424"/>
                <w:spacing w:val="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242424"/>
                <w:spacing w:val="2"/>
                <w:sz w:val="18"/>
                <w:szCs w:val="18"/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42424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42424"/>
                <w:spacing w:val="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242424"/>
                <w:spacing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42424"/>
                <w:spacing w:val="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242424"/>
                <w:spacing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42424"/>
                <w:spacing w:val="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242424"/>
                <w:spacing w:val="2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42424"/>
                <w:spacing w:val="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242424"/>
                <w:spacing w:val="2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42424"/>
                <w:spacing w:val="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242424"/>
                <w:spacing w:val="2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42424"/>
                <w:spacing w:val="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242424"/>
                <w:spacing w:val="2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42424"/>
                <w:spacing w:val="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242424"/>
                <w:spacing w:val="2"/>
                <w:sz w:val="18"/>
                <w:szCs w:val="18"/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42424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14:00Z</dcterms:created>
  <dc:creator>1</dc:creator>
  <dc:description/>
  <cp:keywords/>
  <dc:language>en-US</dc:language>
  <cp:lastModifiedBy>Учитель</cp:lastModifiedBy>
  <dcterms:modified xsi:type="dcterms:W3CDTF">2018-01-29T10:28:00Z</dcterms:modified>
  <cp:revision>3</cp:revision>
  <dc:subject/>
  <dc:title/>
</cp:coreProperties>
</file>