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6"/>
        <w:gridCol w:w="2968"/>
        <w:gridCol w:w="2835"/>
        <w:gridCol w:w="3686"/>
        <w:gridCol w:w="3543"/>
      </w:tblGrid>
      <w:tr>
        <w:trPr>
          <w:trHeight w:val="1554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вуки и бук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равочная таблица для звуко-буквенного анализа слов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Бук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Название буквы</w:t>
            </w:r>
          </w:p>
        </w:tc>
        <w:tc>
          <w:tcPr>
            <w:tcW w:w="1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бозначает зву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  <w:t>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 w:val="24"/>
                <w:szCs w:val="24"/>
              </w:rPr>
              <w:t>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color w:val="FF0000"/>
                <w:sz w:val="24"/>
                <w:szCs w:val="24"/>
              </w:rPr>
              <w:t xml:space="preserve">             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[   а  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б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б  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б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 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п  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онце слов или в середине слова перед согласн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п’  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онце слов или в середине слова перед согласн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в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в  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в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 xml:space="preserve">’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ф 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онце слов или в середине слова перед согласн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ф’  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онце слов или в середине слова перед согласн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г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г  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[   г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‘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к  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онце слов или в середине слова перед согласн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к’  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онце слов или в середине слова перед согласн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д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д  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д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 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т  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онце слов или в середине слова перед согласн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т’  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онце слов или в середине слова перед согласн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  <w:t>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  <w:szCs w:val="24"/>
              </w:rPr>
              <w:t>й</w:t>
            </w:r>
            <w:r>
              <w:rPr>
                <w:rFonts w:cs="Arial Narrow" w:ascii="Arial Narrow" w:hAnsi="Arial Narrow"/>
                <w:b/>
                <w:i/>
                <w:color w:val="FF0000"/>
                <w:sz w:val="24"/>
                <w:szCs w:val="24"/>
              </w:rPr>
              <w:t>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[  йэ ]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в начале слова, после гласных, ъ  и 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[  э ]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после согл. в ударном полож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[  и  ] или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[   э  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в безударном положен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  <w:t>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  <w:szCs w:val="24"/>
              </w:rPr>
              <w:t>й</w:t>
            </w:r>
            <w:r>
              <w:rPr>
                <w:rFonts w:cs="Arial Narrow" w:ascii="Arial Narrow" w:hAnsi="Arial Narrow"/>
                <w:b/>
                <w:i/>
                <w:color w:val="FF0000"/>
                <w:sz w:val="24"/>
                <w:szCs w:val="24"/>
              </w:rPr>
              <w:t>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[  йо ]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в начале слова, после гласных, ъ  и 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[   о  ]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после согл в ударном полож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ж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ж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ж  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всегда твёрдый зв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ш 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онце слов или в середине слова перед согласн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з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з  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[   з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‘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с  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онце слов или в середине слова перед согласн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с ‘ 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онце слов или в середине слова перед согласн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  <w:t>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 w:val="24"/>
                <w:szCs w:val="24"/>
              </w:rPr>
              <w:t>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и  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и краткое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всегда мягкий зву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й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 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к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к  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к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эль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л  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л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 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эм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м  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м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 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эн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н 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н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  <w:t>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 w:val="24"/>
                <w:szCs w:val="24"/>
              </w:rPr>
              <w:t>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о  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а  ] или [  о ] в безударном полож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п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п  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п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 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э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р  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р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 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эс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с  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с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т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т  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[   т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  <w:t>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 w:val="24"/>
                <w:szCs w:val="24"/>
              </w:rPr>
              <w:t>у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у  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у  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ф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эф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ф  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ф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 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х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х  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х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ц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ц 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всегда твёрдый зв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че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всегда мягкий зву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ч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ш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ш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ш  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всегда твёрдый  зв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щ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щ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всегда мягкий зву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щ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ъ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твёрдый знак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-  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  <w:t>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 w:val="24"/>
                <w:szCs w:val="24"/>
              </w:rPr>
              <w:t>ы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ы  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мягкий знак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-  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  <w:t>э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 w:val="24"/>
                <w:szCs w:val="24"/>
              </w:rPr>
              <w:t>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э  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  <w:t>ю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  <w:szCs w:val="24"/>
              </w:rPr>
              <w:t>й</w:t>
            </w:r>
            <w:r>
              <w:rPr>
                <w:rFonts w:cs="Arial Narrow" w:ascii="Arial Narrow" w:hAnsi="Arial Narrow"/>
                <w:b/>
                <w:i/>
                <w:color w:val="FF0000"/>
                <w:sz w:val="24"/>
                <w:szCs w:val="24"/>
              </w:rPr>
              <w:t>у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йу  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в начале слова, после гласных, ъ  и 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у 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  <w:t>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  <w:szCs w:val="24"/>
              </w:rPr>
              <w:t>й</w:t>
            </w:r>
            <w:r>
              <w:rPr>
                <w:rFonts w:cs="Arial Narrow" w:ascii="Arial Narrow" w:hAnsi="Arial Narrow"/>
                <w:b/>
                <w:i/>
                <w:color w:val="FF0000"/>
                <w:sz w:val="24"/>
                <w:szCs w:val="24"/>
              </w:rPr>
              <w:t>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йа  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в начале слова, после гласных, ъ  и 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[   и  ] или [   э  ] - в безударном полож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>Еськова Наталья Васильевна</w:t>
      </w:r>
    </w:p>
    <w:p>
      <w:pPr>
        <w:pStyle w:val="Normal"/>
        <w:spacing w:lineRule="auto" w:line="240"/>
        <w:jc w:val="center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>ГБОУ СОШ № 1245 г. Москвы</w:t>
      </w:r>
    </w:p>
    <w:p>
      <w:pPr>
        <w:pStyle w:val="Normal"/>
        <w:spacing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orient="landscape" w:w="16838" w:h="11906"/>
      <w:pgMar w:left="709" w:right="284" w:gutter="0" w:header="0" w:top="85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9:35:00Z</dcterms:created>
  <dc:creator>Натали</dc:creator>
  <dc:description/>
  <cp:keywords/>
  <dc:language>en-US</dc:language>
  <cp:lastModifiedBy>Натали</cp:lastModifiedBy>
  <dcterms:modified xsi:type="dcterms:W3CDTF">2012-05-03T17:49:00Z</dcterms:modified>
  <cp:revision>4</cp:revision>
  <dc:subject/>
  <dc:title/>
</cp:coreProperties>
</file>