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МУНИЦИПАЛЬНОЕ КАЗЕННОЕ ОБЩЕОБРАЗОВАТЕЛЬНОЕ УЧРЕЖДЕНИЕ КРАСНОЗЕ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ЙГОРОД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. директора по ВР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Тимохина Л.Г.                                                  _________ Мищенко Е.П «___»________2015г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2015г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Georgia" w:ascii="Georgia" w:hAnsi="Georgia"/>
          <w:b w:val="false"/>
          <w:i/>
          <w:sz w:val="96"/>
          <w:szCs w:val="96"/>
        </w:rPr>
        <w:t>ВОСПИТАТЕЛЬНАЯ ПРОГРАММА</w:t>
      </w:r>
    </w:p>
    <w:p>
      <w:pPr>
        <w:pStyle w:val="Normal"/>
        <w:jc w:val="center"/>
        <w:rPr/>
      </w:pPr>
      <w:r>
        <w:rPr>
          <w:rFonts w:cs="Georgia" w:ascii="Georgia" w:hAnsi="Georgia"/>
          <w:i/>
          <w:sz w:val="96"/>
          <w:szCs w:val="96"/>
        </w:rPr>
        <w:t>5-6  класс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на 2015-2016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00" w:leader="none"/>
        </w:tabs>
        <w:rPr>
          <w:rFonts w:ascii="Georgia" w:hAnsi="Georgia" w:cs="Georgia"/>
          <w:i/>
          <w:i/>
          <w:sz w:val="40"/>
          <w:szCs w:val="40"/>
        </w:rPr>
      </w:pPr>
      <w:r>
        <w:rPr>
          <w:rFonts w:eastAsia="Georgia" w:cs="Georgia" w:ascii="Georgia" w:hAnsi="Georgia"/>
          <w:i/>
          <w:sz w:val="40"/>
          <w:szCs w:val="40"/>
        </w:rPr>
        <w:t xml:space="preserve">                             </w:t>
      </w:r>
      <w:r>
        <w:rPr>
          <w:rFonts w:cs="Georgia" w:ascii="Georgia" w:hAnsi="Georgia"/>
          <w:i/>
          <w:sz w:val="40"/>
          <w:szCs w:val="40"/>
        </w:rPr>
        <w:t xml:space="preserve">Классный руководитель: </w:t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rFonts w:ascii="Georgia" w:hAnsi="Georgia" w:cs="Georgia"/>
          <w:i/>
          <w:i/>
          <w:sz w:val="40"/>
          <w:szCs w:val="40"/>
        </w:rPr>
      </w:pPr>
      <w:r>
        <w:rPr>
          <w:rFonts w:cs="Georgia" w:ascii="Georgia" w:hAnsi="Georgia"/>
          <w:i/>
          <w:sz w:val="40"/>
          <w:szCs w:val="40"/>
        </w:rPr>
        <w:t>Алгуджинова Махаббат Тлювбаевна</w:t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айгородский</w:t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и задачи воспитательной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ы воспитате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сновные направления воспитате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1.Цель и задачи подпрограм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2. Подпрограмма «Здоровь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2.Подпрограмма «Профилак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3.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а  «Дос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4.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а  «Учение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5.</w:t>
      </w:r>
      <w:r>
        <w:rPr>
          <w:rFonts w:cs="Times New Roman" w:ascii="Times New Roman" w:hAnsi="Times New Roman"/>
          <w:sz w:val="28"/>
          <w:szCs w:val="28"/>
        </w:rPr>
        <w:t>Подпрограмма  «Патриот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6.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а «Професс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7.</w:t>
      </w:r>
      <w:r>
        <w:rPr>
          <w:rFonts w:cs="Times New Roman" w:ascii="Times New Roman" w:hAnsi="Times New Roman"/>
          <w:sz w:val="28"/>
          <w:szCs w:val="28"/>
        </w:rPr>
        <w:t>Подпрограмма «Родит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3.8.</w:t>
      </w:r>
      <w:r>
        <w:rPr>
          <w:rFonts w:cs="Times New Roman" w:ascii="Times New Roman" w:hAnsi="Times New Roman"/>
          <w:sz w:val="28"/>
          <w:szCs w:val="28"/>
        </w:rPr>
        <w:t>Подпрограмма «Цен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. Классные часы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iCs/>
          <w:sz w:val="28"/>
          <w:szCs w:val="28"/>
        </w:rPr>
        <w:t>Циклограмма работы классного руководи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лассный коллекти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5-6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>Отчет о воспитательной работе в 4 классе за  2014-2015 у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исок к</w:t>
      </w:r>
      <w:r>
        <w:rPr>
          <w:rFonts w:cs="Times New Roman" w:ascii="Times New Roman" w:hAnsi="Times New Roman"/>
          <w:sz w:val="28"/>
          <w:szCs w:val="28"/>
        </w:rPr>
        <w:t>лассного коллекти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4. Сведения об учащихся 5-6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Актив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Цель и задачи коллег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оциальный паспорт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 занятий учащихся в кружках и сек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Расписание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индивидуально – профилакт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од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одител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и задачи работы с родителям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ьский коми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аботы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 родительских собраний в 5-6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ок учета посещений родительски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токолы родительских собр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исок литератур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исок литературы  для родителей 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ило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мочь пятиклассникам адаптироваться в новых учебных условиях, создать максимально благоприятные условия для раскрытия и развития каждого ребенка.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асс хорош,  если в нём хорошо каждому ребёнк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воспитательной работы в классе следующи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сидчивости, внимательности, общей культуры через индивидуальные беседы, классные часы, посещение театров, концертов, кинотеатров, участие в культурных мероприятиях, проводимых в классе,  школе, посёлк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ружного отзывчивого коллектива через общеклассные мероприятия, классные часы, посещение заболевших детей, поздравление именинников, поздравление ветеранов войны с государственными праздника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школьников через привлечение каждого ученика к занятиям в кружках, секциях, факультативах, участию в олимпиадах, предметных неделях; общественные поручения; раскрытие своего «Я» в индивидуальных творческих проектах, выставках и т.д.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й нравственной позиции, духовности, взгляда на мир, основанных на культурных православных традициях путём бесед, дискуссий, классных часов, экскурс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 и воспитание патриотизма у учащихся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Функции классного руководител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координиру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язи школы с семье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нтактов с родителями (иными законными представителями) обучающихся, оказание им помощи в воспитании детей (лично, через психолога, социального работника)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, бесед с родителями (иными законными представителями) обучающихся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едагогическими работниками, а также с учебно-вспомогательным персоналом школы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лассе образовательного процесса, оптимального для развития положительного потенциала каждого ученика в рамках деятельности общешкольного коллектива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 обучающимися через проведение «малых педсоветов», педагогических консилиумов, тематических и других мероприяти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учет разнообразной деятельности учащихся, в том числе- в системе дополнительного и внешкольного образования детей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аждым учеником и всем коллективом класса в целом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(классный журнал, личные дела обучающихся, план работы классного руководителя)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действия между педагогическими работниками и учащимися;</w:t>
      </w:r>
    </w:p>
    <w:p>
      <w:pPr>
        <w:pStyle w:val="Normal"/>
        <w:numPr>
          <w:ilvl w:val="1"/>
          <w:numId w:val="1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становлению общего благоприятного психологического климата в коллективе класса;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бучающимся в формировании коммуникативных качеств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Аналитико-прогностическ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обучающихся и динамики их развития;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яния и перспектив развития коллектива класса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но-организаторск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и содержания воспитательной работы (на основе диагностики) учащихся, в соответствии с воспитательной программой школы;</w:t>
      </w:r>
    </w:p>
    <w:p>
      <w:pPr>
        <w:pStyle w:val="Normal"/>
        <w:numPr>
          <w:ilvl w:val="1"/>
          <w:numId w:val="1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, формы, условие организации воспитательной работы (с учетом интересов детей)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разработка совместно с учащимися правил жизнедеятельности класса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определение системы управления и самоуправления в классе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     создание совместно с детьми системы трудовой деятельности (дежурство, уборка и т.д.)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азработка программ индивидуальной поддержки (слабоуспевающих, «трудных», закомплексованных и др. учащихся);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бучение анализу и самоанализу результатов спроектированной и организованной воспитательной работы совместно с детьми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ные: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успеваемостью каждого обучающегося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сещаемостью учебных занятий обучающимс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ы воспитательной работы</w:t>
      </w:r>
    </w:p>
    <w:p>
      <w:pPr>
        <w:pStyle w:val="TextBody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деть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е собр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е часы: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 общения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евые игры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спуты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зговой штурм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ктикумы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творчества</w:t>
      </w:r>
    </w:p>
    <w:p>
      <w:pPr>
        <w:pStyle w:val="11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: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Д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курсы, КВН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ходы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чера</w:t>
      </w:r>
    </w:p>
    <w:p>
      <w:pPr>
        <w:pStyle w:val="11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кц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 беседы</w:t>
      </w:r>
    </w:p>
    <w:p>
      <w:pPr>
        <w:pStyle w:val="TextBody"/>
        <w:spacing w:lineRule="atLeast" w:line="240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Диагностик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особенностей личности:</w:t>
      </w:r>
    </w:p>
    <w:p>
      <w:pPr>
        <w:pStyle w:val="11"/>
        <w:numPr>
          <w:ilvl w:val="0"/>
          <w:numId w:val="1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11"/>
        <w:numPr>
          <w:ilvl w:val="0"/>
          <w:numId w:val="1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пособности</w:t>
      </w:r>
    </w:p>
    <w:p>
      <w:pPr>
        <w:pStyle w:val="11"/>
        <w:numPr>
          <w:ilvl w:val="0"/>
          <w:numId w:val="1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амооценка</w:t>
      </w:r>
    </w:p>
    <w:p>
      <w:pPr>
        <w:pStyle w:val="11"/>
        <w:numPr>
          <w:ilvl w:val="0"/>
          <w:numId w:val="1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емперамент</w:t>
      </w:r>
    </w:p>
    <w:p>
      <w:pPr>
        <w:pStyle w:val="11"/>
        <w:numPr>
          <w:ilvl w:val="0"/>
          <w:numId w:val="1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ровень воспитанности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 w:before="0" w:after="0"/>
        <w:ind w:left="1353" w:hanging="927"/>
        <w:rPr>
          <w:sz w:val="28"/>
          <w:szCs w:val="28"/>
        </w:rPr>
      </w:pPr>
      <w:r>
        <w:rPr>
          <w:sz w:val="28"/>
          <w:szCs w:val="28"/>
        </w:rPr>
        <w:t>Исследование межличностных отношений:</w:t>
      </w:r>
    </w:p>
    <w:p>
      <w:pPr>
        <w:pStyle w:val="11"/>
        <w:numPr>
          <w:ilvl w:val="0"/>
          <w:numId w:val="18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в классе</w:t>
      </w:r>
    </w:p>
    <w:p>
      <w:pPr>
        <w:pStyle w:val="11"/>
        <w:numPr>
          <w:ilvl w:val="0"/>
          <w:numId w:val="18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циометрия</w:t>
      </w:r>
    </w:p>
    <w:p>
      <w:pPr>
        <w:pStyle w:val="TextBody"/>
        <w:spacing w:lineRule="atLeast" w:line="240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Работа с родителям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лассных родительских собран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тории для родителе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и групповые консультации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ирова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ение семе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нинги родительского взаимодейств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и открытых двере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совместно с детьми</w:t>
      </w:r>
    </w:p>
    <w:p>
      <w:pPr>
        <w:pStyle w:val="TextBody"/>
        <w:spacing w:lineRule="atLeast" w:line="240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Работа с учителями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щение уроков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редметных внеклассных мероприятий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онсультации</w:t>
      </w:r>
    </w:p>
    <w:p>
      <w:pPr>
        <w:pStyle w:val="TextBody"/>
        <w:spacing w:lineRule="atLeast" w:line="240"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Работа с общественными организациям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 местной администрацией по вопросам социального обеспечения семей многодетных, малообеспеченных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ивание контакта с социальным педагого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 с фельдшером ФАПа с целью изучения состояния физического здоровья учащихся класс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контакта с участковым милиционером для профилактических бесед с учащимися</w:t>
      </w:r>
    </w:p>
    <w:p>
      <w:pPr>
        <w:pStyle w:val="TextBody"/>
        <w:spacing w:lineRule="atLeast" w:line="240" w:before="0" w:after="0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сновные направления воспитательной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Здоровь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рограмма «Профилакти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 «Досуг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а  «Уче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рограмма  «Патрио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рограмма «Професс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рограмма «Родител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и задачи подпрограмм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Здоровье»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хранение здоровья учащихся, формирование здорового образа жизн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здание оптимальных гигиенических и экологических условий для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школьников в период их пребывания в школе питание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ключение в учебный план для всех классов занятий, позволяющих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 подготовить учащихся к деятельности по сохранению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укреплению своего здоровья, воспитание стремления к ведению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орового образа жизн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Профилактика»</w:t>
      </w:r>
    </w:p>
    <w:p>
      <w:pPr>
        <w:pStyle w:val="Normal"/>
        <w:spacing w:lineRule="exact" w:line="312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spacing w:lineRule="exact" w:line="312"/>
        <w:ind w:left="284" w:right="4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правонарушений учащимися.</w:t>
        <w:br/>
      </w:r>
      <w:r>
        <w:rPr>
          <w:rStyle w:val="Style15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12"/>
        <w:shd w:fill="auto" w:val="clear"/>
        <w:tabs>
          <w:tab w:val="clear" w:pos="708"/>
          <w:tab w:val="left" w:pos="397" w:leader="none"/>
          <w:tab w:val="left" w:pos="10204" w:leader="none"/>
        </w:tabs>
        <w:spacing w:lineRule="exact" w:line="31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дение профилактической работы с учащимися с целью профилактики правонарушений.</w:t>
      </w:r>
    </w:p>
    <w:p>
      <w:pPr>
        <w:pStyle w:val="12"/>
        <w:shd w:fill="auto" w:val="clear"/>
        <w:tabs>
          <w:tab w:val="clear" w:pos="708"/>
          <w:tab w:val="left" w:pos="483" w:leader="none"/>
        </w:tabs>
        <w:spacing w:lineRule="exact" w:line="312"/>
        <w:ind w:left="284" w:right="440" w:hanging="0"/>
        <w:rPr/>
      </w:pPr>
      <w:r>
        <w:rPr>
          <w:rFonts w:cs="Times New Roman" w:ascii="Times New Roman" w:hAnsi="Times New Roman"/>
          <w:sz w:val="28"/>
          <w:szCs w:val="28"/>
        </w:rPr>
        <w:t>2.Изучение потребностей и планирование</w:t>
      </w:r>
      <w:r>
        <w:rPr>
          <w:rStyle w:val="12pt"/>
          <w:rFonts w:cs="Times New Roman" w:ascii="Times New Roman" w:hAnsi="Times New Roman"/>
          <w:sz w:val="28"/>
          <w:szCs w:val="28"/>
        </w:rPr>
        <w:t xml:space="preserve"> социально</w:t>
      </w:r>
      <w:r>
        <w:rPr>
          <w:rFonts w:cs="Times New Roman" w:ascii="Times New Roman" w:hAnsi="Times New Roman"/>
          <w:sz w:val="28"/>
          <w:szCs w:val="28"/>
        </w:rPr>
        <w:t>-педагогической деятельности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Досуг»</w:t>
      </w:r>
    </w:p>
    <w:p>
      <w:pPr>
        <w:pStyle w:val="Normal"/>
        <w:spacing w:lineRule="exact" w:line="25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spacing w:lineRule="exact" w:line="31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ершенствование и развитие индивидуальных и творческих способностей</w:t>
      </w:r>
    </w:p>
    <w:p>
      <w:pPr>
        <w:pStyle w:val="12"/>
        <w:shd w:fill="auto" w:val="clear"/>
        <w:spacing w:lineRule="exact" w:line="31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щихся; развитие художественного вкуса, умение понимать и видеть</w:t>
      </w:r>
    </w:p>
    <w:p>
      <w:pPr>
        <w:pStyle w:val="12"/>
        <w:shd w:fill="auto" w:val="clear"/>
        <w:spacing w:lineRule="exact" w:line="31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красное.</w:t>
        <w:br/>
      </w:r>
      <w:r>
        <w:rPr>
          <w:rStyle w:val="Style15"/>
          <w:rFonts w:cs="Times New Roman" w:ascii="Times New Roman" w:hAnsi="Times New Roman"/>
          <w:b/>
          <w:i w:val="false"/>
          <w:sz w:val="28"/>
          <w:szCs w:val="28"/>
        </w:rPr>
        <w:t>Задачи</w:t>
      </w:r>
      <w:r>
        <w:rPr>
          <w:rStyle w:val="Style15"/>
          <w:rFonts w:cs="Times New Roman" w:ascii="Times New Roman" w:hAnsi="Times New Roman"/>
          <w:sz w:val="28"/>
          <w:szCs w:val="28"/>
        </w:rPr>
        <w:t>:</w:t>
      </w:r>
    </w:p>
    <w:p>
      <w:pPr>
        <w:pStyle w:val="12"/>
        <w:shd w:fill="auto" w:val="clear"/>
        <w:tabs>
          <w:tab w:val="clear" w:pos="708"/>
          <w:tab w:val="left" w:pos="378" w:leader="none"/>
        </w:tabs>
        <w:spacing w:lineRule="exact" w:line="32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вление и развитие творчески активных учащихся.</w:t>
      </w:r>
    </w:p>
    <w:p>
      <w:pPr>
        <w:pStyle w:val="12"/>
        <w:shd w:fill="auto" w:val="clear"/>
        <w:tabs>
          <w:tab w:val="clear" w:pos="708"/>
          <w:tab w:val="left" w:pos="1448" w:leader="none"/>
        </w:tabs>
        <w:spacing w:lineRule="exact" w:line="32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благоприятные условия для развития творческих способностей</w:t>
      </w:r>
    </w:p>
    <w:p>
      <w:pPr>
        <w:pStyle w:val="12"/>
        <w:shd w:fill="auto" w:val="clear"/>
        <w:tabs>
          <w:tab w:val="clear" w:pos="708"/>
          <w:tab w:val="left" w:pos="1448" w:leader="none"/>
        </w:tabs>
        <w:spacing w:lineRule="exact" w:line="322"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щихся через проведение различных мероприятий и ктд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Учение»</w:t>
      </w:r>
    </w:p>
    <w:p>
      <w:pPr>
        <w:pStyle w:val="Normal"/>
        <w:spacing w:lineRule="exact" w:line="312"/>
        <w:ind w:left="284" w:hanging="20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spacing w:lineRule="exact" w:line="312"/>
        <w:ind w:left="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ние в процессе обучения по основным программам средней школы, по</w:t>
      </w:r>
    </w:p>
    <w:p>
      <w:pPr>
        <w:pStyle w:val="12"/>
        <w:shd w:fill="auto" w:val="clear"/>
        <w:spacing w:lineRule="exact" w:line="312"/>
        <w:ind w:left="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м дополнительного образованиям процессе экскурсионной и научно-  исследовательской деятельности.</w:t>
        <w:br/>
      </w:r>
      <w:r>
        <w:rPr>
          <w:rStyle w:val="Style15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12"/>
        <w:numPr>
          <w:ilvl w:val="6"/>
          <w:numId w:val="8"/>
        </w:numPr>
        <w:shd w:fill="auto" w:val="clear"/>
        <w:tabs>
          <w:tab w:val="clear" w:pos="708"/>
          <w:tab w:val="left" w:pos="406" w:leader="none"/>
        </w:tabs>
        <w:spacing w:lineRule="exact" w:line="312"/>
        <w:ind w:left="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мышления, интеллектуальных умений, информационной</w:t>
      </w:r>
    </w:p>
    <w:p>
      <w:pPr>
        <w:pStyle w:val="12"/>
        <w:shd w:fill="auto" w:val="clear"/>
        <w:tabs>
          <w:tab w:val="clear" w:pos="708"/>
          <w:tab w:val="left" w:pos="406" w:leader="none"/>
        </w:tabs>
        <w:spacing w:lineRule="exact" w:line="312"/>
        <w:ind w:left="8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ы.</w:t>
      </w:r>
    </w:p>
    <w:p>
      <w:pPr>
        <w:pStyle w:val="12"/>
        <w:numPr>
          <w:ilvl w:val="6"/>
          <w:numId w:val="8"/>
        </w:numPr>
        <w:shd w:fill="auto" w:val="clear"/>
        <w:tabs>
          <w:tab w:val="clear" w:pos="708"/>
          <w:tab w:val="left" w:pos="402" w:leader="none"/>
        </w:tabs>
        <w:spacing w:lineRule="exact" w:line="312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отношений.</w:t>
      </w:r>
    </w:p>
    <w:p>
      <w:pPr>
        <w:pStyle w:val="12"/>
        <w:numPr>
          <w:ilvl w:val="6"/>
          <w:numId w:val="8"/>
        </w:numPr>
        <w:shd w:fill="auto" w:val="clear"/>
        <w:tabs>
          <w:tab w:val="clear" w:pos="708"/>
          <w:tab w:val="left" w:pos="397" w:leader="none"/>
        </w:tabs>
        <w:spacing w:lineRule="exact" w:line="312" w:before="0" w:after="600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 и познавательного интереса.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Патриот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exact" w:line="317"/>
        <w:ind w:left="284" w:right="3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триотическое воспитание учащихся .</w:t>
        <w:br/>
      </w:r>
      <w:r>
        <w:rPr>
          <w:rStyle w:val="Style15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12"/>
        <w:shd w:fill="auto" w:val="clear"/>
        <w:ind w:left="284" w:right="340" w:firstLine="36"/>
        <w:rPr/>
      </w:pPr>
      <w:r>
        <w:rPr>
          <w:rFonts w:cs="Times New Roman" w:ascii="Times New Roman" w:hAnsi="Times New Roman"/>
          <w:sz w:val="28"/>
          <w:szCs w:val="28"/>
        </w:rPr>
        <w:t>1.Формирования у подрастающего поколения верности к Родине, готовности к служению отечеству.</w:t>
      </w:r>
    </w:p>
    <w:p>
      <w:pPr>
        <w:pStyle w:val="12"/>
        <w:shd w:fill="auto" w:val="clear"/>
        <w:tabs>
          <w:tab w:val="clear" w:pos="708"/>
          <w:tab w:val="left" w:pos="1605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2.Изучение истории и культуры Отечества и родного края.</w:t>
      </w:r>
    </w:p>
    <w:p>
      <w:pPr>
        <w:pStyle w:val="12"/>
        <w:shd w:fill="auto" w:val="clear"/>
        <w:tabs>
          <w:tab w:val="clear" w:pos="708"/>
          <w:tab w:val="left" w:pos="1878" w:leader="none"/>
        </w:tabs>
        <w:ind w:left="284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зическое</w:t>
        <w:tab/>
        <w:t>развитие учащихся, формирование у них потребности в ЗОЖ.</w:t>
      </w:r>
    </w:p>
    <w:p>
      <w:pPr>
        <w:pStyle w:val="12"/>
        <w:shd w:fill="auto" w:val="clear"/>
        <w:tabs>
          <w:tab w:val="clear" w:pos="708"/>
          <w:tab w:val="left" w:pos="2214" w:leader="none"/>
        </w:tabs>
        <w:ind w:left="284" w:right="-2" w:hanging="0"/>
        <w:rPr/>
      </w:pPr>
      <w:r>
        <w:rPr>
          <w:rFonts w:cs="Times New Roman" w:ascii="Times New Roman" w:hAnsi="Times New Roman"/>
          <w:sz w:val="28"/>
          <w:szCs w:val="28"/>
        </w:rPr>
        <w:t>4.Методическое обеспечение функционирования системы патриотического воспитания.</w:t>
      </w:r>
    </w:p>
    <w:p>
      <w:pPr>
        <w:pStyle w:val="12"/>
        <w:shd w:fill="auto" w:val="clear"/>
        <w:tabs>
          <w:tab w:val="clear" w:pos="708"/>
          <w:tab w:val="left" w:pos="2228" w:leader="none"/>
        </w:tabs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солидация и координация деятельности школы, семьи, общественности,</w:t>
      </w:r>
    </w:p>
    <w:p>
      <w:pPr>
        <w:pStyle w:val="12"/>
        <w:shd w:fill="auto" w:val="clear"/>
        <w:tabs>
          <w:tab w:val="clear" w:pos="708"/>
          <w:tab w:val="left" w:pos="2228" w:leader="none"/>
        </w:tabs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телей села в патриотическом воспитании детей.</w:t>
      </w:r>
    </w:p>
    <w:p>
      <w:pPr>
        <w:pStyle w:val="12"/>
        <w:shd w:fill="auto" w:val="clear"/>
        <w:tabs>
          <w:tab w:val="clear" w:pos="708"/>
          <w:tab w:val="left" w:pos="1917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вышение</w:t>
        <w:tab/>
        <w:t>толерантности, проявление активной гражданской позиции.</w:t>
      </w:r>
    </w:p>
    <w:p>
      <w:pPr>
        <w:pStyle w:val="12"/>
        <w:shd w:fill="auto" w:val="clear"/>
        <w:tabs>
          <w:tab w:val="clear" w:pos="708"/>
          <w:tab w:val="left" w:pos="280" w:leader="none"/>
        </w:tabs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звитие духовно-нравственных принципов.</w:t>
      </w:r>
    </w:p>
    <w:p>
      <w:pPr>
        <w:pStyle w:val="12"/>
        <w:shd w:fill="auto" w:val="clear"/>
        <w:tabs>
          <w:tab w:val="clear" w:pos="708"/>
          <w:tab w:val="left" w:pos="280" w:leader="none"/>
        </w:tabs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280" w:leader="none"/>
        </w:tabs>
        <w:ind w:left="40" w:firstLine="2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Родитель»</w:t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взаимодействия семьи со школой на основе единой</w:t>
      </w:r>
    </w:p>
    <w:p>
      <w:pPr>
        <w:pStyle w:val="12"/>
        <w:shd w:fill="auto" w:val="clear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дагогической позиции.</w:t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12"/>
        <w:numPr>
          <w:ilvl w:val="2"/>
          <w:numId w:val="26"/>
        </w:numPr>
        <w:shd w:fill="auto" w:val="clear"/>
        <w:tabs>
          <w:tab w:val="clear" w:pos="708"/>
          <w:tab w:val="left" w:pos="392" w:leader="none"/>
        </w:tabs>
        <w:spacing w:lineRule="exact" w:line="317"/>
        <w:ind w:left="80" w:right="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учебно-воспитательный процесс. Изучение</w:t>
      </w:r>
    </w:p>
    <w:p>
      <w:pPr>
        <w:pStyle w:val="12"/>
        <w:shd w:fill="auto" w:val="clear"/>
        <w:tabs>
          <w:tab w:val="clear" w:pos="708"/>
          <w:tab w:val="left" w:pos="392" w:leader="none"/>
        </w:tabs>
        <w:spacing w:lineRule="exact" w:line="317"/>
        <w:ind w:left="80" w:right="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ного потенциала семьи.</w:t>
      </w:r>
    </w:p>
    <w:p>
      <w:pPr>
        <w:pStyle w:val="12"/>
        <w:numPr>
          <w:ilvl w:val="2"/>
          <w:numId w:val="26"/>
        </w:numPr>
        <w:shd w:fill="auto" w:val="clear"/>
        <w:tabs>
          <w:tab w:val="clear" w:pos="708"/>
          <w:tab w:val="left" w:pos="397" w:leader="none"/>
        </w:tabs>
        <w:spacing w:lineRule="exact" w:line="317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дагогической помощи в воспитании учащихся.</w:t>
      </w:r>
    </w:p>
    <w:p>
      <w:pPr>
        <w:pStyle w:val="12"/>
        <w:numPr>
          <w:ilvl w:val="2"/>
          <w:numId w:val="26"/>
        </w:numPr>
        <w:shd w:fill="auto" w:val="clear"/>
        <w:tabs>
          <w:tab w:val="clear" w:pos="708"/>
          <w:tab w:val="left" w:pos="378" w:leader="none"/>
        </w:tabs>
        <w:spacing w:lineRule="exact" w:line="317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управлении классом.</w:t>
      </w:r>
    </w:p>
    <w:p>
      <w:pPr>
        <w:pStyle w:val="12"/>
        <w:numPr>
          <w:ilvl w:val="2"/>
          <w:numId w:val="26"/>
        </w:numPr>
        <w:shd w:fill="auto" w:val="clear"/>
        <w:tabs>
          <w:tab w:val="clear" w:pos="708"/>
          <w:tab w:val="left" w:pos="406" w:leader="none"/>
        </w:tabs>
        <w:spacing w:lineRule="exact" w:line="317"/>
        <w:ind w:lef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сихолого-педагогических знаний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Ценности»</w:t>
      </w:r>
    </w:p>
    <w:p>
      <w:pPr>
        <w:pStyle w:val="Normal"/>
        <w:spacing w:lineRule="exact" w:line="322"/>
        <w:ind w:lef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12"/>
        <w:shd w:fill="auto" w:val="clear"/>
        <w:spacing w:lineRule="exact" w:line="322"/>
        <w:ind w:left="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рмирование гуманистической личности на основе общечеловеческих </w:t>
      </w:r>
    </w:p>
    <w:p>
      <w:pPr>
        <w:pStyle w:val="12"/>
        <w:shd w:fill="auto" w:val="clear"/>
        <w:spacing w:lineRule="exact" w:line="322"/>
        <w:ind w:left="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ностей, национальной культуры.</w:t>
        <w:br/>
      </w:r>
      <w:r>
        <w:rPr>
          <w:rStyle w:val="Style15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12"/>
        <w:numPr>
          <w:ilvl w:val="4"/>
          <w:numId w:val="8"/>
        </w:numPr>
        <w:shd w:fill="auto" w:val="clear"/>
        <w:tabs>
          <w:tab w:val="clear" w:pos="708"/>
          <w:tab w:val="left" w:pos="333" w:leader="none"/>
        </w:tabs>
        <w:spacing w:lineRule="exact" w:line="322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уманитарного отношения к окружающему миру.</w:t>
      </w:r>
    </w:p>
    <w:p>
      <w:pPr>
        <w:pStyle w:val="12"/>
        <w:numPr>
          <w:ilvl w:val="4"/>
          <w:numId w:val="8"/>
        </w:numPr>
        <w:shd w:fill="auto" w:val="clear"/>
        <w:tabs>
          <w:tab w:val="clear" w:pos="708"/>
          <w:tab w:val="left" w:pos="366" w:leader="none"/>
        </w:tabs>
        <w:spacing w:lineRule="exact" w:line="322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го самосознания.</w:t>
      </w:r>
    </w:p>
    <w:p>
      <w:pPr>
        <w:pStyle w:val="12"/>
        <w:numPr>
          <w:ilvl w:val="4"/>
          <w:numId w:val="8"/>
        </w:numPr>
        <w:shd w:fill="auto" w:val="clear"/>
        <w:tabs>
          <w:tab w:val="clear" w:pos="708"/>
          <w:tab w:val="left" w:pos="357" w:leader="none"/>
        </w:tabs>
        <w:spacing w:lineRule="exact" w:line="322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порядочности, мудрости, этичности, нравственных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start="0"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357" w:leader="none"/>
        </w:tabs>
        <w:spacing w:lineRule="exact" w:line="322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тегорий, гражданственности и духов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дпрограмма  «Здоровь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Цель</w:t>
      </w:r>
      <w:r>
        <w:rPr/>
        <w:t>: развитие потребности в здоровом образе жизни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701"/>
        <w:gridCol w:w="198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дн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 в школе и на канику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 -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спортивные с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сс н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осмотр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. Осенний кро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Лазарев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спартакиада школьников Краснозерского района. Настольный теннис. Шахматы, шашки. Гирево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спартакиада школьников Краснозерского района. Волейб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.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спартакиада школьников Краснозерского район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 – футбол в зал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.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– футбол в з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.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Пулевая стрел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.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е соревнования по плаванию, посвященные дню рождения А.И. Покры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МП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лично-командный шахматный тур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Д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оборонно - массовой и спортив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н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спартакиада школьников Краснозер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Весенний легкоатлетический кро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 ДЮ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спартакиада школьников Краснозерского района. Ле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 ДЮ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мотр-конкурс «Безопасное колес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листка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дпрограмма  «Профилакт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/>
        <w:t>предупреждение правонарушений учащимися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2085"/>
        <w:gridCol w:w="174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школьн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уроках и переменах в школ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учащихся по противопожарной безопасност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ма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осенних канику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 зимних канику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весенних  канику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весеннего павод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схода снега с кры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 летних канику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во время  похо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  «Досуг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Цель: </w:t>
      </w:r>
      <w:r>
        <w:rPr/>
        <w:t>организовать досуг учащихся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2040"/>
        <w:gridCol w:w="1788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лассного угол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ыставке «Дары осен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й пох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выставка декоративно-прикладного творчества «Бабье лет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ружков, сек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круж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выставка детского творчества « Праздник Покро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убле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бал. КТ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вокального ансамбля П. Шаром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Ш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здравительной открытке «День Матер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ук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хоровых коллективов « Поющ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МПиС, МЦ « Идея плюс». Мищук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творчества «Поклон тебе, родное Краснозерь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милосерд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е Род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новогоднего шо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ашку И.В. и 9 к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ссийского студенч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М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нежные забавы» КИП на площади. Театрализованные представл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Ш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газеты к 23 февра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ашку И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здравительной открытке «23 февраля и 8 март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ого избир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М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милосердия «Давайте делать добрые де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«Зарниц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ПИ «Одаренные дети – путь к мастерству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Д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я маслениц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Д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фестиваль исполнителей на народных инструментах «Поиграем!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Ш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выставка «Мир твоих увлечен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ДД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неделя доб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рирода и мы» (посадка саженце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ТД   9 м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. Вахта памяти (9 м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  «Уч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Цель: </w:t>
      </w:r>
      <w:r>
        <w:rPr>
          <w:rFonts w:cs="Times New Roman" w:ascii="Times New Roman" w:hAnsi="Times New Roman"/>
          <w:b/>
          <w:i/>
          <w:sz w:val="40"/>
          <w:szCs w:val="40"/>
        </w:rPr>
        <w:t>формирование личности, стремящейся к активной жизненной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позиции в</w:t>
      </w:r>
      <w:r>
        <w:rPr>
          <w:rFonts w:cs="Times New Roman" w:ascii="Times New Roman" w:hAnsi="Times New Roman"/>
          <w:b/>
          <w:sz w:val="40"/>
          <w:szCs w:val="40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/>
        <w:t xml:space="preserve">           </w:t>
      </w:r>
      <w:r>
        <w:rPr/>
        <w:t>самоопределении учебной деятельности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2010"/>
        <w:gridCol w:w="1818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нев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руж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Физической культур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С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ап Всероссийской олимпиады школь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Всероссийской олимпиады школь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, Кутенева И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   «Русского языка и литератур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Л.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 «РУССКИЙ МЕДВЕЖОНОК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Л.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 «БРИТАНСКИЙ БУЛЬДОГ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ук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Математики и физик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нко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 «Жизнь и творчество Ф.И. Тютче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этап Всероссийской олимпиады школь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«КЕНГУРУ ВЫПУСКНИКАМ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Иностранного язы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ук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онкурс  «ЗОЛОТОЕ РУНО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Истории и обществознани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сети интернет для поиска ин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 «Электронные справочные издани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 «КЕНГУРУ 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Искусств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й конкурс  «ЧЕЛОВЕК И ПРИРОД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неделя «Биологии и географи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(во второй половине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й семьей в библиотеку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Лучший читатель библиотек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воспитательной работы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  «Патрио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Цель: </w:t>
      </w:r>
      <w:r>
        <w:rPr/>
        <w:t>патриотическое воспитание учащихся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1995"/>
        <w:gridCol w:w="183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 «Моя малая родина – п. Кайгородский 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дедушек и бабушек «С днем пожилых людей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милосерд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 «День снятия блокады г. Ленинград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милосердия «Давайте делать добрые дел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ница. Военно-спортивная иг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неделя добра помощь ветеранам В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 письмо ветеран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лет освоения целинных земель «Целина это люд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9 м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 «Вечно живые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муж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. Митинг – вахта памяти (поздравление ветеранов, возложение цветов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городский Д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лет ВЛКС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лет – р.п.Краснозерско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лет начала первой миров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  «Професс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Цель: 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помочь учащимся в выборе дальнейшего пути, сориентиров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на профессию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1995"/>
        <w:gridCol w:w="183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убле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 и 9 к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в нашей жиз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туден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выбираю профессию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выбора професс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</w:rPr>
              <w:t>.</w:t>
            </w:r>
            <w:r>
              <w:rPr>
                <w:spacing w:val="2"/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</w:rPr>
              <w:t>о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ес</w:t>
            </w:r>
            <w:r>
              <w:rPr>
                <w:sz w:val="28"/>
                <w:szCs w:val="28"/>
              </w:rPr>
              <w:t>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аг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ес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125" w:leader="none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125" w:leader="none"/>
          <w:tab w:val="left" w:pos="6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: «Родитель»</w:t>
      </w:r>
    </w:p>
    <w:p>
      <w:pPr>
        <w:pStyle w:val="Normal"/>
        <w:tabs>
          <w:tab w:val="clear" w:pos="708"/>
          <w:tab w:val="left" w:pos="360" w:leader="none"/>
          <w:tab w:val="left" w:pos="4125" w:leader="none"/>
          <w:tab w:val="left" w:pos="6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Цель: </w:t>
      </w:r>
      <w:r>
        <w:rPr>
          <w:rFonts w:cs="Times New Roman" w:ascii="Times New Roman" w:hAnsi="Times New Roman"/>
          <w:b/>
          <w:i/>
          <w:sz w:val="40"/>
          <w:szCs w:val="40"/>
        </w:rPr>
        <w:t>взаимодействие с семьями учащихся, привлечение к работе со школой.</w:t>
      </w:r>
      <w:r>
        <w:rPr/>
        <w:tab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2025"/>
        <w:gridCol w:w="180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вартир учащих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родителями учащихся (успеваемость, поведение, режим дня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 (общешкольное мероприят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посещением родительских собран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одителей за соблюдением режима дня деть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родителей за выполнением домашних заданий по предметам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через связь с родителями за пропусками учащих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школьное родительское собрание №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№ 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удности адаптации пятиклассников к шк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№ 2 «Семья и свободное время. Роль общения в жизни школьник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ое родительское собрание №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№ 3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омогать детям в уче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№ 4    «Итожим то, что прожито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совместно с родител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кета «Воспитательная работа в классе глазами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12"/>
        <w:shd w:fill="auto" w:val="clear"/>
        <w:tabs>
          <w:tab w:val="clear" w:pos="708"/>
          <w:tab w:val="left" w:pos="357" w:leader="none"/>
        </w:tabs>
        <w:spacing w:lineRule="auto" w:line="240"/>
        <w:ind w:left="40" w:right="3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дпрограмма  «Духовно нравственные ценности»</w:t>
      </w:r>
    </w:p>
    <w:p>
      <w:pPr>
        <w:pStyle w:val="Normal"/>
        <w:tabs>
          <w:tab w:val="clear" w:pos="708"/>
          <w:tab w:val="left" w:pos="2085" w:leader="none"/>
          <w:tab w:val="left" w:pos="2925" w:leader="none"/>
          <w:tab w:val="left" w:pos="616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Цель: формирование гуманистической личности на основе общечеловеческих ценностей, национальной культуры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2"/>
        <w:gridCol w:w="2025"/>
        <w:gridCol w:w="180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сновной деятель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о проведени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 «Первый раз в пятый класс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 «Да, были люди в наше время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убл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милосерд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 День МАТЕР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ождение Родни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я с 23 февраля и 8 мар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милосердия «Давайте делать добрые дел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«Зарнице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Мое Краснозерье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неделя доб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муже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 9 м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. Вахта памя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Л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кета «Определение уровня воспитанности учащихся  5 класс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уджинова М.Т.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Классные час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110"/>
        <w:gridCol w:w="183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 «Что такое ГТО?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оведения в школ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нак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с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о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и детей-жертв Бесла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ми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мои, стар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роду за позитив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.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посидел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1 четверти. Инструктаж по ТБ на осенних каникул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е и параолимпийские игр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ета друз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бука об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шка, зи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ские цен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2 четверти. Инструктаж по ТБ на зимних каникул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поможет мне учить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е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е 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и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их р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е свят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ые пережи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и м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ленная с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ем хотите стать вы, де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воронков де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3 четверти. Инструктаж по ТБ на весенних каникул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лость и проступ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посидел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рение космос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рофесс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стреч с интересными людьми, ветеранами ВОВ, священникам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 герои большой вой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ездов в  музей, библиотеки райо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роду за позитив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 года. Рекомендации на летние каникулы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2"/>
        <w:tabs>
          <w:tab w:val="left" w:pos="576" w:leader="none"/>
          <w:tab w:val="left" w:pos="4200" w:leader="none"/>
        </w:tabs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</w:r>
    </w:p>
    <w:p>
      <w:pPr>
        <w:pStyle w:val="Heading2"/>
        <w:tabs>
          <w:tab w:val="left" w:pos="576" w:leader="none"/>
          <w:tab w:val="left" w:pos="4200" w:leader="none"/>
        </w:tabs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  <w:t>Циклограмма работы классного руководител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Ежеднев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снение причин отсутств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ита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журства в классном кабин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ивидуальная работа с учащими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Еженедельно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невников учащихся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в классе (по плану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(по ситуации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ителями-предметниками (по ситуации)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родительским активом</w:t>
      </w:r>
    </w:p>
    <w:p>
      <w:pPr>
        <w:pStyle w:val="Normal"/>
        <w:suppressAutoHyphens w:val="true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ждый месяц: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бщение результатов успеваемости, ознакомление родителей с оценками за меся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щение уроков в своём кла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дин раз в четвер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классного журнала по итогам четвер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ведение родительского собр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курсия, поез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дин раз в год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личных дел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и составление плана работы клас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тистические данные класса (1 сентябр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 класса</w:t>
      </w:r>
    </w:p>
    <w:p>
      <w:pPr>
        <w:pStyle w:val="Style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280" w:after="240"/>
        <w:rPr/>
      </w:pPr>
      <w:r>
        <w:rPr>
          <w:rFonts w:cs="Times New Roman" w:ascii="Times New Roman" w:hAnsi="Times New Roman"/>
          <w:sz w:val="32"/>
          <w:szCs w:val="32"/>
        </w:rPr>
        <w:t>В классе 3 человека, все  мальчики.</w:t>
        <w:br/>
        <w:br/>
        <w:t xml:space="preserve">     Классный коллектив слаженный, отношения между детьми хорошие. </w:t>
        <w:br/>
        <w:t xml:space="preserve">Работоспособность класса средняя. Дети общительны, на контакт с взрослыми идут легко.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се дети учатся в меру своих возможностей, но могут учиться и лучше. В основном не готовятся к урокам, часто не делают домашнего задания.</w:t>
        <w:br/>
        <w:t xml:space="preserve">    Дисциплина в классе хорошая, т.к. дети пассивны на уроках, не активны.</w:t>
        <w:br/>
        <w:t xml:space="preserve">    Контроль за успеваемостью ведет учебный сектор и классный руководитель, организовывается взаимоконтроль по проверке домашнего задания, проверяются дневники, выставляются оценки. </w:t>
        <w:br/>
        <w:br/>
        <w:t xml:space="preserve">    Пропуски уроков присутствуют, но они по уважительной причине. </w:t>
        <w:br/>
        <w:t>Почти все ребята   посещают кружки, секции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дети очень активны и хотят принимать участие во всех делах класса и школы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br/>
        <w:t xml:space="preserve">Родители оказывают помощь классному руководителю в воспитании детей. </w:t>
        <w:br/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365F91"/>
          <w:sz w:val="72"/>
          <w:szCs w:val="72"/>
        </w:rPr>
      </w:pPr>
      <w:r>
        <w:rPr>
          <w:rFonts w:cs="Times New Roman"/>
          <w:b/>
          <w:color w:val="365F91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ассный коллектив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 класс                                            6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това Настя                                                       1.Додонов Ро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асноруцкая Даша                                           2.Домацкий Ива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щенко Алла                                                    3.Пулин Александ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рдюков Ди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убина С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ведения об учащихся 5-6 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75"/>
        <w:gridCol w:w="2504"/>
        <w:gridCol w:w="1474"/>
        <w:gridCol w:w="2462"/>
        <w:gridCol w:w="175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личного дел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Фамилия, имя, отчество учащего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ата рожд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Адрес прожи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лефон учащегос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- 3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утова Анастасия Александр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09.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нтральная 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8331525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-9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расноруцкая Дарья Виктор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.08.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ческая 49-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1376355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 -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ащенко Алла Борисов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.04.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уденческая 15-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1370995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-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ердюков Дмитрий Владимирович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6.07.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нтральная 11-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5292812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 -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убина Светлана Константин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.09.0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нтральная 2, кв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-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донов Роман Вадимови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04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Кайгородский</w:t>
            </w:r>
          </w:p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Студенческая 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-913-741-76-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-1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ацкий Иван Александрови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9.03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Кайгородский</w:t>
            </w:r>
          </w:p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Студенческая 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-913-391-58-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-4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ин Александр Сергееви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9.03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Кайгородский</w:t>
            </w:r>
          </w:p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Центральная 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-913-984-44-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ктив класса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ИДЕНТ              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ПОРЯДКА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НАУКИ                                                         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КУЛЬТУРЫ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ПОРТА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Р ИНФОРМАЦИИ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ДОБРА И МИЛОСЕРДИЯ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и задачи каждого министра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27"/>
        <w:gridCol w:w="592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ы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/>
              <w:ind w:left="70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71"/>
              <w:shd w:fill="auto" w:val="clear"/>
              <w:spacing w:lineRule="auto" w:line="240"/>
              <w:ind w:left="7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</w:t>
            </w:r>
          </w:p>
          <w:p>
            <w:pPr>
              <w:pStyle w:val="71"/>
              <w:spacing w:lineRule="auto" w:line="240"/>
              <w:ind w:left="8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к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ать успеваемость в школе, привлекать ребят к участию в районных олимпиадах, викторинах; Организовывать предметные недели, сотрудничество с библиотекой.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61"/>
              <w:shd w:fill="auto" w:val="clear"/>
              <w:spacing w:lineRule="auto" w:line="240"/>
              <w:ind w:left="5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</w:t>
            </w:r>
          </w:p>
          <w:p>
            <w:pPr>
              <w:pStyle w:val="61"/>
              <w:spacing w:lineRule="auto" w:line="240"/>
              <w:ind w:left="5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за организацию и проведение общешкольных мероприятий, традиционных праздников и добрых дел. Организовывать встречи с интересными людьми, выявлять таланты в школе, вовлекать их в работу коллегии.</w:t>
            </w:r>
          </w:p>
        </w:tc>
      </w:tr>
      <w:tr>
        <w:trPr>
          <w:trHeight w:val="9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</w:t>
            </w:r>
          </w:p>
          <w:p>
            <w:pPr>
              <w:pStyle w:val="7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а и здоровья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ировать здоровый образ жизни, планировать и проводить спортивные мероприятия.</w:t>
            </w:r>
          </w:p>
        </w:tc>
      </w:tr>
      <w:tr>
        <w:trPr>
          <w:trHeight w:val="9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</w:t>
            </w:r>
          </w:p>
          <w:p>
            <w:pPr>
              <w:pStyle w:val="7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и и информ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учащихся обо всех событиях в школе, районе, стране. Выпускать стенгазеты, выпуски праздничных газ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циальный паспорт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2"/>
        <w:gridCol w:w="1660"/>
        <w:gridCol w:w="4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полож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щего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 без отц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ин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 Ди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и без матер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рис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учете в П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 внутришколь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еобход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ишкольный уч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нвалиды в семь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лагополучны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дители пь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дители не оказы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го вним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ва Нас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С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инвали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ые семь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онов 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ин Са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ва Нас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 Д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С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е семь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т занятий учащихся в кружках, секциях, факульт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6"/>
        <w:gridCol w:w="3584"/>
        <w:gridCol w:w="2206"/>
        <w:gridCol w:w="171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культативы, предметные кружки, секции, курсы по выбору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занятий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ва Наст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«Альтернат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руч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руцкая Даш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«Альтернат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ые руч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«Альтернат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 Дим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«Альтернат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тбо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Све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«Альтернати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онов Рома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ч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,ср.пт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лин Александр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ч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ская О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0"/>
          <w:szCs w:val="40"/>
        </w:rPr>
        <w:t>Расписание уроков на 1 полугод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925"/>
        <w:gridCol w:w="439"/>
        <w:gridCol w:w="2867"/>
        <w:gridCol w:w="371"/>
        <w:gridCol w:w="2936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ВТОРНИК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СРЕД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СУББОТ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0"/>
          <w:szCs w:val="40"/>
        </w:rPr>
        <w:t>Расписание уроков  на 2 полугод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937"/>
        <w:gridCol w:w="439"/>
        <w:gridCol w:w="2867"/>
        <w:gridCol w:w="371"/>
        <w:gridCol w:w="2936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ПОНЕДЕЛЬ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ВТОРНИК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СРЕДА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ЧЕТВЕР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ПЯТНИЦ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СУББОТА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ведения о родител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97"/>
        <w:gridCol w:w="2818"/>
        <w:gridCol w:w="2815"/>
        <w:gridCol w:w="200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ени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одител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боты, долж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ий, рабочий телефо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ва Наст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ова Елена Василье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, боец ск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руцкая Даш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ок Ольга Владимиро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Кайгодская ООШ, учите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Татьяна Ивано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 Дим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а Натальяя Александро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ретный отпус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а Све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щенко Алл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онов Вадим Николаеви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арщик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онова Оксана Александро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городский Д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3741768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 Дим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вгения Александро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, боец ск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3391478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и и задачи работы с родителями уча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омощи родителям в определении правильного пути подростка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ьнейшем обуч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взаимосвязи и сотрудничества между учителем, родителем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учающимся с целью повышения познавательной активности подростков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Формирование активной педагогической позиции родителей, повыш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ного потенциала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оружение родителей необходимыми для воспитания детей психолог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дагогическими знаниями и умениями, основами педагогической 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едупреждение наиболее распространенных ошибок родителей в   воспитан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Родительский комит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Яковлева Е.А. – председатель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Сердюкова Н.А. - секретарь 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План работы с родителями</w:t>
      </w:r>
    </w:p>
    <w:p>
      <w:pPr>
        <w:pStyle w:val="Style20"/>
        <w:ind w:left="90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20"/>
        <w:numPr>
          <w:ilvl w:val="0"/>
          <w:numId w:val="23"/>
        </w:numPr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и встречи;</w:t>
      </w:r>
    </w:p>
    <w:p>
      <w:pPr>
        <w:pStyle w:val="Style20"/>
        <w:numPr>
          <w:ilvl w:val="0"/>
          <w:numId w:val="23"/>
        </w:numPr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одительские собрания;</w:t>
      </w:r>
    </w:p>
    <w:p>
      <w:pPr>
        <w:pStyle w:val="Style20"/>
        <w:numPr>
          <w:ilvl w:val="0"/>
          <w:numId w:val="23"/>
        </w:numPr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ые родительские собрания</w:t>
      </w:r>
    </w:p>
    <w:p>
      <w:pPr>
        <w:pStyle w:val="Style20"/>
        <w:numPr>
          <w:ilvl w:val="0"/>
          <w:numId w:val="23"/>
        </w:numPr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одителей:</w:t>
      </w:r>
    </w:p>
    <w:p>
      <w:pPr>
        <w:pStyle w:val="Style20"/>
        <w:numPr>
          <w:ilvl w:val="0"/>
          <w:numId w:val="16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 с неуспевающими учащимися</w:t>
      </w:r>
    </w:p>
    <w:p>
      <w:pPr>
        <w:pStyle w:val="Style20"/>
        <w:numPr>
          <w:ilvl w:val="0"/>
          <w:numId w:val="16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учащимися нарушающих режим и ТБ</w:t>
      </w:r>
    </w:p>
    <w:p>
      <w:pPr>
        <w:pStyle w:val="Style20"/>
        <w:numPr>
          <w:ilvl w:val="0"/>
          <w:numId w:val="16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</w:t>
      </w:r>
    </w:p>
    <w:p>
      <w:pPr>
        <w:pStyle w:val="Style20"/>
        <w:numPr>
          <w:ilvl w:val="0"/>
          <w:numId w:val="16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экскурсий, походов</w:t>
      </w:r>
    </w:p>
    <w:p>
      <w:pPr>
        <w:pStyle w:val="Style20"/>
        <w:numPr>
          <w:ilvl w:val="0"/>
          <w:numId w:val="16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подготовке класса к учебным занятиям.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ультирование родителей и родительские собрания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86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 род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ие собран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ультация «Профилактика вредных привычек у школьников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«Как помочь ребенку успешно учиться?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Компьютер в доме: польза или вред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ультация «Система профилактики правонарушений несовершеннолетних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Листок учета посещений родительских собраний</w:t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72"/>
        <w:gridCol w:w="819"/>
        <w:gridCol w:w="821"/>
        <w:gridCol w:w="821"/>
        <w:gridCol w:w="821"/>
        <w:gridCol w:w="704"/>
        <w:gridCol w:w="704"/>
        <w:gridCol w:w="704"/>
      </w:tblGrid>
      <w:tr>
        <w:trPr>
          <w:trHeight w:val="34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О родителей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ата проведения родительских собраний</w:t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утова Елена Василье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утов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жок Ольга Владимиро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оруцк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щенко Татьяна Ивано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щенк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дюкова Наталья Александро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убин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донов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адим </w:t>
            </w:r>
          </w:p>
          <w:p>
            <w:pPr>
              <w:pStyle w:val="Style22"/>
              <w:rPr/>
            </w:pPr>
            <w:r>
              <w:rPr/>
              <w:t>Николаеви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донова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Оксана </w:t>
            </w:r>
          </w:p>
          <w:p>
            <w:pPr>
              <w:pStyle w:val="Style22"/>
              <w:rPr/>
            </w:pPr>
            <w:r>
              <w:rPr/>
              <w:t>Александро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ковлева </w:t>
            </w:r>
          </w:p>
          <w:p>
            <w:pPr>
              <w:pStyle w:val="Style22"/>
              <w:rPr/>
            </w:pPr>
            <w:r>
              <w:rPr/>
              <w:t>Евгения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лександро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план родительского собрания №_____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680"/>
        <w:gridCol w:w="9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го собрания №____</w:t>
      </w:r>
    </w:p>
    <w:p>
      <w:pPr>
        <w:pStyle w:val="Normal"/>
        <w:spacing w:before="0" w:after="0"/>
        <w:ind w:right="-5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_ 2______г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443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:_____человек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ы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овали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е собрания выступили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го комитета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писок литературы  для учителя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исок литературы для родителей и обучаю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Библер, В. С.</w:t>
      </w:r>
      <w:r>
        <w:rPr>
          <w:rFonts w:cs="Times New Roman" w:ascii="Times New Roman" w:hAnsi="Times New Roman"/>
          <w:sz w:val="28"/>
          <w:szCs w:val="28"/>
        </w:rPr>
        <w:t xml:space="preserve">  Культура. Современность [Текст] /В. С. Библер. – М.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ние, 2005.  – 82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Богданова,  О. С. </w:t>
      </w:r>
      <w:r>
        <w:rPr>
          <w:rFonts w:cs="Times New Roman" w:ascii="Times New Roman" w:hAnsi="Times New Roman"/>
          <w:sz w:val="28"/>
          <w:szCs w:val="28"/>
        </w:rPr>
        <w:t xml:space="preserve">Творческое  воспитание школьни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. С. Богданова. -  М.:  Просвещение, 2007.  – 206 с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sz w:val="28"/>
          <w:szCs w:val="28"/>
        </w:rPr>
        <w:t>Григорьев,  Д. В.</w:t>
      </w:r>
      <w:r>
        <w:rPr>
          <w:rFonts w:cs="Times New Roman" w:ascii="Times New Roman" w:hAnsi="Times New Roman"/>
          <w:sz w:val="28"/>
          <w:szCs w:val="28"/>
        </w:rPr>
        <w:t xml:space="preserve">  Личностный рост ребенка как показател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  воспитания [Текст] / Д. В. Григорьев. -    Тула: Панорам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04. –  22 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чанова, З.М. </w:t>
      </w:r>
      <w:r>
        <w:rPr>
          <w:rFonts w:cs="Times New Roman" w:ascii="Times New Roman" w:hAnsi="Times New Roman"/>
          <w:sz w:val="28"/>
          <w:szCs w:val="28"/>
        </w:rPr>
        <w:t xml:space="preserve"> Личностное  портфолио старшеклассника  [Текст] /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.М.  Молчанова. -    М.:  Глобус, 2006. – 128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дрик А. В. </w:t>
      </w:r>
      <w:r>
        <w:rPr>
          <w:rFonts w:cs="Times New Roman" w:ascii="Times New Roman" w:hAnsi="Times New Roman"/>
          <w:sz w:val="28"/>
          <w:szCs w:val="28"/>
        </w:rPr>
        <w:t xml:space="preserve"> Общение в процессе воспитания [Текст] / А. В. Мудрик.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:  Просвещение, 2001. –  С. 60- 7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итина, Н. Н.  </w:t>
      </w:r>
      <w:r>
        <w:rPr>
          <w:rFonts w:cs="Times New Roman" w:ascii="Times New Roman" w:hAnsi="Times New Roman"/>
          <w:sz w:val="28"/>
          <w:szCs w:val="28"/>
        </w:rPr>
        <w:t xml:space="preserve">Как сделать общественные ценности достоя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ичности? [Текст] /  Н. П. Никитина. – М.: Владос – Пресс, 2005. –С. 13-18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оляков,  С. Д.</w:t>
      </w:r>
      <w:r>
        <w:rPr>
          <w:rFonts w:cs="Times New Roman" w:ascii="Times New Roman" w:hAnsi="Times New Roman"/>
          <w:sz w:val="28"/>
          <w:szCs w:val="28"/>
        </w:rPr>
        <w:t xml:space="preserve"> В поисках реалистического воспитания  [Текст] /  С. 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яков.- М. : « Педагогический поиск», 2004. – 176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Тубельский,  А. Н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пыта гражданского поведения 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кольников и родителей  [Текст] /  А. Н. Тубельский . -  М.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дагогический поиск», 2004. – 124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 xml:space="preserve">Уинделл,  Дж. </w:t>
      </w:r>
      <w:r>
        <w:rPr>
          <w:rFonts w:cs="Times New Roman" w:ascii="Times New Roman" w:hAnsi="Times New Roman"/>
          <w:sz w:val="28"/>
          <w:szCs w:val="28"/>
        </w:rPr>
        <w:t xml:space="preserve"> Дисциплина: 50 надежных способов воспитания де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[Текст] / Дж. Уинделл.- М.: Авицена, ЮНИТИ, 2007. – 157 с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Фридман,  Л. М.   </w:t>
      </w:r>
      <w:r>
        <w:rPr>
          <w:rFonts w:cs="Times New Roman" w:ascii="Times New Roman" w:hAnsi="Times New Roman"/>
          <w:sz w:val="28"/>
          <w:szCs w:val="28"/>
        </w:rPr>
        <w:t xml:space="preserve">Изучение личности обучающегося и  ученичес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ллективов [Текст]  /  Л. М. Фридман. – М.: Просвещение, 2004. – 207 с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 Фролова, Т. Л.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й «сопромат»  или «Камень», о которы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отыкаются  учителя 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дители [Текст] / Т. Л. Фролова. -    Волгоград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Учитель», 2009.  – 102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никова,  Т. В. </w:t>
      </w:r>
      <w:r>
        <w:rPr>
          <w:rFonts w:cs="Times New Roman" w:ascii="Times New Roman" w:hAnsi="Times New Roman"/>
          <w:sz w:val="28"/>
          <w:szCs w:val="28"/>
        </w:rPr>
        <w:t xml:space="preserve"> Корабль под названием «Жизнь»: Игры по содейств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му самоопределению старшеклассников  [Текст] / Т. 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рникова. - Волгоград:  Аркти, 2006. – 96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 xml:space="preserve">Щуркова, Н. Е. </w:t>
      </w:r>
      <w:r>
        <w:rPr>
          <w:rFonts w:cs="Times New Roman" w:ascii="Times New Roman" w:hAnsi="Times New Roman"/>
          <w:sz w:val="28"/>
          <w:szCs w:val="28"/>
        </w:rPr>
        <w:t xml:space="preserve"> Собранье пестрых дел: методический материал д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ты с обучающимися  [Текст] / Н. Е. Щуркова.  – М.:  Новая школа,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04. – 96 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cs="Times New Roman" w:ascii="Times New Roman" w:hAnsi="Times New Roman"/>
          <w:b/>
          <w:sz w:val="28"/>
          <w:szCs w:val="28"/>
        </w:rPr>
        <w:t>Щур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. Е.</w:t>
      </w:r>
      <w:r>
        <w:rPr>
          <w:rFonts w:cs="Times New Roman" w:ascii="Times New Roman" w:hAnsi="Times New Roman"/>
          <w:sz w:val="28"/>
          <w:szCs w:val="28"/>
        </w:rPr>
        <w:t xml:space="preserve"> Программа воспитания школьника [Текст] /  Н. 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Щуркова.  – М.:  Владос,  2005. -  183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ая государственная библиоте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 «Незаконченные предлож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изучения традиций и обычаев семей подростков можно использовать такие незаконченные пред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Я радуюсь, когда мой ребенок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Я огорчаюсь, когда мой ребенок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Я плачу, когда мой ребенок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Я злюсь,    когда мой ребенок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Мне нравится, когда мой ребенок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Мне  не нравится, когда мой ребенок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Я не верю, когда мой ребенок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Я верю, когда говорят, что мой ребенок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Если у моего ребенка хорошие новости, то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Если у моего ребенка плохие новости, то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Если у моего ребенка что-то не получается, т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ложение 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кета «Перспективы воспитания ребенк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 каким чувством переступает порог школы ваш сын или доч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ак чувствует себя ваш ребенок в классном коллектив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Знаете ли вы друзей и приятелей своего ребенка в коллектив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ак складываются отношения с одноклассниками у вашего ребе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Создает ли школа, по-вашему мнению, условия для самореализации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итательной деятельности вашего ребе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Какую помощь необходимо оказать вашему ребенку для повыш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ультативности его  в творческой деятель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кета «Ваш ребен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Какие положительные качества  характера своего  ребенка може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з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акие отрицательные  качества  характера вашего  ребенка мешают е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фортно чувствовать себя в коллектив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ак ведет себя ваш ребенок дом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Делится ли ваш ребенок с вами впечатлениями о событиях школьной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зни, жизни класс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Приглашает ли вас на классные мероприятия, хочет ли видеть вас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ко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Как вы думаете,  каким будет будущее вашего ребенка?</w:t>
      </w:r>
    </w:p>
    <w:p>
      <w:pPr>
        <w:pStyle w:val="Normal"/>
        <w:spacing w:before="0" w:after="0"/>
        <w:ind w:left="19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четверть, </w:t>
      </w:r>
      <w:r>
        <w:rPr>
          <w:rFonts w:cs="Times New Roman" w:ascii="Times New Roman" w:hAnsi="Times New Roman"/>
          <w:sz w:val="28"/>
          <w:szCs w:val="28"/>
        </w:rPr>
        <w:t>я оцениваю себя сам</w:t>
      </w:r>
    </w:p>
    <w:tbl>
      <w:tblPr>
        <w:tblW w:w="963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931"/>
        <w:gridCol w:w="6237"/>
        <w:gridCol w:w="1134"/>
      </w:tblGrid>
      <w:tr>
        <w:trPr>
          <w:trHeight w:val="54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34</w:t>
            </w:r>
          </w:p>
        </w:tc>
      </w:tr>
      <w:tr>
        <w:trPr>
          <w:trHeight w:val="141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ind w:left="720" w:hanging="7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следить за своим внешним видо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ind w:left="720" w:hanging="7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правляю собой, своим поведением, эмоциям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быть терпимым к взглядам и мнениям други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организовывать своё время:</w:t>
            </w:r>
          </w:p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ю фильмы, передачи, участвую в беседах, заставляющих задумываться о смысле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здоров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 правила личной гигиен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отказаться от вредных привычек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заниматься спортом для укрепления здоровья  (секции, группа, самоподготовка и т.д.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сь правильно и регулярно питатьс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 режим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 уважением отношусь к государственной символике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Я бережно отношусь к истории и традициям своего народа.</w:t>
            </w:r>
          </w:p>
          <w:p>
            <w:pPr>
              <w:pStyle w:val="Normal"/>
              <w:spacing w:lineRule="auto" w:line="240" w:before="0" w:after="0"/>
              <w:ind w:left="149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чувствую потребность в служении Отечеству и народу.</w:t>
            </w:r>
          </w:p>
          <w:p>
            <w:pPr>
              <w:pStyle w:val="Normal"/>
              <w:spacing w:lineRule="auto" w:line="240" w:before="0" w:after="0"/>
              <w:ind w:left="149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Я осознаю гражданские права и обязанности.</w:t>
            </w:r>
          </w:p>
          <w:p>
            <w:pPr>
              <w:pStyle w:val="Normal"/>
              <w:spacing w:lineRule="auto" w:line="240" w:before="0" w:after="0"/>
              <w:ind w:left="149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рпимо отношусь к людям другой национа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искусств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раюсь в свободное время посещать культурные центры (театры, музеи, выставки, библиотеки и т.д.)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ю находить прекрасное в жизни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таю произведения классиков русской и зарубежной литературы (помимо школьной программы)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тересуюсь событиями, происходящими в культурной жизни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имаюсь художественным или прикладным творче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режно отношусь к растительному миру.</w:t>
            </w:r>
          </w:p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режно отношусь к животному миру.</w:t>
            </w:r>
          </w:p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араюсь сохранять природу.</w:t>
            </w:r>
          </w:p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могаю природе (сажаю деревья, ухаживаю за животными и т.д.)</w:t>
            </w:r>
          </w:p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ивлекаю к сохранению природы (родных, друзей и т.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слушиваюсь к мнению старших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емлюсь поступать так, как решит большинство моих друзей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араюсь поступить так, чтобы мои поступки признавались окружающими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елательно, чтобы все окружающие ко мне хорошо относились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ремлюсь не ссориться с друзь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читаю, что всегда надо чем – то отличаться от других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не хочется быть впереди других в любом деле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щаясь с товарищами,  отстаиваю своё мнение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сли мне не нравятся люди, то я не буду общаться с ними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тараюсь доказать свою правоту, если даже с моим мнением не согласны окружающ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 что бы я ни взялся - добиваюсь успеха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 становлюсь упрямым, когда уверен, что я прав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Если что-то я задумал, то обязательно сделаю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ремлюсь всегда побеждать и выигрывать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Если я берусь за дело, то обязательно доведу его до ко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толерант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читаю, что в средствах массовой информации может быть представлено любое мнение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ищие и бродяги сами не виноваты в своих проблемах.</w:t>
            </w:r>
          </w:p>
          <w:p>
            <w:pPr>
              <w:pStyle w:val="Normal"/>
              <w:spacing w:lineRule="auto" w:line="240" w:before="0" w:after="0"/>
              <w:ind w:left="149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женцам надо помогать больше, чем всем остальным, хотя у местных проблем не 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вер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35"/>
      </w:tblGrid>
      <w:tr>
        <w:trPr>
          <w:trHeight w:val="4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>
          <w:trHeight w:val="4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здоров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искус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толерант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268"/>
        <w:gridCol w:w="2410"/>
      </w:tblGrid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здоров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искус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толеран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ка определения общественной активности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425"/>
        <w:gridCol w:w="426"/>
        <w:gridCol w:w="425"/>
        <w:gridCol w:w="425"/>
        <w:gridCol w:w="36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общественная актив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активно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 организ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ые организаторские способ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инициатив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инициативно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 выступает в роли «ведомого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авторитет, уважение товарищ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авторит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о выполняет пор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ынивание от поручени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 баллов – такое качество выражено достаточно у воспитан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 балла – выражено выше среднег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балла – выражено средн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 балла – слабо выраже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балл – не выраж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29"/>
        </w:tabs>
        <w:ind w:left="3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  <w:num w:numId="29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0" w:leader="none"/>
      </w:tabs>
      <w:spacing w:lineRule="auto" w:line="240" w:before="0" w:after="0"/>
      <w:jc w:val="center"/>
      <w:outlineLvl w:val="0"/>
    </w:pPr>
    <w:rPr>
      <w:rFonts w:ascii="Monotype Corsiva" w:hAnsi="Monotype Corsiva" w:cs="Monotype Corsiva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00" w:leader="none"/>
      </w:tabs>
      <w:spacing w:lineRule="auto" w:line="240" w:before="0" w:after="0"/>
      <w:jc w:val="center"/>
      <w:outlineLvl w:val="1"/>
    </w:pPr>
    <w:rPr>
      <w:rFonts w:ascii="Monotype Corsiva" w:hAnsi="Monotype Corsiva" w:cs="Monotype Corsiva"/>
      <w:b/>
      <w:bCs/>
      <w:sz w:val="56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Monotype Corsiva" w:hAnsi="Monotype Corsiva" w:cs="Monotype Corsiva"/>
      <w:b/>
      <w:bCs/>
      <w:sz w:val="52"/>
      <w:szCs w:val="24"/>
    </w:rPr>
  </w:style>
  <w:style w:type="character" w:styleId="2">
    <w:name w:val="Заголовок 2 Знак"/>
    <w:basedOn w:val="Style12"/>
    <w:qFormat/>
    <w:rPr>
      <w:rFonts w:ascii="Monotype Corsiva" w:hAnsi="Monotype Corsiva" w:cs="Monotype Corsiva"/>
      <w:b/>
      <w:bCs/>
      <w:sz w:val="5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pacing w:val="2"/>
      <w:sz w:val="25"/>
      <w:szCs w:val="25"/>
      <w:shd w:fill="FFFFFF" w:val="clear"/>
    </w:rPr>
  </w:style>
  <w:style w:type="character" w:styleId="Style15">
    <w:name w:val="Основной текст + Курсив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12pt">
    <w:name w:val="Основной текст + 12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4"/>
      <w:szCs w:val="24"/>
    </w:rPr>
  </w:style>
  <w:style w:type="character" w:styleId="Style16">
    <w:name w:val="Название Знак"/>
    <w:basedOn w:val="Style12"/>
    <w:qFormat/>
    <w:rPr>
      <w:rFonts w:ascii="Arial" w:hAnsi="Arial" w:eastAsia="Lucida Sans Unicode" w:cs="Mangal"/>
      <w:sz w:val="28"/>
      <w:szCs w:val="28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Основной текст (7)_"/>
    <w:basedOn w:val="Style12"/>
    <w:qFormat/>
    <w:rPr>
      <w:spacing w:val="3"/>
      <w:sz w:val="25"/>
      <w:szCs w:val="25"/>
      <w:shd w:fill="FFFFFF" w:val="clear"/>
    </w:rPr>
  </w:style>
  <w:style w:type="character" w:styleId="6">
    <w:name w:val="Основной текст (6)_"/>
    <w:basedOn w:val="Style12"/>
    <w:qFormat/>
    <w:rPr>
      <w:spacing w:val="-2"/>
      <w:sz w:val="27"/>
      <w:szCs w:val="27"/>
      <w:shd w:fill="FFFFFF" w:val="clear"/>
    </w:rPr>
  </w:style>
  <w:style w:type="character" w:styleId="Style18">
    <w:name w:val="Верхний колонтитул Знак"/>
    <w:basedOn w:val="Style12"/>
    <w:qFormat/>
    <w:rPr>
      <w:sz w:val="22"/>
      <w:szCs w:val="22"/>
    </w:rPr>
  </w:style>
  <w:style w:type="character" w:styleId="Style19">
    <w:name w:val="Нижний колонтитул Знак"/>
    <w:basedOn w:val="Style12"/>
    <w:qFormat/>
    <w:rPr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283"/>
      <w:ind w:left="567" w:right="567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</w:pPr>
    <w:rPr>
      <w:spacing w:val="2"/>
      <w:sz w:val="25"/>
      <w:szCs w:val="25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spacing w:val="3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spacing w:val="-2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56:00Z</dcterms:created>
  <dc:creator>Ирина</dc:creator>
  <dc:description/>
  <cp:keywords/>
  <dc:language>en-US</dc:language>
  <cp:lastModifiedBy>User</cp:lastModifiedBy>
  <dcterms:modified xsi:type="dcterms:W3CDTF">2015-11-02T07:40:00Z</dcterms:modified>
  <cp:revision>93</cp:revision>
  <dc:subject/>
  <dc:title/>
</cp:coreProperties>
</file>