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. Просянка Петровского район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429"/>
      </w:tblGrid>
      <w:tr>
        <w:trPr>
          <w:trHeight w:val="2300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методического объединения учителей естественно-гуманитарного цик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4       от от 30.08.2017 год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 директора МКОУСОШ  № 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            от 30.08.2017 года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би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6 класса по курсу </w:t>
      </w:r>
      <w:r>
        <w:rPr>
          <w:rFonts w:cs="Times New Roman" w:ascii="Times New Roman" w:hAnsi="Times New Roman"/>
          <w:b/>
          <w:sz w:val="24"/>
          <w:szCs w:val="24"/>
        </w:rPr>
        <w:t>«Экология раст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936"/>
      </w:tblGrid>
      <w:tr>
        <w:trPr>
          <w:trHeight w:val="283" w:hRule="atLeast"/>
        </w:trPr>
        <w:tc>
          <w:tcPr>
            <w:tcW w:w="21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:</w:t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Светлана Владимиров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</w:tr>
      <w:tr>
        <w:trPr>
          <w:trHeight w:val="283" w:hRule="atLeast"/>
        </w:trPr>
        <w:tc>
          <w:tcPr>
            <w:tcW w:w="215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 должности «учитель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. Просянка,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8" w:before="280" w:after="280"/>
        <w:jc w:val="center"/>
        <w:rPr>
          <w:rFonts w:ascii="Tahoma" w:hAnsi="Tahoma" w:cs="Tahoma"/>
          <w:color w:val="000000"/>
          <w:sz w:val="24"/>
          <w:szCs w:val="24"/>
        </w:rPr>
      </w:pPr>
      <w:bookmarkStart w:id="1" w:name="bookmark0"/>
      <w:bookmarkEnd w:id="1"/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бочая программа разработана на основе Закона Российской Федерации « Об образовании»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го стандарта основного общего образования, утверждённого приказом Министерства образования и науки Российской Федерации от 17 декабря 2010 г. № 1897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рограммно-методических материалов по эколог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вторской программы курса «Экология растений» И.М. Швец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ной образовательной программы основного общего образования МКОУ СОШ №1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ланируемых результатов основного общего образова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рограммы возможна за счет школьного компонента базисного учебного план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нная программа продолжает вводить основные экологические понятия, с которыми учащиеся начали знакомиться в 5 классе в учебном курсе «Биология.. Бактерии, грибы, растения». Такие общие экологические понятия, как «экологический фактор», «взаимодействие организмов», «окружающая среда», «взаимодействие организмов с окружающей средой» объясняются на конкретных примерах растений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знание учащимися экологии растений начинается с понятия экологии растений, как учебного предмета, далее влияние абиотических и биотических, антропогенных факторов. И как следствие сезонные изменения, измениения в течение жизни, жизненные формы, растительные сообщества, в итоге охрана растительного мир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кологический подход позволит убедить учащихся в необходимости изучения экологии, но и в том, что жизнь каждого человека, как и в целом жизнь на Земле, зависит от того, как он распорядится этими знаниями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нная программа способствует не только расширению и углублению знаний детей об экологии, но и формирует целостное представление о экологии растений на основе развития интеллектуального потенциала, тем самым развивая экологический аспект современной культур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иентиром в структурировании содержания программы служит принцип полицентризма, который предполагает многомерное видение научной картины живой природы. С опорой на этот принцип в программу заложена “понятийная сетка”, в которую вошли основополагающие понятия: среда обитания и условия существования, группы растений по отношению к свету, к воде, к свойствам почв, жизненные формы и охраняемые растения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цип гуманизма учтён в программе как обязательное требование – защита жизни, выявление условий для её расцвета – является основной целью программы. Данный принцип преломляет научное знание в систему культуры. Это оказывается возможным на уровне формирования основ научного мировоззрения при обсуждении вопросов: Что такое жизнь? Как сохранить жизнь и человека на Земле?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грамма соответствует базовому уровню, т.е. определяет тот минимальный объем содержания курса экологии для основной школ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Цель программы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представлений об экологии растений – как науке о взаимоотношениях между растительными организмами и окружающей их живой и неживой средой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месте экологии растений в ботанической науке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экологических принципах охраны природы и рационального природопользова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дачи курса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учить особенности абиотических и биотических факторов среды и закономерности взаимосвязи растений с окружающей средо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учить анатомо-морфологические особенности строения растений разных экологических групп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знакомить с жизненными формами растений и принципами их классификации; познакомить с периодическими явлениями в жизни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бразовательные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формирование знаний об экосистемной организации природы Земли в границах обитания человека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истемы интеллектуальных практических умений по изучению, оценке и улучшению состояния окружающей среды своей местности и здоровья населения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пособствовать формированию у школьников предметных умений и навыков: умения работать с микроскопом и гербарием, наблюдать и описывать природные объекты, сравнивать их, ставить несложные опыты, вести наблюдения в природе, умение распознавать наиболее распространённые организмы (растения, животные, грибы) своей местности через систему лабораторных работ и экскурсии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здать условия для формирования у учащихся творческой, учебно-исследовательской и проектной компетентностей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азвивающие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здать условия для развития у школьников интеллектуальной, эмоциональной, мотивационной и волевой сферы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азвивать у учащихся все виды памяти, внимания, мышления, воображения, эстетических эмоций, положительного отношения к учёбе, умения ставить цели через учебный материал каждого урока, использование на уроках ТСО, музыкальных фрагментов, стихов, загадок, определение значимости любого урока для каждого ученика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азвитие волевой сферы – убеждения в возможности решения экологических проблем, стремления к распространению экологических знаний и личному участию в практических делах по защите окружающей среды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ные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оспитывать потребности (мотивов, побуждений) поведения и деятельности, направленных на сохранение и улучшение состояния окружающей среды,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тветственного отношения к природе, бережного отношения к учебному оборудованию (компетентность деятельности), умение работать в коллективе на уроках, экскурсиях, в процессе выполнения лабораторных работ, планирования и реализации ученических исследований и проектов (компетентность социального взаимодействия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держание курса направлено на формирование УУД, обеспечивающих развитие познавательных и коммуникативных качеств личности, духовно-нравственное развитие и воспитание личности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гласно учебному образовательному плану школы на изучение экологии в 6 классе отводится 1 час в неделю, всего 35 час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рс экологии в 6 классе нацелен на создание у обучающихся мотивации к дальнейшему изучению предмета в основной школе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приобретения практических навыков и повышения уровня знаний в рабочую программу включены лабораторные, практические работы и экскурсии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едствами реализации рабочей программы является УМК который представлен учебником Экология растений: 6 класс: Пособие для учащихся общеобразовательных учреждений/ А. М. Былова, Н. И. Шорина; под ред. Н. М. Черновой. – 2-е изд., испр. -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. Вентана-Граф, 2009, - 192 с.ил, материально- техническое оборудование кабинета биологии, дополнительный материал по предмету, в том числе, Интернет-ресурсы, позволяющие полностью реализовать как теоретические, так и практические требования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учение учащихся строится на основе сотрудничества; учитываются индивидуальные особенности учащихся. Предполагается равноправное взаимодействие всех участников учеб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еализации поставленных целей и задач программы используются такие формы и методы обучения, которые обеспечат воспитание экологически ответственного поведения и отношения ребёнка, а также развития творческих качеств личности. Достижению результатов обучения в особенности способствует применение системно-структурного подхода, как необходимого условия развивающего обучения, который подразумевает использование эффективных педагогических технологий таких как личностно-ориентированное обучение, технология критического мышления, ИКТ-технологии, методы экологического тренинга, проектные технологии, здоровьесберегающие технологии, которые способствуют формированию УУД.</w:t>
      </w:r>
    </w:p>
    <w:p>
      <w:pPr>
        <w:pStyle w:val="Normal"/>
        <w:spacing w:lineRule="auto" w:line="240" w:before="280" w:after="28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Планируемые результаты учебного предмет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ЛИЧНОСТНЫЕ РЕЗУЛЬТАТЫ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владение на уровне общего образования законченной системой экологических знаний и умений, навыками их применения в различных жизненных ситуациях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сознание ценности экологических знаний, как важнейшего компонента научной картины мира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формированность устойчивых установок социально-ответственного поведения в экологической среде – среде обитания всего живого, в том числе и человек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тапредметные результаты курса «Экология» основаны на формировании универсальных учебных действий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u w:val="single"/>
        </w:rPr>
        <w:t>Личностные УУД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сознание значимости и общности глобальных проблем человечества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атриотизм, любовь к своей местности, своему региону, своей стране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важение к истории, культуре, национальным особенностям, толерантнос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u w:val="single"/>
        </w:rPr>
        <w:t>Регулятивные УУД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пособность к самостоятельному приобретению новых знаний и практических умений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мения управлять своей познавательной деятельностью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мение организовывать свою деятельность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пределять её цели и задачи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ыбирать средства и применять их на практике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ценивать достигнутые результат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u w:val="single"/>
        </w:rPr>
        <w:t>Познавательные УУД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формирование и развитие средствами экологических знаний познавательных интересов, интеллектуальных и творческих результатов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оздавать схемы с выделением существенных характеристик объект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u w:val="single"/>
        </w:rPr>
        <w:t>Коммуникативные УУД: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)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РЕЗУЛЬТАТЫ:</w:t>
      </w:r>
    </w:p>
    <w:p>
      <w:pPr>
        <w:pStyle w:val="Normal"/>
        <w:spacing w:lineRule="atLeast" w:line="221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азывать методы изучения применяемые в экологии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определять роль в природе различных групп организмов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объяснять роль живых организмов в круговороте веществ экосистемы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объяснять приспособления на разных стадиях жизненных циклов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объяснять значение живых организмов в жизни и хозяйстве человека.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перечислять отличительные свойства живого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определять основные органы растений (части клетки);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понимать смысл биологических термино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7"/>
          <w:szCs w:val="27"/>
        </w:rPr>
        <w:t>проводить биологические опыты и эксперименты и объяснять их результаты; уметь пользоваться лабораторным оборудованием и иметь простейшие навыки работы с микропрепаратами.</w:t>
      </w:r>
    </w:p>
    <w:p>
      <w:pPr>
        <w:pStyle w:val="Style15"/>
        <w:shd w:fill="FFFFFF" w:val="clear"/>
        <w:spacing w:lineRule="atLeast" w:line="400" w:before="0" w:after="280"/>
        <w:rPr/>
      </w:pPr>
      <w:r>
        <w:rPr>
          <w:b/>
          <w:bCs/>
          <w:i/>
          <w:iCs/>
          <w:color w:val="404040"/>
          <w:sz w:val="28"/>
          <w:szCs w:val="28"/>
        </w:rPr>
        <w:t xml:space="preserve">Планируемые предметные результаты, </w:t>
      </w:r>
      <w:r>
        <w:rPr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>при которых учащийся научится: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Style15"/>
        <w:shd w:fill="FFFFFF" w:val="clear"/>
        <w:spacing w:lineRule="atLeast" w:line="400" w:before="0" w:after="280"/>
        <w:rPr/>
      </w:pPr>
      <w:r>
        <w:rPr>
          <w:color w:val="404040"/>
          <w:sz w:val="28"/>
          <w:szCs w:val="28"/>
        </w:rPr>
        <w:t>- 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15"/>
        <w:shd w:fill="FFFFFF" w:val="clear"/>
        <w:spacing w:lineRule="atLeast" w:line="400" w:before="0" w:after="280"/>
        <w:rPr/>
      </w:pPr>
      <w:r>
        <w:rPr>
          <w:b/>
          <w:i/>
          <w:iCs/>
          <w:color w:val="404040"/>
          <w:sz w:val="28"/>
          <w:szCs w:val="28"/>
        </w:rPr>
        <w:t>Учащийся: получит возможность</w:t>
      </w:r>
      <w:r>
        <w:rPr>
          <w:rStyle w:val="Appleconvertedspace"/>
          <w:b/>
          <w:bCs/>
          <w:color w:val="404040"/>
          <w:sz w:val="28"/>
          <w:szCs w:val="28"/>
        </w:rPr>
        <w:t> </w:t>
      </w:r>
      <w:r>
        <w:rPr>
          <w:b/>
          <w:bCs/>
          <w:color w:val="404040"/>
          <w:sz w:val="28"/>
          <w:szCs w:val="28"/>
        </w:rPr>
        <w:t>научиться</w:t>
      </w:r>
      <w:r>
        <w:rPr>
          <w:color w:val="40404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выделять эстетические достоинства объектов живой природы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осознанно соблюдать основные принципы и правила отношения к живой природе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Style15"/>
        <w:shd w:fill="FFFFFF" w:val="clear"/>
        <w:spacing w:lineRule="atLeast" w:line="400" w:before="0" w:after="28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•</w:t>
      </w:r>
      <w:r>
        <w:rPr>
          <w:color w:val="404040"/>
          <w:sz w:val="28"/>
          <w:szCs w:val="28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3.Содержание тем учебного курса.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Методы, формы и средства обучения, применяемые педагогические технолог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ормой организации образовательного процесса является урок, на котором учитель применяет различные приемы и методы организации деятельности исходя из структуры изучения материала, использует различные формы организации деятельности учащихся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приобретения практических навыков и повышения уровня знаний в рабочую программу включены  лабораторные и практические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</w:t>
        <w:softHyphen/>
        <w:t xml:space="preserve">ками и психологическими установками к самостоятельному поиску, отбору, анализу и использованию информации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Особое внимание уделяется познавательной активности учащихся, их мотивированности к са</w:t>
        <w:softHyphen/>
        <w:t>мостоятельной учебной работе. В связи с этим при организации учебно-познавательной деятельности предлагается работа с рабочей тетрадью. В тетрадь включены вопросы и задания. В том числе в форме лабораторных работ, схем, немых рисунков. Работа с немыми рисунками позволит диагностировать сформированность умения узнавать биологические объекты, а также их органы и другие структурные компонен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бучении учащихся по данной рабочей учебной программе используются следующие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общие формы обу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дивидуальная (консультац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упповая (учащиеся работают в группах, создаваемых на различных основах: по темпу усвоения – при изучении нового материала, по уровню  учебных достижений – на обобщающих по теме  уроках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ронтальная (работа учителя сразу со всем классом в едином темпе с общими задачам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арная (взаимодействие между двумя учениками с целью осуществления взаимоконтрол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анная программа реализуется при сочетании разнообразных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видов и методов обу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виды обу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: объяснительно-репродуктивный, проблемный, развивающий, алгоритмизированны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методы обу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: словесные, наглядные, практические и специаль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реализации данной рабочей учебной программы  применяется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классно – урочна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истема обучения. Таким образом, основной формой организации учебного процесса является ур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технологии обу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данной рабочей программе  используется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традиционная техн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амках традиционной технологии применяются частные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методы следующих педтехнологи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ичностно-ориентированного обучения, направленного на перевод обучения на субъективную основу с установкой на саморазвитие личности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вивающего обучения, в основе которого лежит способ обучения, направленный на включение внутренних механизмов личностного развития школьников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яснительно-иллюстративного обучения, 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ормирования учебной деятельности школьников, которая направлена на приобретение знаний с помощью решения учебных задач. В начале урока классу предлагаются учебные задачи, которые решаются по ходу урока, в конце урока, согласно этим задачам, проводится диагностирующая проверка результатов усвоения с помощью тестов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ной деятельности, где школьники учатся оценивать и прогнозировать положительные и отрицательные изменения природных объектов под воздействием человека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ифференцированного обучения, где учащиеся класса делятся на условные группы с учётом типологических особенностей школьников. При формировании групп учитываются личностное отношение школьников к учёбе, степень обученности, обучаемости, интерес к изучению предмета, к личности учител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-игровой деятельности, которая даёт положительный результат при условии её серьёзной подготовки, когда активен и ученик и учитель. Особое значение имеет хорошо разработанный сценарий игры, где чётко обозначены учебные задачи, каждая позиция игры, обозначены возможные методические приёмы выхода из сложной ситуации, спланированы способы оценки результа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ехнология проблемного подхода. Также при реализации программы использовали и традиционные технологии, такие как технология формирования приёмов учебной работы, изложенная в виде правил, алгоритмов, образцов, планов описаний и характеристики объектов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деятельностный подход. Учащиеся в процессе обучения учатся использовать полученные знания в процессе выполнения конкретных заданий, связанных с повседневным опытом школьника и других людей. Решение проблемных творческих задач – главный способ изучения предмета. Учащиеся должны разобраться с материалом темы, подготовившись использовать этот текст для поиска ответов на задачи. При этом важнейшие и необходимые для жизни человека знания запоминаются не путем их выучивания, а путем их многократного употребления для решения задач с использованием полученных зна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. Экология растений: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аздел науки и учебный предмет(2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кология как наука. Среда обитания и условия существования.Взаимосвязи живых организмов и среды. Особенности взаимодействия растений и животных с окружающей их средой. Экология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астений и животных как учебный предмет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реда обитания, условия существования, взаимосвязи, экология растений, растительные сообществ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Экскурсия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Живой организм, его среда обитания и условия существования. (Экскурсия проводится на любой объект, где можно познакомиться с любым растительным организмом и его средой обитания: парк, лес, луг, живой уголок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2. Свет в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т и фотосинтез. Влияние света на рост и цветение растений.Свет как экологический фактор. Экологические группы растений по отношению к свету. Приспособление растений к меняющимсяусловиям освещ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вет и фотосинтез, растения длинного дня,растения короткого дня, прямой солнечный свет, рассеянный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вет, светолюбивые растения, теневыносливые и тенелюбивые раст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пределение количества солнечных дней в году в своей местности (Выполняется по дневникам учащихся)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пыт в домашних условиях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лияние света на рост и развитиерастений. (В ходе работы доказывается, что солнечный светоказывает непосредственное влияние на рост и развитие растений. Сравниваются выросшие на свету и в темноте проростки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зучение строения листьев светолюбивого и тенелюбивого растений под микроскопом. (Под микроскопом изучаются микропрепараты листьев камелии и герани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Делается вывод о связи строения листа с его функцией и его расположением относительно направления световых лучей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3. Тепло в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пло как необходимое условие жизни растений. Значение тепла для прорастания семян, роста и развития растений. Температура как экологический фактор. Разнообразие температурных условий на Земле. Экологические группы растений по отношению к теплу. Приспособления растений к различным температурам. Выделение тепла растениями. Зависимость температуры растений оттемпературы окружающей среды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тепло — необходимое условие жизни, тепловые пояса, теплолюбивые раст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пределение среднегодовой средне зонных температур своей местности и растений приспособленной к ним. (Среднегодовые и средне сезонные температуры определяются по дневникам наблюдений. С помощью учителя по справочникам определяется сельскохозяйственные растения, наиболее приспособленные к выращиванию в своей местности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4. Вода в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да как необходимое условие жизни растений. Значение водыдля питания, охлаждения, расселения, для прорастания семян, роста и развития растений. Влажность как экологический фактор.Экологические группы растений по отношению к воде. Приспособление растений к различным условиям влажн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лажность, вода — необходимое условие жизни, влаголюбивые растения, засухоустойчивые растения, суккуленты, орошение, осушени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пределение количества дождливых и засушливых дней в году в свой местности.(Определение ведется по дневникам.)Приспособленность растений своей местности к условиям влажности.(Доказывается необходимость воды и тепла для прорастания семян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пыт в домашних условиях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лияние воды и тепла на прорастание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Знакомство с водными, влаголюбивыми и засухоустойчивыми растениями. (По гербарным экземплярам или рисункам проводится работа, в ходе которой выявляются особенности строения растений с разным отношением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 влаге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5. Воздух в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зовый состав и движение масс воздуха как экологические факторы в жизни растений. Значение для растений азота, кислорода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углекислого газа. Приспособление растений к извлечению азота,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ислорода и углекислого газа из воздуха. Приспособление растений к опылению и распространению ветром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газовый состав воздуха, кислотные дожди,ветроустойчивые раст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ые работы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зучение приспособлений растений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 опылению и распространению ветром. (Изучение проводится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о коллекции плодов и семян с помощью лупы.) Определение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 помощью домашних растений степени запыленности воздуха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(С помощью ленты-скотча определяется степень запыленностивоздуха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6. Почва в жизни растений 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чва как необходимое условие жизни растений. Виды почв. Состав почвы. Экологические группы растений по отношению к разным свойствам почв. Плодородие почв. Действия человека,влияющие на качество поч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инеральные и органические вещества почвы, гумус, почвенное питание, плодородие почвы, солевыносливые (солеустойчивые) растения, органические и минеральныеудобрения, эрозия поч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машняя практическая работа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лияние механического состава почвы на прорастание семян, рост и развитие проростков.(Проращиваются семена, например, фасоли, в типах почвы: песке; глине; почве, принесенной из сада или с огорода. В ходе работы доказывается, что сроки прорастания семян и развитияпроростков зависят от типа почвы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Экскурсия</w:t>
      </w:r>
      <w:r>
        <w:rPr>
          <w:rFonts w:cs="Times New Roman" w:ascii="Times New Roman" w:hAnsi="Times New Roman"/>
          <w:color w:val="000000"/>
          <w:sz w:val="27"/>
          <w:szCs w:val="27"/>
        </w:rPr>
        <w:t>. Человек и почва. (Экскурсия проводится в тепличное хозяйство, где в это время идет подготовка почвы к выращиванию рассады. При отсутствии тепличного хозяйства с процедурой подготовки почвы можно познакомиться на примере выращивания комнатных растений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7. Животные и растения (2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заимное влияние животных и растений. Значение животных для опыления и распространения растений. Значение растений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для животных. Растения-хищник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астительноядные животные, растения-хищники, животные-опылители и распространители семян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ые работы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пособы распространения плодов и семян. (С помощью коллекции плодов и семян и лупы изучаютсяприспособления семян и плодов к распространению животными.) Изучение защитных приспособлений растений. (На гербарных экземплярах растений доказывается, что у растений имеется пассивная защита от поедания их животными, например: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у крапивы — жгучие волоски, у барбариса или боярышника — колючки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8. Влияние растений друг на друга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1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ямое и опосредованное влияние растений друг на друга. Различные формы взаимодействия между растениями. Конкуренция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ежду растениями по отношению к различным экологическим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факторам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астения-паразиты, конкуренция, прямоевлияни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заимодействие лиан с другими растениями. (С помощью гербарных экземпляров, например гороха,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чины, плюща и других, изучаются приспособления лиан, обеспечивающие им преимущество в выживании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9. Грибы и бактерии в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2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ль грибов и бактерий в жизни растений. Круговорот веществ и непрерывность жизни. Бактериальные и грибные болезни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апротрофы, паразиты, круговорот веществ,микориза, фитофтороз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Грибные заболевания злаков. (Изучаются на гербарных экземплярах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0. Сезонные изменения растений (2 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способленность растений к сезонам года. Листопад и его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оль в жизни растений. Озимые и яровые однолетники. Глубокий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вынужденный покой. Фенологические фазы растений и влияниена них климата и погоды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есная подстилка, озимые однолетники, глубокий и вынужденный покой, весеннее сокодвижение, яровыеоднолетники, фенология, фенологические фазы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Экскурсия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риспособление растений к сезонам года. (Для разных местностей экскурсия может проходить как зимой, так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и весной. В ходе экскурсии нужно познакомиться с сезонными изменениями в жизни растений, научиться наблюдать взаимосвязи растений в природе, находить доказательства влияния условий среды на живой организм; отметить, каким образом разныерастения приспособились переносить зимние условия; какиеусловия способствуют весеннему пробуждению растений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1. Изменение растений в течение жизни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1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Причины покоя семян. Условия обитания и длительность возрастных состояний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ериоды течения жизни растений, период покоя, период молодости, период зрел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2. Разнообразие условий существования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 их влияние на разные этапы жизни растений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2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нообразие условий существования растений. Жизненное состояние растений как показатель условий их жизни. Уровни жизненного состояния растени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условия существования, жизненное состояние растений, широкая и узкая приспособленность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оздействие человека на растительность. (По материалам учебного пособия «Экология растений», учебника «Биология. Растения. Бактерии. Грибы. Лишайники» (авт.: И.Н. Пономарева и др.)» учебника «История средних веков» (авт.: М.В. Пономарев и др.) прослеживается влияние человека на растительность на разных этапах развития общества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3. Жизненные формы растений (1 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нообразие жизненных форм растений. Разнообразие деревьев разных климатических зон. Жизненные формы растений своейместн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широколиственные, мелколиственные, хвойные деревья; суккулентные стеблевые деревья; бутылочные и розеточные деревья; деревья-душители и деревья-рощ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</w:t>
      </w:r>
      <w:r>
        <w:rPr>
          <w:rFonts w:cs="Times New Roman" w:ascii="Times New Roman" w:hAnsi="Times New Roman"/>
          <w:color w:val="000000"/>
          <w:sz w:val="27"/>
          <w:szCs w:val="27"/>
        </w:rPr>
        <w:t>. Изучение жизненных форм растений напришкольном участке. (Изучаются особенности различных жизненных форм растений на пришкольном участке или в любомприродном комплексе. Делаются выводы о преимущественном распространении определенных жизненных форм и обсуждается их санитарное состояние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4. Растительные сообщества</w:t>
      </w:r>
      <w:r>
        <w:rPr>
          <w:rFonts w:cs="Times New Roman" w:ascii="Times New Roman" w:hAnsi="Times New Roman"/>
          <w:b/>
          <w:bCs/>
          <w:color w:val="000000"/>
          <w:sz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3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тительные сообщества, их видовой состав. Естественные и искусственные растительные сообщества. Устойчивость растительных сообществ. Взаимное влияние растений друг на друга в сообществе. Количественные соотношения видов в растительном сообществе. Строение растительных сообществ: ярусность, слоистость, горизонтальная расчлененность. Суточные и сезонные изменения в растительных сообществах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астительные сообщества, устойчивость растительных сообществ, видовой состав, разнообразие растений,ярусность, смены растительных сообщест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</w:t>
      </w:r>
      <w:r>
        <w:rPr>
          <w:rFonts w:cs="Times New Roman" w:ascii="Times New Roman" w:hAnsi="Times New Roman"/>
          <w:color w:val="000000"/>
          <w:sz w:val="27"/>
          <w:szCs w:val="27"/>
        </w:rPr>
        <w:t>. Изучение состояния сообщества пришкольного участка, городского парка, сквера и т. д. (Группами по3-5 человек обследуется состояние растительности на пришкольном участке, в парке, сквере и т. д., выясняется степень антропогенного влияния на растения.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Экскурсия</w:t>
      </w:r>
      <w:r>
        <w:rPr>
          <w:rFonts w:cs="Times New Roman" w:ascii="Times New Roman" w:hAnsi="Times New Roman"/>
          <w:color w:val="000000"/>
          <w:sz w:val="27"/>
          <w:szCs w:val="27"/>
        </w:rPr>
        <w:t>. Строение растительного сообществ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ма 15. Охрана растительного мира (3 ч)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днение видового разнообразия растений. Редкие и охраняемые растения. Охраняемые территории. Редкие и охраняемые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астения своей местн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Основные понятия:</w:t>
      </w:r>
      <w:r>
        <w:rPr>
          <w:rFonts w:cs="Times New Roman" w:ascii="Times New Roman" w:hAnsi="Times New Roman"/>
          <w:i/>
          <w:iCs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редкие растения, охраняемые растения,Красная книга, охраняемые территори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актическая работа</w:t>
      </w:r>
      <w:r>
        <w:rPr>
          <w:rFonts w:cs="Times New Roman" w:ascii="Times New Roman" w:hAnsi="Times New Roman"/>
          <w:color w:val="000000"/>
          <w:sz w:val="27"/>
          <w:szCs w:val="27"/>
        </w:rPr>
        <w:t>. Охраняемые территории России.</w:t>
      </w:r>
      <w:r>
        <w:rPr>
          <w:rFonts w:cs="Times New Roman" w:ascii="Times New Roman" w:hAnsi="Times New Roman"/>
          <w:color w:val="000000"/>
          <w:sz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(С помощью пособия «Экология растений» и атласа с географической картой «Охрана природы России» учащиеся знакомятся с разнообразием охраняемых территорий России и,если есть возможность — с охраняемыми растениями своейместности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4. Календарно-тематическое планирование.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Экология растений: раздел науки и учебный предмет. (2 часа).</w:t>
      </w:r>
    </w:p>
    <w:p>
      <w:pPr>
        <w:pStyle w:val="Normal"/>
        <w:spacing w:lineRule="auto" w:line="240" w:before="280" w:after="28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204"/>
        <w:gridCol w:w="947"/>
        <w:gridCol w:w="10"/>
        <w:gridCol w:w="85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ab/>
              <w:t>Тема заняти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.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Экология как наук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Экскурс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вой организм, его среда обитания и условия существования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ъяснять значение экологии растений в жизни и деятельност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обенности взаимодействия растений и животных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смотреть основные отличия растений и животных и их связи со средой, чтобы понять особенности их взаимо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Свет в жизни растений (3 часа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8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вет и фотосинтез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вет как экологический факто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пределение количества солнечных дней в году в своей мес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способление растений к меняющимся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словиям освещ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зучение строения листьев светолюбивого и тенелюбивого растений под микроскоп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Тепло в жизни растений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3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пло как необходимое условие жизни 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пределение среднегодовой средне зонных температур своей местности и растений приспособленной к н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Экологические группы растений по отношению к теп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ыделение тепл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Вода в жизни растений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3 ча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да как необходимое условие жизни растений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пределение количества дождливых и засушливых дней в году в свое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лажность как экологический факто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Лабораторная работа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накомство с водными, влаголюбивыми и засухоустойчив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испособление растений к различным условиям влаж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способленность растений своей местности к условиям вла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Воздух в жизни растений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3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азовый состав и движение масс воздуха как экологические факторы в жизни 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пределениес помощью домашних растений степени запыленности возду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начение для растений азота, кислорода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углекислого га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способление растений к опылению и распространению ветром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зучение приспособлений растений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 опылению и распространению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Почва в жизни растений(3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чва как необходимое условие жизни 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лияние механического состава почвы на прорастание семян, рост и развитие пророст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Экологические группы растений по отношению к разным свойствам поч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ействия человека,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лияющие на качество почв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Экскурс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 Человек и поч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Животные и растения (2 ча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заимное влияние животных и 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 .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особы распространения плодов и семя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начение растений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ля животных. Растения-хищники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зучение защитных приспособлений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Влияние растений друг на друг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1 час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ямое и опосредованное влияние растений друг на друг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заимодействие лиан с другими раст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Грибы и бактерии в жизни растений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2 ча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оль грибов и бактерий в жизни 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Лабораторная работа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ибные заболевания зла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ктериальные и грибные болез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Сезонные изменения растений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2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способленность растений к сезонам год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Экскурсия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способление растений к сезонам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енологические фазы растений и влияние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 них климата и погоды.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Изменение растений в течение жизни (1 ча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ериоды жизни и возрастные состояния рас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азнообразие условий существования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и их влияние на разные этапы жизни растений (2 ча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нообразие условий существования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тени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оздействие человека на расти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енное состояние растений как показатель условий их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Жизненные формы растений(1 ча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нообразие жизненных форм растений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 Изучение жизненных форм растений на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школьн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астительные сообществ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3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тительные сообщества, их видовой сост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оличественные соотношения видов в растительном сообщест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актическая работа.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зучение состояния сообщества пришко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роение растительных сообществ: ярусность, слоистость, горизонтальная расчлененност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Экскурс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 Строение раститель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Охрана растительного мир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(4 час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днение видового разнообразия рас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днение видового разнообраз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дкие и охраняемые растения Ставропо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тоговое занятие за изученный кур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55:00Z</dcterms:created>
  <dc:creator>Admin</dc:creator>
  <dc:description/>
  <cp:keywords/>
  <dc:language>en-US</dc:language>
  <cp:lastModifiedBy>Света</cp:lastModifiedBy>
  <cp:lastPrinted>2016-09-06T10:42:00Z</cp:lastPrinted>
  <dcterms:modified xsi:type="dcterms:W3CDTF">2018-01-31T16:57:00Z</dcterms:modified>
  <cp:revision>3</cp:revision>
  <dc:subject/>
  <dc:title/>
</cp:coreProperties>
</file>