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ас общения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 ну-ка, парни!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ное мероприятие учащихся и их родителей к празднику День защитника отечества. На мероприятие приглашены учащиеся подшефного кла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демонстрировать родителям  знания и умения своих детей  в различных видах деятельности. Помочь увидеть родителем как их ребенок выглядит на фоне других детей. Каковы его возможности. Над чем еще надо работать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ть и корригировать познавательные способности учащихс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крыть понятия кто же такой мужчина, какими качествами он может обладать для того чтобы быть не только защитником отечества, а главное быть защитником своей семь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борудование: ЦОР для демонстрации фотографий, выполнения задан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рганизация учащихся и их родителей для проведения мероприятия. Слайд 1,2,3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ступление педагога :  Кто же такие мужчины, чем они любят увлекаться, но главное всех их объединяет, что все они защитники отечества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Мозговой штурм»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убери лишнее слайд 4,5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поставь по возрастанию звания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соедини части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4.   «Заботливый папаша» - необходимо одеть в перепутанные вещи учащихся младших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лассов на прогулк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Галантный кавалер» -  говорят по цепочке, выигрывает тот, кто больше красивых слов скажет даме сердц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Величальная» - мамы и девочки класс высказывают свое  признание мальчикам как сыновьям, как друзья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тог занятия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20:00Z</dcterms:created>
  <dc:creator>Admin</dc:creator>
  <dc:description/>
  <cp:keywords/>
  <dc:language>en-US</dc:language>
  <cp:lastModifiedBy>Admin</cp:lastModifiedBy>
  <dcterms:modified xsi:type="dcterms:W3CDTF">2009-03-26T20:36:00Z</dcterms:modified>
  <cp:revision>4</cp:revision>
  <dc:subject/>
  <dc:title/>
</cp:coreProperties>
</file>