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кета для родителей по вопросам адаптации ребенка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дошкольному образовательному учреждению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ажаемые родители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 известно, начало посещения ребенком дошкольного образовательного учреждения является сложным периодом, как для самого ребенка, так и для его родителей. Для того чтобы определить насколько комфортно чувствует себя ваш ребенок в детском саду, просим ответить на следующие вопро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Укажите фамилию, имя и возраст вашего ребенка 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 Посещал ли ваш ребенок до этого группу кратковременного пребывания, центр игровой поддержки ребенка?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лько времени ваш ребенок посещает детский сад? Данную группу? 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мфортно ли чувствует себя ребенок в этой группе?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т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корее нет, чем 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 каким настроением ребенок идет в дошкольное образовательное учреждение?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хорошим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 слезам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-разному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казывается идти в дошкольное образовательное учрежд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равятся ли ребенку воспитатели группы, которую он посещает?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 очень, ребенок находится в напряжении, общаясь с воспитателям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да, чем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 Есть ли у ребенка предпочтения в общении с воспитателями?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а, легче идет на контакт только с одним воспитателем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ет, общается с обоими воспитателями группы одинаково легко,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т, общается одинаково труд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ие индивидуальные особенности вашего ребенка необходимо учитывать воспитателям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вышенную подвижнос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еснительнос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идчивос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прямство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вуязычие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трудняюсь ответи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то изменилось в вашем ребенке за время посещения дошкольного образовательного учреждения?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ал более самостоятельным, организованным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ал более общительным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скованным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плачет, капризничает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ичего не изменило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держиваетесь ли вы дома режима дня, организованного в дошкольном образовательном учреждении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т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ваш взгляд, ваш ребенок адаптировался к новым условиям в дошкольном образовательном учреждении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т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трудняюсь ответи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нсультации каких специалистов вы хотели бы получить с целью повышения уровня психологического комфорта ребенка в дошкольном образовательном учреждении?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едагог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по физической культур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сестр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пециалист ______________________________________________________________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асибо за сотрудничество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45:00Z</dcterms:created>
  <dc:creator>tagureeva</dc:creator>
  <dc:description/>
  <cp:keywords/>
  <dc:language>en-US</dc:language>
  <cp:lastModifiedBy>пк</cp:lastModifiedBy>
  <cp:lastPrinted>2018-01-23T10:55:00Z</cp:lastPrinted>
  <dcterms:modified xsi:type="dcterms:W3CDTF">2018-01-23T07:56:00Z</dcterms:modified>
  <cp:revision>4</cp:revision>
  <dc:subject/>
  <dc:title/>
</cp:coreProperties>
</file>