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jc w:val="center"/>
        <w:rPr/>
      </w:pPr>
      <w:r>
        <w:rPr/>
      </w:r>
    </w:p>
    <w:p>
      <w:pPr>
        <w:pStyle w:val="TextBody"/>
        <w:widowControl/>
        <w:pBdr/>
        <w:spacing w:before="0" w:after="0"/>
        <w:jc w:val="center"/>
        <w:rPr/>
      </w:pPr>
      <w:r>
        <w:rPr>
          <w:rStyle w:val="StrongEmphasis"/>
          <w:rFonts w:cs="Trebuchet MS;Open Sans" w:ascii="Trebuchet MS;Open Sans" w:hAnsi="Trebuchet MS;Open Sans"/>
          <w:b/>
          <w:bCs/>
          <w:i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Сын Боярского предостерег ростовчан от пьяных «вписок» и кибербуллинга 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14% проведенного в интернете времени дети тратят на поиск информации об алкоголе, табаке и наркотиках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При всей своей виртуальности интернет может нести вполне реальную угрозу. Меры борьбы с охватившей сеть эпидемией кибербуллинга, когда в сообществах соцсетей размещают порочащие детей оскорбления и их непристойные фото, обсудили в  Ростове депутат Госдумы Сергей Боярский, депутат донского Заксобрания Игорь Колесников, представители Управления Роскомнадзора по Ростовской области, правоохранительных органов и педагоги. 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Речь не идет о запретах, сразу упредил возражения журналистов Сергей Боярский. По его словам, думские парламентарии прекрасно понимают, что «развитие нашего общества в цифровую сторону будет продолжаться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«Интернет предлагает и детям, и подросткам огромное количество возможностей для образования, для общения, однако же те угрозы, с которыми ребенок может столкнуться в сети, не могут остаться без нашего внимания, - подчеркнул депутат. - Мы хотим обратить в первую очередь внимание преподавателей и родителей на эти угрозы, которые мы собрали в специальный методический  материал. Родители через живой доверительный диалог с ребенком должны почувствовать, испытывает ли он то давление, которые он может получить в сети от анонимных пользователей, от людей, которые почему-то решили заняться его травлей»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В России участились случаи, когда ребенок становится жертвой мошеннических действий, подписавшись  на контент, который постоянно требует пополнения счета - многие даже начинают подворовывать деньги у родителей, рассказал Сергей Боярский. По данным, предоставленным компанией Kaspersky Safe Kids членам дискуссионного клуба партийных сторонников, «урлов» становится все больше, а родительского внимания — все меньше. Лишь 10% родителей говорили со своими детьми о том, чем они занимаются у компьютеров, в то время как 60% детей ждут такого разговора. 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Согласно цифрам, предоставленным аналитиками Kaspersky Safe Kids, статистика интересов детей Ростовской области в сети Интернет такова: 62% проведенного в интернете времени дети тратят на средства интернет-коммуникаций (соцсети и электронная почта), а 14% - на поиск информации об алкоголе, табаке и наркотиках. 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«Сделав интернет и соцсети доступными, мы выпустили джинна из бутылки и теперт проигрываем идеологическую составляющую интернету», - подчеркнул ректор РГУПС Владимир Верескун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По данным Kaspersky Safe Kids, 50% подростков в сети находятся постоянно — таким образом, российские дети проводят в интернете гораздо больше времени, чем их ровесники в Европе и США. 56% детей уже сталкивались с угрозами в сети. 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«Часто подростки подписываются на платный контент с помощью мобильных телефонов, причем единожды закачав или купив что-то в виртуальной игре, они автоматически оформляют на нее подписку.  Не надо сообщать детям пин-коды своих кредитных карточек», - предостерег ростовчан и жителей области Сергей Боярский, заверив, что в этом направлении депутаты Госдумы будут и дальше ужесточать законодательство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>«Дискуссионный клуб партийных сторонников регулярно поднимает самые острые и социально значимые вопросы, которые обсуждаются на местах, и конкретные предложения, которые ставят в основу федеральных законов. Такой диалог профессионального сообщества очень важен», - уверен депутат донского парламента Игорь Колесников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Trebuchet MS;Open Sans" w:ascii="Trebuchet MS;Open Sans" w:hAnsi="Trebuchet MS;Open Sans"/>
          <w:b w:val="false"/>
          <w:bCs w:val="false"/>
          <w:i w:val="false"/>
          <w:iCs w:val="false"/>
          <w:caps w:val="false"/>
          <w:smallCaps w:val="false"/>
          <w:color w:val="2B2B2B"/>
          <w:spacing w:val="0"/>
          <w:sz w:val="20"/>
          <w:szCs w:val="24"/>
          <w:shd w:fill="FFFFFF" w:val="clear"/>
          <w:lang w:val="ru-RU"/>
        </w:rPr>
        <w:t xml:space="preserve">Своей дискуссией в Ростове эксперты дали старт федеральному проекту по безопасности детей в интернете. Немаловажно, что встреча прошла в канун Международного дня безопасного интернета, который отмечается 10 февраля. Проектом запланировано проведение в 2018 году серии обучающих встреч и семинаров для родительского и педагогического сообщества по вопросам безопасности в интернет-пространстве. </w:t>
      </w:r>
    </w:p>
    <w:sectPr>
      <w:type w:val="nextPage"/>
      <w:pgSz w:w="11906" w:h="16838"/>
      <w:pgMar w:left="1134" w:right="1134" w:gutter="0" w:header="0" w:top="884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rebuchet MS">
    <w:altName w:val="Open San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11-10T16:32:00Z</cp:lastPrinted>
  <dcterms:modified xsi:type="dcterms:W3CDTF">2017-09-26T13:25:08Z</dcterms:modified>
  <cp:revision>3</cp:revision>
  <dc:subject/>
  <dc:title/>
</cp:coreProperties>
</file>