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  - наши  друзь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познакомить учащихся  с  многообразием пернатых; научить выделять признаки сходства и различия у птиц; формировать понятия о происхождении птиц;  прививать любовь  и  бережное отношение к родной природ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фотографии и рисунки птиц, карточки с заданиями, кроссворд, запись музыки, печенье «жаворон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Вступительная 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отправимся с вами за чудесами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Что ни шаг, то для вас новое чудо!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Когда ты идешь по тропинке лесной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Вопросы тебя обгоняют гурьбой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Одно «почему» меж деревьями мчится,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Летит по пятам за неведомой птицей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Другое – пчелой забралось за цветок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А третье – лягушкою скок в ручеёк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Пойдем-ка, дружок, по тропинке вдвоем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Ответы искать под зеленым ша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ма нашего мероприятия спрятана в загадке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Снится ночью пауку</w:t>
      </w:r>
    </w:p>
    <w:p>
      <w:pPr>
        <w:pStyle w:val="Normal"/>
        <w:ind w:firstLine="2880"/>
        <w:rPr/>
      </w:pPr>
      <w:r>
        <w:rPr>
          <w:sz w:val="28"/>
          <w:szCs w:val="28"/>
        </w:rPr>
        <w:t>Чудо – юдо  на суку: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Длинный клюв и два крыла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Прилетит и два крыла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А кого паук боится?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Угадали? Это … (птиц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комство с многообразием пт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тицы везде – над нами, вокруг нас, вдали, рядом. Встретить их можно и в лесу, и в поле, и на реке, и в горах. Птиц в природе очень много. Только в России их насчитывается более 760 видов. Чтобы посмотреть на всех птиц, целой жизни не хватит. Но тех, которые живут в лесу или в парке неподалеку от дома, надо знать. (Звучит запись «Голоса птиц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умят, галдят, кричат с утра до вечера. Разговаривают пернатые друг с другом и с нами. Давайте прислушаемся. Разные птицы подают голос по-разному. Из звуков, которые  они издают, и образовались названия многих птиц. </w:t>
      </w:r>
    </w:p>
    <w:p>
      <w:pPr>
        <w:pStyle w:val="Normal"/>
        <w:ind w:firstLine="2880"/>
        <w:rPr/>
      </w:pPr>
      <w:r>
        <w:rPr>
          <w:sz w:val="28"/>
          <w:szCs w:val="28"/>
        </w:rPr>
        <w:t>* Синь-синь? — посвистывает синица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* Чи-чи! Чи-чи! — вторит ей чиж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* Гра-гра! -  представляется грач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* Сквор – сквор! — поют скворцы. </w:t>
      </w:r>
    </w:p>
    <w:p>
      <w:pPr>
        <w:pStyle w:val="Normal"/>
        <w:ind w:firstLine="2880"/>
        <w:rPr/>
      </w:pPr>
      <w:r>
        <w:rPr>
          <w:sz w:val="28"/>
          <w:szCs w:val="28"/>
        </w:rPr>
        <w:t>* Ку-ку! Ку-ку! — зовет кук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цы дороги нам как часть чудесной природы  нашей Родины. Их мелодичные, веселые, звонкие песни, яркое оперение, оживляя природу, вселяет в нас  бодрость и радость. Без птиц природа мер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первые мысли о воздухоплавании, стремление научиться летать  зародились у людей при взгляде на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 мероприятие будет проходить в форме КВНа. Я представляю наше жюри и команд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конкурс «Приветствие». </w:t>
      </w:r>
      <w:r>
        <w:rPr>
          <w:sz w:val="28"/>
          <w:szCs w:val="28"/>
        </w:rPr>
        <w:t>Каждая команда представляет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команда «Дят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:  В  лесу под щебет, звон и свис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тучит лесной телеграфис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Здорово, дрозд-приятель!» -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ставит подпись: дя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команда: «Сорока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епоседа пестра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тица длиннохвоста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тица говорливая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амая болтл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манда: «Горихвост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ерно-белая манишк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движный, с рыжинкою хвост…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селе любой парниш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разу скажет: «Горихво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конкурс  «Разм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ю вопросы командам по очереди. Если одна команда не отвечает, то может ответить другая коман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тицы прилетают к нам с юга первыми? (грач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тицы  выводят  птенцов зимой?  (клест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тицы  ночуют, зарываясь в снег? (тетерева, рябчик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тицы  не садятся на землю ни на  воду? (стриж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тица  самая большая в мире? (страус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тиц самая маленькая в мире? (колиб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оценивает конкурс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-й конкурс  «Почтовый ящик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на наш адрес пришло три письма. Угадайте, кто их написа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еня на голове черная шапочка спинка крылья и хвост темные, а грудка ярко-желтая, будто желтый жилетик нарядилась. Летом я питаюсь жучками, червячками, а зимой, в бескормилицу, ем все: и разные зернышки, и крошки хлеба и вареные овощи. Но особенно я люблю несоленое сало. Догадались, кто я?»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синиц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я  называют  «смотритель  леса». Я просыпаюсь  очень  рано  и  начинаю  свистеть, как  будто  будить  всех  ото  сна. Живу  я  на  дереве, в  дупле. Всю  жизнь  я  на  ногах, бегаю  туда-сюда, вверх-вниз  по  дереву, мне  и  крылья-то  нужны  только  для  того, чтобы  перелетать  с  одного  дерева  на  другое. Люблю  орехи, липовые  орешки, крылатки  клена. Осенью  прячу  корм  под  кору, чтобы  зимой  не  голодать. А  окраска  у  меня  не  очень  заметная.  Кто  же  я?  (поползен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  оценивают  конкур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4-й  конкурс: «ПТИЧЬИ  РАЗГОВОРЫ</w:t>
      </w:r>
      <w:r>
        <w:rPr>
          <w:b/>
          <w:sz w:val="28"/>
          <w:szCs w:val="28"/>
        </w:rPr>
        <w:t>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манды  получают  карточки: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УСИ                          КРЯКАЮТ                 (ГОГОЧУ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ЛОВЬИ                  КРИЧАТ                     (СВИСТЯ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УРАВЛИ                  ГОГОЧУТ                  (КРИЧА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КИ                          СВИСТЯТ                   (КРЯКА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РОНЫ                   УХАЮТ                       (КАРКА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АСТОЧКИ               ВОРКУЮТ                  (ЩЕБЕЧУ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ЛУБИ                     КАРКАЮТ                  (ВОРКУ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ИНИЦЫ                  ЩЕБЕЧУТ                    (ПИЩАТ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ВЫ                         ПИЩАТ                       (УХАЮТ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  оценивают  конкур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ПРИЛЕТЕЛИ  ПТИЦЫ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  сейчас  отдохнем  и  поиграем  в  игру. Я буду  называть  только  птиц, но  если  вдруг  ошибусь, и  вы  услышите  что-то  другое, то  нужно  хлопать. Начнем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етели  птицы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и, синицы,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и  и  стрижи…(хлопают)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етели  птицы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и, синицы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исты, вороны,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ки, макароны. (хлопают)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етели  птицы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и, куницы. (хлопают)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етели  птиц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луби, синиц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алки  и  стрижи,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Чибисы, чижи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Аисты, кукушки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 совы-сони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и  скворцы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 вы  молодцы!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-й  конкурс: «ПТИЧЬИ  ПРОФЕССИ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 сможете  ли  вы  узнать  птиц  по  характерному  признаку, по  их  делам?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ТИЦА-РЫБОЛОВ                                     СОЛОВЕЙ   (6)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ТИЦА-ПЛОТНИК                                    ЛАСТОЧКА (4)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СНАЯ  КОШКА                                      ПОПОЛЗЕНЬ  (5)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ТИЦА-СТРОИТЕЛЬ                                 БАКЛАН  (1)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ТИЦА-АКРОБАТ                                      ИВОЛГА  (3)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НАТЫЙ  СОЛИСТ                                КУКУШКА (8)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ЧНОЙ  ХИЩНИК                                   ДЯТЕЛ  (2)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ГКОМЫСЛЕННАЯ  МАМАША           СОВА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юри  оценивает 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со  зрителем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ь  день  рыбак  в  воде  стоял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шок  рыбешкой  набивал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в  лов, забрал  улов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ялся  ввысь  и  был  таков.          (пеликан)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Окраска – сероватая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адка – вороватая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кунья  хрипловатая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я  персона –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 я …  (ворона)</w:t>
      </w:r>
    </w:p>
    <w:p>
      <w:pPr>
        <w:pStyle w:val="Normal"/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етел  к  нам, наконец, </w:t>
      </w:r>
    </w:p>
    <w:p>
      <w:pPr>
        <w:pStyle w:val="Normal"/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чший  наш  певец.</w:t>
      </w:r>
    </w:p>
    <w:p>
      <w:pPr>
        <w:pStyle w:val="Normal"/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ни  и  ночи  напролет</w:t>
      </w:r>
    </w:p>
    <w:p>
      <w:pPr>
        <w:pStyle w:val="Normal"/>
        <w:ind w:left="1620" w:firstLine="540"/>
        <w:jc w:val="both"/>
        <w:rPr/>
      </w:pPr>
      <w:r>
        <w:rPr>
          <w:sz w:val="28"/>
          <w:szCs w:val="28"/>
        </w:rPr>
        <w:t>Он  поет, поет, поет.   (соловей)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нка  зеленоватая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отиком  желтоватая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енькая  шапочка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оска галстучка.     (синица)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там прыгает, шуршит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вом шишки потрошит?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ком речистый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«Кле! Кле! Кле!» - поет со свистом.  (клест)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текают струйкой капли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люва стройной … (цапли)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рилетает каждый год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Туда, где домик его ждёт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Чужие песни петь умеет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А всё же голос свой имеет.   (скворец)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  «ВОСЕМЬ ПТ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ксте затаилось восемь птиц. Отыщите их наз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вочка устроила столовые для птиц. Во д</w:t>
      </w:r>
      <w:r>
        <w:rPr>
          <w:b/>
          <w:sz w:val="28"/>
          <w:szCs w:val="28"/>
        </w:rPr>
        <w:t xml:space="preserve">вор она </w:t>
      </w:r>
      <w:r>
        <w:rPr>
          <w:sz w:val="28"/>
          <w:szCs w:val="28"/>
        </w:rPr>
        <w:t>вышла, убрала в углу му</w:t>
      </w:r>
      <w:r>
        <w:rPr>
          <w:b/>
          <w:sz w:val="28"/>
          <w:szCs w:val="28"/>
        </w:rPr>
        <w:t>сор. Ока</w:t>
      </w:r>
      <w:r>
        <w:rPr>
          <w:sz w:val="28"/>
          <w:szCs w:val="28"/>
        </w:rPr>
        <w:t>залось, тут удобное, вообще голое место. Кормила здесь крупных птиц колба</w:t>
      </w:r>
      <w:r>
        <w:rPr>
          <w:b/>
          <w:sz w:val="28"/>
          <w:szCs w:val="28"/>
        </w:rPr>
        <w:t>сой, ка</w:t>
      </w:r>
      <w:r>
        <w:rPr>
          <w:sz w:val="28"/>
          <w:szCs w:val="28"/>
        </w:rPr>
        <w:t>шей. Другая столовая – вы</w:t>
      </w:r>
      <w:r>
        <w:rPr>
          <w:b/>
          <w:sz w:val="28"/>
          <w:szCs w:val="28"/>
        </w:rPr>
        <w:t>соко, л</w:t>
      </w:r>
      <w:r>
        <w:rPr>
          <w:sz w:val="28"/>
          <w:szCs w:val="28"/>
        </w:rPr>
        <w:t>учше для мелких пти</w:t>
      </w:r>
      <w:r>
        <w:rPr>
          <w:b/>
          <w:sz w:val="28"/>
          <w:szCs w:val="28"/>
        </w:rPr>
        <w:t xml:space="preserve">чек, а </w:t>
      </w:r>
      <w:r>
        <w:rPr>
          <w:sz w:val="28"/>
          <w:szCs w:val="28"/>
        </w:rPr>
        <w:t xml:space="preserve">над ней – ветки дерева. Только надо прибегать </w:t>
      </w:r>
      <w:r>
        <w:rPr>
          <w:b/>
          <w:sz w:val="28"/>
          <w:szCs w:val="28"/>
        </w:rPr>
        <w:t>к лест</w:t>
      </w:r>
      <w:r>
        <w:rPr>
          <w:sz w:val="28"/>
          <w:szCs w:val="28"/>
        </w:rPr>
        <w:t>нице, ина</w:t>
      </w:r>
      <w:r>
        <w:rPr>
          <w:b/>
          <w:sz w:val="28"/>
          <w:szCs w:val="28"/>
        </w:rPr>
        <w:t>че четка</w:t>
      </w:r>
      <w:r>
        <w:rPr>
          <w:sz w:val="28"/>
          <w:szCs w:val="28"/>
        </w:rPr>
        <w:t>я подкормка не получится, кормушку не до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оценивает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онкурс  «ПОЙМАЙ  ПТИЦ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м  раздаются  наборы  карточек с цветными буквами. За 1 минуту нужно собрать названия птиц. Каждый правильный ответ  1 балл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Клест, сорока, павлин, удод, снегирь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Ласточка, галка, аист, соловей, дя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оценивает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онкурс «КРОССВОР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Ц     А     П     Л    Я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9850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8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207010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2070100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6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070100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07010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207010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6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07010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6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07010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6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Е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    Р     А    Ч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Ж  А     В     О     Р     О     Н     О     К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Л        А     С     Т     О     Ч     К    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С      К     В    О     Р      Е     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тает  на  охоту  за  лягушками  к  болоту  (цапл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ник весны  (грач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ец полевой  (жавороно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 гнезда  по обрывам рек  (ласточ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тливо  приготовленными  домиками встречают его люди  (сквор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,  какое  слово  у  нас получилось  в  середине ключев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 22 марта праздник «Жаворонки» означает встречу весны. В этот день зазывают весну в образе её вестника – жаворонка. Основным обрядом, приуроченным к этому дню, было выпекание печенья в форме птичек, которое называлось «жаворонки». Этот праздник больше всего отмечали дети. Дети бегали, подбрасывая печеных птах с песнями – веснянками и песнями – закликаниями, а потом их крошили для прилетевших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 жюри.  Награждение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ки, переле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е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 ясну, весну кра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ите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хой, с боро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лошадью воро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яльцем и донц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веретенц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надо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весь по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позноб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тинку помор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е ведр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ни из-за г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до вешней п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ло ль ты, с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ую вес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о, ли, яс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вою сест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ик из-за мо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, лети до поля! Л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и, неси по в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 в подоле! Не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угодья прине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угод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угах половод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е угод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на подвор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 угод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ое раздол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38:00Z</dcterms:created>
  <dc:creator>User</dc:creator>
  <dc:description/>
  <dc:language>en-US</dc:language>
  <cp:lastModifiedBy>Балгазын</cp:lastModifiedBy>
  <dcterms:modified xsi:type="dcterms:W3CDTF">2011-10-06T14:38:00Z</dcterms:modified>
  <cp:revision>2</cp:revision>
  <dc:subject/>
  <dc:title>Птицы  - наши  друзья</dc:title>
</cp:coreProperties>
</file>