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ркутской области, Алар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Кутуликская СОШ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йонная краеведческая  конференция школьников</w:t>
      </w:r>
    </w:p>
    <w:p>
      <w:pPr>
        <w:pStyle w:val="Normal"/>
        <w:spacing w:lineRule="auto" w:line="360" w:before="0" w:after="1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м, в котором уютно всем».</w:t>
      </w:r>
    </w:p>
    <w:p>
      <w:pPr>
        <w:pStyle w:val="Normal"/>
        <w:spacing w:before="0" w:after="1680"/>
        <w:jc w:val="center"/>
        <w:rPr>
          <w:i/>
          <w:i/>
          <w:sz w:val="44"/>
          <w:szCs w:val="44"/>
        </w:rPr>
      </w:pPr>
      <w:r>
        <w:rPr>
          <w:i/>
          <w:iCs/>
          <w:sz w:val="44"/>
          <w:szCs w:val="44"/>
        </w:rPr>
        <w:t>История школы в лицах и фактах</w:t>
      </w:r>
      <w:r>
        <w:rPr>
          <w:b/>
          <w:bCs/>
          <w:i/>
          <w:sz w:val="44"/>
          <w:szCs w:val="44"/>
        </w:rPr>
        <w:t xml:space="preserve"> </w:t>
      </w:r>
    </w:p>
    <w:p>
      <w:pPr>
        <w:pStyle w:val="Normal"/>
        <w:spacing w:before="0" w:after="280"/>
        <w:jc w:val="center"/>
        <w:rPr>
          <w:b/>
          <w:b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«Кутуликская одноклассная церковно-приходская школа»</w:t>
      </w:r>
    </w:p>
    <w:p>
      <w:pPr>
        <w:pStyle w:val="Normal"/>
        <w:spacing w:before="0" w:after="280"/>
        <w:ind w:left="55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80"/>
        <w:ind w:left="5579" w:hanging="0"/>
        <w:jc w:val="both"/>
        <w:rPr/>
      </w:pPr>
      <w:r>
        <w:rPr>
          <w:b/>
          <w:sz w:val="28"/>
          <w:szCs w:val="28"/>
        </w:rPr>
        <w:t xml:space="preserve">Выполнила: </w:t>
      </w:r>
      <w:r>
        <w:rPr>
          <w:sz w:val="28"/>
          <w:szCs w:val="28"/>
        </w:rPr>
        <w:t>Данчинова Валерия, МБОУ Кутуликская СОШ им. Рысьмятова И.А., 9 класс, 669452, Иркутская область, Аларский район, п.Кутулик.</w:t>
      </w:r>
      <w:r>
        <w:rPr>
          <w:b/>
          <w:sz w:val="28"/>
          <w:szCs w:val="28"/>
        </w:rPr>
        <w:t xml:space="preserve">                                               Руководитель:</w:t>
      </w:r>
      <w:r>
        <w:rPr>
          <w:sz w:val="28"/>
          <w:szCs w:val="28"/>
        </w:rPr>
        <w:t xml:space="preserve"> Евстафьева Валентина Константиновна, МБОУ Кутуликская СОШ, учитель начальных клас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тулик, 201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ведение…………………………………..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Основная часть……………………………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Заключение………………………………...7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Литература и источники………….………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0"/>
          <w:szCs w:val="40"/>
        </w:rPr>
      </w:pPr>
      <w:r>
        <w:rPr>
          <w:sz w:val="36"/>
          <w:szCs w:val="36"/>
        </w:rPr>
        <w:t>Приложение……………………………….9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4 год был для нашей школы юбилейный. Кутуликской школе исполнилось 130 лет. Это возраст, достойный уважения и благодарности. За годы своей деятельности наша школа обучила тысячи мальчишек и девчонок из нашего поселка и близлежащих сел. Среди них есть ученые, писатели, актеры, спортсмены, педагоги и врачи… В школе мы учимся самостоятельности, терпению и верности, честности, мужеству, порядочности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где учились мои бабушка и дедушка, папа и мама, какая у них была школа, чем занимались – все это интересовало меня, как и других активистов школьного музея. Я считаю, что экспозиции, посвященные истории школы, должны быть главными в нашем музее. Работой по поиску материалов по истории школы было занято не одно поколение учащихся и учителей нашей школы, но полной картины  не представлялось. Мы решили обозначить основные исторические периоды в истории школы, для дальнейшего иссле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ые исторические периоды моей исследовательской деятельнос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классная церковно–приходская школ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классная церковно-приходская школ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а – семилет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школа в трудные военные го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а в послевоенные го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яя школа сего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цель моей исследовательской работы – исследовать первый период в истории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материалы об основателе школ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деятельность одноклассной церковно-приходской  шко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реча с выпускниками школы, ветеранами педагогического труда, работа с архивом школы, фотодокументами, источниками СМИ района помогли нам в 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я предлагаю материалы наше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…. Как много добрых воспоминаний связано с этим словом у многих, кто окончил её. Сюда каждый день независимо от погоды бегут девчонки и мальчишки. Просторное трехэтажное здание разместилось в центре поселка. А ведь много лет назад было ин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хочу перевернуть страничку истории назад и заглянуть в те далекие от нас врем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одноклассная церковно-приходская школа в Кутуликском селении Балаганского уезда Иркутской губернии была открыта 27 ноября 1884 года по инициативе кутуликского общества. Первоначально школа размещалась в церковной сторожке (приложение 2). Позднее в 1885 году под школу приобретено здание за 2206 рублей( оно принадлежало сельскому сообществу, предоставлялось бесплатно). В 1899 году в школе обучалось 85 человек( 56 мальчиков и 29 девочек), из них 77 русских и 8 евреев. Школа содержалась на общественные средства, на взносы попечителей(местных купцов) и другие пожертвования. Общая сумма местных средств, изысканных школой в 1898 году составила 528 руб.50 ко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классной школе изучали Закон Божий, церковное пение, письмо, арифметику, чтение. Мальчики и девочки обучались отдельно. Учились 2 года. Обучение осуществляли священники, диаконы и дьячки, а также учителя и учительницы, окончившие церковно-учитиельские школы и епархиальные училища 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ем первой церковно-приходской школы стал настоятель Кутуликской Иоанно-Предтеченской церкви священник Лавр Феофилович Копылов. Сын пономаря, родился в Нижнеудинске в 1840 году. В 1864 году окончил курс Иркутской Духовной семинарии и по распоряжению Епархиального Начальства переведен в Кутулик(1876г.). Его жена, Надежда Павловна, дочь священника, также преподавала в школе. В их семье было 12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вр Копылов внес огромный вклад в распространение просвещения не только среди школьников, но и среди взрослого населения своего прихода. Об этом говорит такой факт: в 1894 году в Кутулике отмечалось торжественное событие по случаю тридцатилетнего служения отца Лавра и десятилетие существования основанной им школы. По этому случаю благодарные кутуликчане поднесли «своему дорогому батюшке сребропозлащенный, украшенный сразами и камнями наперсный крес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вр Феофилович заведовал школой в течение 11 лет( с1884-1895гг.), умер 30 марта 189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сын Михаил (1865г.р.) продолжил дело отца. В 1895-1897 годы он был настоятелем Кутуликской церкви и заведующим церковно-приходской школой. В 1897 году отец Михаил Лавров Копылов Епархиальным Начальством переведен в город Верхоленск, а вместо него назначен священник Евгений Порфирьевич Попов, сын дьячка, как законоучитель получал вознаграждение 150 руб. в год. С 1897 года по 1908 год он заведовал всеми тремя церковно-приходскими школами Куту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период заведующие и учителя школы неоднократно отмечались наблюдателями епархиального училищного совета. Об этом можно прочитать в « Иркутских епархиальных ведомостях»: </w:t>
      </w:r>
      <w:r>
        <w:rPr>
          <w:i/>
          <w:sz w:val="28"/>
          <w:szCs w:val="28"/>
        </w:rPr>
        <w:t xml:space="preserve">«…благодаря общим усилиям деятелей Кутуликския школы высоко стоят и в глазах местного населения, в котором заметно отражается их воспитательное влияние и которое с большой охотой жертвует на благоустройство их свои средства». </w:t>
      </w:r>
      <w:r>
        <w:rPr>
          <w:sz w:val="28"/>
          <w:szCs w:val="28"/>
        </w:rPr>
        <w:t xml:space="preserve">За заслуги в обучении детей отмечен был также учитель Н.И.Мальцев-отставной топограф, окончивший школу военных топографов, преподавал в 1891-1892 гг.: </w:t>
      </w:r>
      <w:r>
        <w:rPr>
          <w:i/>
          <w:sz w:val="28"/>
          <w:szCs w:val="28"/>
        </w:rPr>
        <w:t>«…учитель Кутуликской церковно-приходской школы Н.Мальцев в отчетном году удостоился получить за особенно усердные труды по обучению детей благословение Святейшего Синода с выдачею установленной для сего грамо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стали известны имена учителей Кутуликской одноклассной шко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я Копылова-дочь Лавра Копылова, преподавала в 1893-1897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ьга Романова – жена крестьянина, преподавала в 1894-1896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ылова Анна Авксентьевна-дочь священника, преподавала с 1890 по 1892г. в женском отделении одноклассно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ылова Надежда Павловна – жена священника Лавра Копылова, преподавала в женском отделении с 1892 по 189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вцева Евгения – дочь дьякона, окончила епархиальное училище, преподавала в 1893 г. в мужском отде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но знаменательное событие в жизни села и прихода не обходилось без посещения школы. Ученический хор обязательно был задействован во всех значимых событиях Кутул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891 году произошло знаменательное событие. С востока на запад через всю Сибирь, завершая свое кругосветное путешествие в Кутулик прибывает цесаревич Николай Александрович. Он выразил « милостивое одобрение храма и школы», пожертвовав 100 рублей на храм и 10 рублей «детям школы». Кроме того он пожаловал свой портрет с подписью. Портрет, в роскошной раме был доставлен в школу 27 марта 189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классная церковно-приходская школа была открыта в 1896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робнее о ней нам еще предстоит узн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 ходе своей поисковой деятельности мы обозначили основные исторические периоды в развитии школы в Кутулик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классная церковно – приходская школа 188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классная церковно-приходская школа 189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а – семилетка 193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школа в трудные военные годы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а в послевоенные го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а сегод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ли о создании школы в Кутулике, о ее основателях, о первых уч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возраст 130лет достоин уважения и благодарности. История церковно – приходской школы говорит о том, что уже в те годы закладывался фундамент образования в Кутул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 вправе гордиться своими выпускниками. Судьба и жизнь разбросала их в разные уголки нашей Родины. Среди выпускников нашей школы люди разных профессий. Многие трудятся в сельском хозяйстве, работают на промышленных предприятиях, в сфере культуры, образования, медицины….  Трудно назвать отрасль хозяйства нашей страны, где бы ни трудились наши выпускники. Судьбы у них разные, но их объединяет одно – они выпускники наше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ое сегодня изменилось в жизни школы, но неизменным остается чувство теплого родительского очага, где всегда ждут и помнят всех своих питом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еди у нас еще много планов в изучении истории школы. Много неоткрытых страниц. Сегодня мною открыты лишь некоторые. И пока в школьных стенах раздаются ребячьи голоса, пока звенит школьный звонок, не будет в истории школы последней стран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и источ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Иркутские епархиальные ведомости», №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кольный краеведческий музей(папка № 5 «История школы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Калинина И.В. Православные храмы Иркутской епархии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начало XX вв.      М., 2000, с.309-3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иложение 1.</w:t>
      </w:r>
    </w:p>
    <w:tbl>
      <w:tblPr>
        <w:tblW w:w="9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0"/>
        <w:gridCol w:w="2016"/>
        <w:gridCol w:w="3458"/>
        <w:gridCol w:w="1791"/>
        <w:gridCol w:w="1600"/>
      </w:tblGrid>
      <w:tr>
        <w:trPr>
          <w:trHeight w:val="1486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Год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Число законоучителей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Число учителей по общеобразовательным предметам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Число учащихся мальчиков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Число учащихся девочек</w:t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99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13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3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513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 сведений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8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13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учит.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учит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свящ.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учит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свящ.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учит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учит.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учит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свящ.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учит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513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свящ.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учит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741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4285" cy="75799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саревич Николай Александрович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49:00Z</dcterms:created>
  <dc:creator>1</dc:creator>
  <dc:description/>
  <cp:keywords/>
  <dc:language>en-US</dc:language>
  <cp:lastModifiedBy>вера</cp:lastModifiedBy>
  <cp:lastPrinted>2016-03-23T19:56:00Z</cp:lastPrinted>
  <dcterms:modified xsi:type="dcterms:W3CDTF">2018-01-31T07:49:00Z</dcterms:modified>
  <cp:revision>2</cp:revision>
  <dc:subject/>
  <dc:title/>
</cp:coreProperties>
</file>