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b/>
          <w:i/>
          <w:color w:val="002060"/>
          <w:sz w:val="28"/>
          <w:szCs w:val="28"/>
        </w:rPr>
        <w:t xml:space="preserve">   </w:t>
      </w:r>
      <w:r>
        <w:rPr>
          <w:rStyle w:val="C12"/>
          <w:b/>
          <w:bCs/>
          <w:color w:val="000000"/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  <w:sz w:val="22"/>
          <w:szCs w:val="22"/>
        </w:rPr>
        <w:t>«Детский сад № 26 «Маячок» г. Воркуты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2"/>
          <w:b/>
          <w:bCs/>
          <w:color w:val="000000"/>
          <w:sz w:val="22"/>
          <w:szCs w:val="22"/>
        </w:rPr>
        <w:t>(МБДОУ «Детский сад № 26» г. Воркуты)</w:t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2"/>
          <w:b/>
          <w:bCs/>
          <w:color w:val="000000"/>
          <w:sz w:val="36"/>
          <w:szCs w:val="36"/>
        </w:rPr>
        <w:t xml:space="preserve">Дидактические игры по экологии 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2"/>
          <w:b/>
          <w:bCs/>
          <w:color w:val="000000"/>
          <w:sz w:val="36"/>
          <w:szCs w:val="36"/>
        </w:rPr>
        <w:t>для детей дошкольного возраста.</w:t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sz w:val="32"/>
          <w:szCs w:val="32"/>
        </w:rPr>
      </w:pPr>
      <w:r>
        <w:rPr>
          <w:rStyle w:val="C12"/>
          <w:b/>
          <w:bCs/>
          <w:color w:val="000000"/>
          <w:sz w:val="32"/>
          <w:szCs w:val="32"/>
        </w:rPr>
        <w:t xml:space="preserve">(по предметным картинкам с </w:t>
      </w:r>
      <w:r>
        <w:rPr>
          <w:rStyle w:val="C12"/>
          <w:b/>
          <w:bCs/>
          <w:sz w:val="32"/>
          <w:szCs w:val="32"/>
        </w:rPr>
        <w:t>изображением</w:t>
      </w:r>
    </w:p>
    <w:p>
      <w:pPr>
        <w:pStyle w:val="C3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машних животных, животных наших лесов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х детенышей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ойченко О. О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етвертый лиш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естественно-научных представлений, дифференциация животных по месту обитания, по цвету, по размеру и т.п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домашних животных и животных наших лес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трех домашних животных и одного дикого животного (или наоборот), предлагает рассмотреть и назвать их. Можно предложить детям вспомнить стихи, потешки, загадки об этих животных. Затем дети получают задание определить, кто из животных лишний и поч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логично можно провести игру, поместив на наборное полотно три картинки рыжего животного и одну – с изображением серого животного,  три картинки с изображением взрослых животных и одну – с изображением детеныша, три картинки с изображением рогатых животных и одну – с изображением безрогого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го не стал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зрительного внимания и вос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домашних животных и животных наших лес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с изображением четырех-пяти животных, предлагает рассмотреть их и назвать. Можно предложить детям вспомнить стихи, загадки, потешки об этих животных. Затем детям предлагается закрыть гл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в это время убирает одну их картинок. Открыв глаза, дети должны определить, кого не ста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то изменилос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зрительного внимания и вос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домашних животных и животных наших лес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с изображением четырех-пяти животных, предлагает рассмотреть и назвать их. Можно предложить детям вспомнить стихи, загадки, потешки об этих животных. Затем дети получают задание закрыть гла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в это время меняет две картинки местами. Открыв глаза, дети должны определить, что изменило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то появилс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зрительного внимания и вос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домашних животных и животных наших лес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с изображением четырех-пяти животных, предлагает рассмотреть и назвать их. Можно предложить детям вспомнить стихи, загадки, потешки об этих животных. Затем дети получают задание закрыть гл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в это время ставит на наборное полотно еще одну картинку. Открыв глаза, дети должны определить, кто появи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ья те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зрительного внимания и восприятия, профилактика нарушений письменной р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домашних животных и животных наших лесов: лиса, волк, собака, ко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с изображением следующих животных: лиса, волк, собака, кот. Дети рассматривают и называют картинки. Педагог помещает карточку с черным плоскостным изображением одного их этих животных. Дети должны поставить эту карточку под соответствующую картин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бери схем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звукового анализа с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домашних животных и животных наших лесов: кот, баран, конь, волк, лиса, лось. Карточки со звуковыми схемами слов – названий картино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с изображением следующих животных: кот, баран, конь, волк, лиса, лось. Дети рассматривают картинки и называют их. Затем педагог предлагает детям взять по одной карточке со звуковой схемой слова из сундучка или коробочки. Дети выполняют задание, а потом рассматривают сх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лее они получают задание поставить схемы под те картинки, название которых соответствует схемам по звуковому соста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бери картин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фонематических представлений, дифференциация звуков [с], [з], [ш] в слов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диких и домашних живот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ти рассматривают картинки и называют их. Педагог предлагает детям выбрать те картинки, в названиях которых есть звук [с]. Дети выбирают картинки, ставят их в ряд, а затем хором произносят их названия. То же самое со звуками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р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навыков звукового анализа сло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домашних животных и животных наших лесов: волк, кролик, козел, теленок, барсук, кот, конь, лось, корова, крольчоно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с изображением животных. Дети рассматривают картинки и называют их. Затем педагог предлагает детям определить начальный и конечный звуки в каждом из названий животных, а потом расставить картинки парами так, чтобы название второго животного начиналось с того же звука, которым заканчивается название первого животн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расставляют картинки парами: волк – кот, кролик – конь, козел – лось, теленок – корова, барсук – крольчон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ставь картин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фонематических представлений, дифференциация звуков [р]-[л] в слов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домашних животных и животных наших лесов: волк, белка, лось, бобер, корова, кроли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с изображением животных. Дети рассматривают и называют 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редлагает детям расставить картинки так в два столбика так, чтобы в первом столбике оказались картинки со звуком [р], а во втором – со звуком [л] в названиях. Можно предложить детям хором произнести названия животных каждого столб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оговое доми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навыков слогового анали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домашних животных и животных наших лесов: кот, конь еж, волк, лось, лиса, медведь, барсук, заяц, свинья, кролик, корова, собака, кабан. Карточки с изображениями одного, двух и трех квадрат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омещает на наборное полотно картинки с изображением диких и домашних животных. Дети рассматривают и называют 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ставит в ряд три карточки с изображениями одного, двух и трех квадратов. Он объясняет, что квадраты обозначают количество слогов в названиях животных. Далее дети получают задание расставить картинки с изображением животных под квадраты в зависимости от того, на сколько слогов делятся их наз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8:10:00Z</dcterms:created>
  <dc:creator>костя</dc:creator>
  <dc:description/>
  <cp:keywords/>
  <dc:language>en-US</dc:language>
  <cp:lastModifiedBy>Lk</cp:lastModifiedBy>
  <dcterms:modified xsi:type="dcterms:W3CDTF">2018-01-30T21:14:00Z</dcterms:modified>
  <cp:revision>8</cp:revision>
  <dc:subject/>
  <dc:title/>
</cp:coreProperties>
</file>