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  <w:t>Духовно-нравственное становление ребенка – дошкольника в условиях внедрения ФГОС дошкольного образова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  <w:t>Выполнила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  <w:t>Скрипунова Т.Г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eastAsia="Times New Roman" w:cs="Times New Roman" w:ascii="Times New Roman" w:hAnsi="Times New Roman"/>
          <w:spacing w:val="-20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20"/>
          <w:sz w:val="32"/>
          <w:szCs w:val="32"/>
        </w:rPr>
        <w:t>Воспитатель ДО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  <w:lang w:val="en-US"/>
        </w:rPr>
      </w:pPr>
      <w:r>
        <w:rPr>
          <w:rFonts w:cs="Times New Roman" w:ascii="Times New Roman" w:hAnsi="Times New Roman"/>
          <w:spacing w:val="-20"/>
          <w:sz w:val="32"/>
          <w:szCs w:val="32"/>
          <w:lang w:val="en-US"/>
        </w:rPr>
        <w:t xml:space="preserve">г. </w:t>
      </w:r>
      <w:r>
        <w:rPr>
          <w:rFonts w:cs="Times New Roman" w:ascii="Times New Roman" w:hAnsi="Times New Roman"/>
          <w:spacing w:val="-20"/>
          <w:sz w:val="32"/>
          <w:szCs w:val="32"/>
        </w:rPr>
        <w:t>Санкт-Петерубр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  <w:t>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-20"/>
          <w:sz w:val="40"/>
          <w:szCs w:val="40"/>
        </w:rPr>
      </w:pPr>
      <w:r>
        <w:rPr>
          <w:rFonts w:cs="Times New Roman" w:ascii="Times New Roman" w:hAnsi="Times New Roman"/>
          <w:spacing w:val="-20"/>
          <w:sz w:val="40"/>
          <w:szCs w:val="40"/>
        </w:rPr>
        <w:t>Духовно-нравственное становление ребенка – дошкольника в условиях внедрения ФГОС дошкольного образ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0"/>
          <w:sz w:val="28"/>
          <w:szCs w:val="28"/>
          <w:shd w:fill="FFFFFF" w:val="clear"/>
        </w:rPr>
        <w:t>«Педагоческий процесс только тогда хорош,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0"/>
          <w:sz w:val="28"/>
          <w:szCs w:val="28"/>
          <w:shd w:fill="FFFFFF" w:val="clear"/>
        </w:rPr>
        <w:t>когда в нем воспитание идет впереди обучения.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0"/>
          <w:sz w:val="28"/>
          <w:szCs w:val="28"/>
          <w:shd w:fill="FFFFFF" w:val="clear"/>
        </w:rPr>
        <w:t>ибо вызванные им к действию духовные силы будут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0"/>
          <w:sz w:val="28"/>
          <w:szCs w:val="28"/>
          <w:shd w:fill="FFFFFF" w:val="clear"/>
        </w:rPr>
        <w:t>впитывать знания как пищу, необходимую для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0"/>
          <w:sz w:val="28"/>
          <w:szCs w:val="28"/>
          <w:shd w:fill="FFFFFF" w:val="clear"/>
        </w:rPr>
        <w:t>дальнейшего духовного роста и становления личности».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-20"/>
          <w:sz w:val="28"/>
          <w:szCs w:val="28"/>
          <w:shd w:fill="FFFFFF" w:val="clear"/>
        </w:rPr>
        <w:t>Ш. Амонашвили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  <w:shd w:fill="FFFFFF" w:val="clear"/>
        </w:rPr>
        <w:t>Россия - страна великой культуры и высокой духовности. Нравственность и духовный авторитет всегда ценились у нас выше, чем богатство и власть. В последние годы много говорится о разрушенных идеалах, о падении нравственных устоев, утрате обществом существовавших ранее норм и принципов морали. Но сегодня, наконец-то, о проблеме духовно-нравственного воспитания заговорили как о проблеме общенациональной. Ни один человек не рождается с определенным уровнем духовности, духовность формируется постепенно, с детства. И в наших силах помочь детям понять и принять величайшие духовные ценности, развить основы нравственности.</w:t>
      </w:r>
      <w:r>
        <w:rPr>
          <w:rStyle w:val="Appleconvertedspace"/>
          <w:rFonts w:cs="Times New Roman" w:ascii="Times New Roman" w:hAnsi="Times New Roman"/>
          <w:color w:val="000000"/>
          <w:spacing w:val="-2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firstLine="902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Федеральный государственный образовательный стандарт (ФГОС) определяет, что « важнейшей целью современного отечественного образования 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» Необходим комплексный, системный подход и программная форма организации духовно-нравственного воспитания детей.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Обозначим новые требования ФГОС  дошкольного образования к духовно-нравственному воспитанию: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firstLine="90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- перестройка взглядов воспитателя на новое (принятие нового);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firstLine="90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- целостность направления;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firstLine="90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- система мероприятий, тематических модулей, направлений в условиях непрерывного образования и преемственности;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firstLine="90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- просветительная работа с родителями;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firstLine="90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- интегративность программ духовно-нравственного воспитания;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firstLine="90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-развитие и воспитание ребенка не самими проведенными мероприятиями, а испытанными эмоциональными переживаниями ребенка и душевными порывами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firstLine="90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В основе образовательного процесса положено духовно – нравственное воспитание ребенка, с учетом гуманно – личностного подхода к детям академика Ш. А. Амонашвили. Усвоение общечеловеческих и национальных ценностей является одновременно базисом и конечным результатом гражданско – правового воспитания личности. Вначале необходимо воспитывать человека и лишь потом гражданина. Гражданственность, гражданин. Человек, индивидуальность, личность. Проявление в человеке нравственных идеалов общества, потребности в деятельности на благо общества, чувства любви к Родине является основной характеристикой гражданственности. Человек способен достичь гармоничных отношений с людьми, обществом и государством, может усовершенствовать и украсить мир. Общество является частью мира, в котором происходит исторически развивающаяся жизнедеятельность людей, а человек проявляет себя как часть социума.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firstLine="90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Духовность обнаруживается в обращенности человека к высшим ценностям, к идеалам, к сознательной устремленности человека к совершенству, выражаются в привнесении в повседневность дополнительных и возвышающих смыслов. Общечеловеческие ценности являются основой существования всего человечества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Вера в  силу добра, в его конечную победу, в торжество разума, справедливости. Конкретные дела по креплению и восстановлению нравственности, морали, духовности. Без духовности и благородства человек способен на творение зла против людей. Жизнь должна быт пропитана возвышенными и утонченными образами любви, красоты, доброты. Личностные качества гражданина: ответственность, инициативность, социальная активность, самосознание, самооценка, самовыражение – основа гражданской позиции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firstLine="90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В непосредственно – образовательной деятельности мы прививаем ребенку такие качества как любовь к прекрасному, возвышенному, доброму. Через беседы, игры и чтение книг, такие как, например А. Андриянов «Философия для детей», притчи Л. Да Винчи, рассказы Л. Н. Толстого.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firstLine="90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20"/>
          <w:sz w:val="28"/>
          <w:szCs w:val="28"/>
        </w:rPr>
        <w:t>И взрослому, и ребенку нужно чувствовать собственную значимость и успешность. Степень успешности определяет самочувствие человека, его отношение к миру, желание участвовать в выполняемой работе, стимулирует творчество и сотрудничество. Если воспитанник будет видеть, что его вклад в общее дело оценен, то в последующих делах он будет участвовать еще активнее и с удовольствием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firstLine="90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государственный образовательный стандарт дошкольного образования</w:t>
      </w:r>
      <w:r>
        <w:rPr>
          <w:rFonts w:eastAsia="Times New Roman" w:cs="Times New Roman" w:ascii="Times New Roman" w:hAnsi="Times New Roman"/>
          <w:color w:val="333366"/>
          <w:sz w:val="28"/>
          <w:szCs w:val="28"/>
          <w:lang w:eastAsia="ru-RU"/>
        </w:rPr>
        <w:t>. 2013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«Об образовании в Российской Федерации».2013.-31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я маленького гражданина…Г.А.Ковалева, Москва :АРКТИ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онашвили Ш.А. Школа жизни.  М.: Издательский Дом Шалвы Амонашвили, 2000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нифест гуманной педагогики. Абакан, 2011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онашвили Ш.А. Баллада о воспитании. Истинное воспитание ребенка – в воспитании самих себя. – М.: Издательский Дом Шалвы Амонашвили, 2007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56:00Z</dcterms:created>
  <dc:creator>Enter</dc:creator>
  <dc:description/>
  <cp:keywords/>
  <dc:language>en-US</dc:language>
  <cp:lastModifiedBy>Учитель</cp:lastModifiedBy>
  <cp:lastPrinted>2018-01-31T11:06:00Z</cp:lastPrinted>
  <dcterms:modified xsi:type="dcterms:W3CDTF">2018-01-31T08:07:00Z</dcterms:modified>
  <cp:revision>4</cp:revision>
  <dc:subject/>
  <dc:title>ДУХОВНО-НРАВСТВЕННОЕ ВОСПИТАНИЕ РЕБЕНКА В УСЛОВИЯХ ФГОС</dc:title>
</cp:coreProperties>
</file>