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Староюрьевская средняя общеобразовательная школ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екомендовано                                                               Утвержден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етодическим советом школы                                    Приказ № 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ротокол № ____ от ________                                      от 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абочая программа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элективного курс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«Имею право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для 9  класс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/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на 2017 – 2018  учебный год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right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Учителя истории и обществознания</w:t>
      </w:r>
    </w:p>
    <w:p>
      <w:pPr>
        <w:pStyle w:val="Normal"/>
        <w:widowControl w:val="false"/>
        <w:autoSpaceDE w:val="false"/>
        <w:spacing w:lineRule="auto" w:line="360" w:before="120" w:after="0"/>
        <w:jc w:val="right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Артемовой Татьяны Викторовны</w:t>
      </w:r>
    </w:p>
    <w:p>
      <w:pPr>
        <w:pStyle w:val="Normal"/>
        <w:widowControl w:val="false"/>
        <w:autoSpaceDE w:val="false"/>
        <w:spacing w:lineRule="auto" w:line="360" w:before="120" w:after="0"/>
        <w:jc w:val="right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right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right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элективного курса «Имею право»  разработана на основе федерального государственного образовательного стандарта основного общего образования, основной образовательной программы основного общего образования МБОУ «Староюрьевской СОШ» Староюрьевского  района и в соответствии с Федеральным законом Российской Федерации от 29 декабря 2012 года №273-ФЗ «Об образовании Российской Федерац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рс рассчитан на 17 часов, 1 раз в неделю в течение 1 полугодия. Уровень изучения базов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временных условиях перед нашим государством стоит задача превращения его в современное правовое государство. В решении этой задачи важную роль может сыграть правовое образование граждан, а следовательно, включение в учебные программы школ различных правовых кур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курса «Имею право» предназначена для предпрофильной подготовки учащихся 9 клас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учебного материала соответствует целям предпрофильного обучения и содержит элементы новиз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уальность программы определяется тем, что учащимся важно знать роль и значение права в их жизни и уметь защитить себя, отстаивать свои пра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ципами отбора содержания материала программы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актического применения полученных зна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стичность, с точки зрения возможности усвоения основного содержания программы за 17 ча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ый курс дает учащимся сведения практического характера, знакомит их с социально-правовыми проблемами и способами их решения, опираясь на конкретные нормы российского законодательства, поэтому в содержании курса рассматривается много житейских проблем, касающихся широких слоев населения и, в частности, самих учащихся. Рассмотрение этих проблем позволяет учащимся увидеть личностную значимость правовых знаний и лучше ориентироваться в современном законодательст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Цел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правовой культуры школьников на основе усвоения ими основных правовых норм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интересовать учащихся поиском необходимой правовой информации при решении конкретных жизненных ситуаций и проблем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у учащихся уважение к праву и зако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 курс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учащихся с основными нормативно-правовыми актами, с которыми человеку чаще всего приходится сталкиваться в жизн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чащимися навыков и умений в области защиты своих пра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, прежде всего устной реч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сти за собственное благополуч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обходимым условием реализации этих целей и задач является использование в ходе проведения занятий новых, активных, форм работы наряду с традицион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Формы организации учебной деятельности: </w:t>
      </w:r>
      <w:r>
        <w:rPr>
          <w:rFonts w:cs="Times New Roman" w:ascii="Times New Roman" w:hAnsi="Times New Roman"/>
          <w:sz w:val="24"/>
          <w:szCs w:val="24"/>
        </w:rPr>
        <w:t>лекции, практикумы, сюжетно-ролевые игры, бесе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истема оценив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учетом названных целей и задач объектом оценивания достижений учащихся в правовом образовании посредством элективного курса должны быть следующие компонен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знания как основа социальных умений и навык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умения и навыки в сфере правоотноше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изучения кур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курса у учащихся должны сформировать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и представления о нормах современного российского законодательств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, достаточные для защиты прав, свобод и законных интересов личности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навыки компьютерных технологий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способности; способность к творческому мышлению и деятельности в ситуациях с незаданным результатом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b/>
          <w:i/>
          <w:iCs/>
        </w:rPr>
        <w:tab/>
      </w:r>
      <w:r>
        <w:rPr/>
        <w:t xml:space="preserve">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формулировать на основе приобретенных социально-гуманитарных знаний собственные суждения и аргументы по определенным проблемам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оценивать поведение людей с точки зрения социальных норм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работать с различными источниками информации, в том числе и системой Интернет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решать тесты, писать эссе, рефераты, выступать с сообщениями, проводить исследования, участвовать в дискуссии. </w:t>
      </w:r>
    </w:p>
    <w:p>
      <w:pPr>
        <w:pStyle w:val="Default"/>
        <w:spacing w:lineRule="auto" w:line="360"/>
        <w:ind w:left="1800" w:hanging="0"/>
        <w:rPr>
          <w:b/>
          <w:b/>
          <w:bCs/>
        </w:rPr>
      </w:pPr>
      <w:r>
        <w:rPr>
          <w:b/>
          <w:bCs/>
        </w:rPr>
        <w:t xml:space="preserve">Выпускник должен научиться  использовать приобретенные знания и умения для: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оценки общественных изменений с точки зрения демократических и гуманистических ценностей, лежащих в основе Конституции Российской Федерации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решения практических проблем, возникающих в социальной деятельности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ориентировки в актуальных общественных событиях, определения личной гражданской позиции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редвидения возможных последствий определенных социальных действий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ориентации в социальных и гуманитарных науках, их последующего изучения в учреждениях среднего и высшего профессионального образования4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оценки происходящих событий и поведения людей с точки зрения морали и права;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b/>
          <w:i/>
          <w:iCs/>
        </w:rPr>
        <w:tab/>
      </w:r>
      <w:r>
        <w:rPr/>
        <w:t xml:space="preserve">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формулировать на основе приобретенных социально-гуманитарных знаний собственные суждения и аргументы по определенным проблемам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оценивать поведение людей с точки зрения социальных норм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работать с различными источниками информации, в том числе и системой Интернет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овладение навыками компьютерных технологий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решать тесты, писать эссе, рефераты, выступать с сообщениями, проводить исследования, участвовать в дискусс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ориентирована на УМК: предметная линия учебников под редакцией А.И. Кравченко, Е.А. Певцова. Обществознание (5-9 классы).</w:t>
      </w:r>
    </w:p>
    <w:p>
      <w:pPr>
        <w:pStyle w:val="Normal"/>
        <w:spacing w:lineRule="auto" w:line="36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права в жизни человека и общества (2 ч)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ведение. Понятие о естественных и гражданских правах. Уровень и содержание правосознания.  Правовая культура. Разновидности правовых норм.   Основные отрасли   права.  Правовое государство и гражданское общество. Характеристика   личных прав. Нарушение прав и свобод гражданина, их защита. Права и свободы человека и гражданина, их гаранти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 Право на образование (2 ч)</w:t>
      </w:r>
    </w:p>
    <w:p>
      <w:pPr>
        <w:pStyle w:val="Style19"/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Государственная политик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адача и исторические формы образования. Приемы обучения, предметы и формы усвоения знаний школьниками. Государственное и частное образование, школьное и домашнее. Доступность образовательных услуг. Общее образование и специальное образование. Школа как особый тип учебно-воспитательного учреждения. Правовые основы школьного образования. Роль науки в современном обществе. Сочетание научной и педагогической функций в университете. Научно-исследовательские и академические институты. Классификация наук. Школа как способ приобщения к основам науки. Структура, функции, история и формы высшего образования. Зарождение и развитие университетов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Семейное право (2 ч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рмы семейного права и Семейный кодекс РФ. Правовые основы брака.  Юридическая трактовка брака. Понятие фиктивного брака. Юридические документы, подтверждающие заключение и расторжение брака. Условия расторжения брака. Взаимные обязанности родителей и детей. Понятие о правоспособности. Органы опеки и попечительства. Классификация прав и свобод ребенк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.Трудовое право (2 ч)</w:t>
      </w:r>
    </w:p>
    <w:p>
      <w:pPr>
        <w:pStyle w:val="Style19"/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Трудовое право. Работодатели и работники на рынке труд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договор (контракт), расторжение трудового договора, сверхурочная работа. Правила поведения в трудовой сфер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Жилищные права граждан: государственные гарантии и реальная политика (2 ч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вовое регулирование отношений в сфере недвижимости.  Нормы государственного права и обязанности, имущественные отношения, заключение договоров, виды договоров.  Право собственности, сделки. Защита прав несовершеннолетних при совершении сделок с жильем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а потребителя: законодательство и реальная практика  (3 ч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точники информации для потребителя. Потребитель и его права. Потребитель, изготовитель, услуги. Закон «О защите прав потребителя»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грамотного поведения потребителя на рынке товаров и услуг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Уголовное право (3 ч)</w:t>
      </w:r>
    </w:p>
    <w:p>
      <w:pPr>
        <w:pStyle w:val="Style19"/>
        <w:snapToGrid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ы уголовного законодательства. Три признака преступления. Формы совершения преступления: действие и бездействие. Умысел или неосторожность как формы выражения вины. Соучастники преступления и преступная организация. Причины совершения преступления. Ответственность. Порядок судебного разбирательства. Несовершеннолетние в системе уголовного законодательства.</w:t>
        <w:tab/>
      </w:r>
    </w:p>
    <w:p>
      <w:pPr>
        <w:pStyle w:val="Style19"/>
        <w:snapToGrid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бщение по курсу (1 ч)</w:t>
      </w:r>
    </w:p>
    <w:p>
      <w:pPr>
        <w:pStyle w:val="Style19"/>
        <w:snapToGrid w:val="fals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snapToGrid w:val="fals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snapToGrid w:val="fals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snapToGrid w:val="fals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 тематический план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134"/>
        <w:gridCol w:w="1470"/>
        <w:gridCol w:w="1648"/>
      </w:tblGrid>
      <w:tr>
        <w:trPr>
          <w:trHeight w:val="7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7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права в жизни человека и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е права граждан: государственные гарантии и реальная пр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потребителя: законодательство и реальная прак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кур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9 «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/>
        <w:jc w:val="both"/>
        <w:rPr/>
      </w:pPr>
      <w:r>
        <w:rPr/>
        <w:t>Количество часов:  17, в неделю - 1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134"/>
        <w:gridCol w:w="1695"/>
        <w:gridCol w:w="6"/>
        <w:gridCol w:w="1276"/>
        <w:gridCol w:w="1134"/>
      </w:tblGrid>
      <w:tr>
        <w:trPr>
          <w:trHeight w:val="11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. недели)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Роль права в жизни человека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ава в жизни человека и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 и гражданское об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Право на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образовательных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сп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Семей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бр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ые обязанности родителей и де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Трудов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 и работники на рынке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рудовой сфе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Жилищные права граждан: государственные гарантии и реа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тношений в сфере недвижи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несовершеннолетних при совершении сделок с жиль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6. Права потребителя: законодательство и реа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для потреб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 и его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рамотного поведения потребителя на рынке товаров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7. Уголов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головного законод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удебного разбир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в системе уголовного законод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8. Обобщение по к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150"/>
        <w:rPr>
          <w:rStyle w:val="C7"/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И. Кравченко, Е.А. Певцова. Обществознание. 8 класс. - М.: Русское слово, 2012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150"/>
        <w:rPr>
          <w:rFonts w:ascii="Times New Roman" w:hAnsi="Times New Roman" w:cs="Times New Roman"/>
          <w:sz w:val="24"/>
          <w:szCs w:val="24"/>
        </w:rPr>
      </w:pPr>
      <w:r>
        <w:rPr>
          <w:rStyle w:val="C8"/>
          <w:rFonts w:cs="Times New Roman" w:ascii="Times New Roman" w:hAnsi="Times New Roman"/>
          <w:sz w:val="24"/>
          <w:szCs w:val="24"/>
        </w:rPr>
        <w:t>А.И. Кравченко, Е.А. Певцова .Обществознание. 9 класс - М.: Русское слово», 2012.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ник по обществознанию/А.И. Кравченко. – М.: Русское слово, 2012.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ентарий к Гражданскому кодексу РФ. – М., 2011.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ентарий к Трудовому кодексу РФ. – М., 2013.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ентарий к Уголовному кодексу РФ. – М., 2012.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й к Семейному кодексу РФ. – М., 2012.</w:t>
      </w:r>
    </w:p>
    <w:p>
      <w:pPr>
        <w:pStyle w:val="Style19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итин А.Ф. Право и политика. – М.: Просвещение, 201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образцов гражданско-правовых документов. М., 2002 – 2011 гг.</w:t>
      </w:r>
    </w:p>
    <w:p>
      <w:pPr>
        <w:pStyle w:val="Style19"/>
        <w:spacing w:lineRule="auto" w:line="360" w:before="0" w:after="0"/>
        <w:ind w:left="92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C7">
    <w:name w:val="c7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21:00Z</dcterms:created>
  <dc:creator>Zhdanova</dc:creator>
  <dc:description/>
  <cp:keywords/>
  <dc:language>en-US</dc:language>
  <cp:lastModifiedBy>Таня</cp:lastModifiedBy>
  <cp:lastPrinted>2015-09-10T10:13:00Z</cp:lastPrinted>
  <dcterms:modified xsi:type="dcterms:W3CDTF">2018-01-30T13:25:00Z</dcterms:modified>
  <cp:revision>39</cp:revision>
  <dc:subject/>
  <dc:title/>
</cp:coreProperties>
</file>