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390" w:before="270" w:after="135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лективный курс "Обществознание: теория и практика". 10–11-е клас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55" w:before="270" w:after="135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ествознание — интегральная учебная дисциплина, цель которой состоит в том, чтобы, овладев основами социально-гуманитарных наук — наук о человеке и обществе, — учащиеся получили комплексное и целостное знание об обществе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ими науками являются философия, социология, социальная психология, социология, политология, правоведение, культурология, экономическая теория. Поэтому предмет обществознания чрезвычайно сложен и многомерен, требует неординарного поиска ответов на поставленные вопросы, оперирования понятиями всех перечисленных выше наук об обществе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нный учебный курс предназначен для эффективной подготовки старшеклассников к сдаче единого государственного экзамена (ЕГЭ) по обществознанию, который по своему содержанию соответствует государственному стандарту среднего (полного) образования по предмету. Курс призван оказать помощь в систематизации, углублении, обобщении знаний по модульным блокам: «Общество», «Духовная жизнь общества». «Человек. Познание», «Политика», «Экономика», «Социальные отношения», «Право»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оретический материал адекватен кодификатору элементов содержания по обществознанию, проверяемых в рамках ЕГЭ. Последовательность тем курса подчинена логике построения элементов кодификатора, что усиливает практическую направленность курса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процессе подготовки к ЕГЭ по обществознанию очень важно не только владеть содержанием курса, но и ориентироваться в типах заданий, на основе которых строится письменная работа, являющаяся формой проведения ЕГЭ. Поэтому после каждого модульного блока, учащиеся прорешивают задания типа части А, В, С. Данные задания и работа с ними призваны сформировать представления о форме контрольно-измерительных материалов по обществознанию, уровне их сложности, особенностях их выполнения, и нацелены на отработку умений, проверяемых в рамках ЕГЭ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Цель курса</w:t>
      </w:r>
      <w:r>
        <w:rPr>
          <w:rFonts w:cs="Times New Roman" w:ascii="Times New Roman" w:hAnsi="Times New Roman"/>
          <w:color w:val="333333"/>
          <w:sz w:val="28"/>
          <w:szCs w:val="28"/>
        </w:rPr>
        <w:t>: систематизация, углубление и обобщение знаний и умений учащихся в рамках обществоведческого курса для более успешной сдачи ЕГЭ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дачи курса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образование содержания теоретического материала в более доступную для восприятия форму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явление существенных признаков социальных объектов и явл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тие и понимание сущности обществоведческих понятий разной степени слож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нение социально-гуманитарные знания в процессе решения познавательных и практических задач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ние и развитие у учащихся интеллектуальных и практических умений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ние социальной ответственности, трудолюбия и умения преодолевать трудности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процессе обучения происходит формировани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сновных знаний и умений</w:t>
      </w:r>
      <w:r>
        <w:rPr>
          <w:rFonts w:cs="Times New Roman" w:ascii="Times New Roman" w:hAnsi="Times New Roman"/>
          <w:color w:val="333333"/>
          <w:sz w:val="28"/>
          <w:szCs w:val="28"/>
        </w:rPr>
        <w:t>, проверяемых в рамках ЕГЭ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иосоциальная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бенности социально-гуманитарного позн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познавать признаки понятий, характерные черты социального объекта, элементы его опис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равнивать социальные объекты, выявлять их общие черты и различ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относить обществоведческие знания с социальными реалиями, их отражающим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ценивать различные суждения о социальных объектах с точки зрения общественных наук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нализировать и классифицировать социальную информацию, представленную в различных знаковых системах (схема, таблица, диаграмма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познавать понятия и их составляющие: соотносить видовые понятия с родовым и исключать лишне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станавливать соответствие между существенными чертами и признаками социальных явлений и обществоведческими терминами, понятиям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личать в социальной информации факты и мнения, аргументы и выводы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ывать термины и понятия, социальные явления, соответствующие предлагаемому контексту, и применять в предлагаемом контексте обществоведческие термины и поняти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числять признаки какого-либо явления, объекты одного класса и т. п.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крывать на примерах важнейшие теоретические положения и понятия социально-гуманитарных наук; приводить примеры определенных общественных явлений, действий, ситуаций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уществлять комплексный поиск, систематизацию и интерпретацию социальной информации по определенной теме из оригинальных, неадаптированных текстов (философских, научных, правовых, политических, публицистических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улировать на основе приобретенных социально-гуманитарных знаний собственные суждения и аргументы по определенным проблемам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урс позволит преодолеть определенный психологический барьер перед экзаменом, связанный с незнанием большинства экзаменуемых, как им следует оформить результат выполненного задания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ы работы со старшеклассниками предполагает следующи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формы и приемы работы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екции с последующим опросом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екции с обсуждением документов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седы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актические занятия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нализ альтернативных ситуаций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бота в парах, группах, индивидуально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полнение работ по заданному алгоритму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шение заданий части А, В, 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 и формы контрол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курса обучения учащиеся выполняют задания различных уровней сложности. В конце изучения каждого модульного курса проводится контрольная письменная работа по заданиям ЕГЭ в рамках данной темы. В конце курса учащиеся пишут пробный ЕГЭ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результаты изучения курса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истематизируют и обобщат знания курса обществознания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успешно выполнять задания различных типов и уровней сложност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спешно подготовятся к сдаче ЕГЭ по обществознанию.</w:t>
      </w:r>
    </w:p>
    <w:p>
      <w:pPr>
        <w:pStyle w:val="Normal"/>
        <w:widowControl/>
        <w:shd w:fill="FFFFFF" w:val="clear"/>
        <w:autoSpaceDE w:val="true"/>
        <w:spacing w:lineRule="atLeast" w:line="300" w:before="0" w:after="13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урс рассчитан для учащихся 10 – 11 классов и рассчитан на 70часов: 10 класс – 36 часа, 11 класс – 34 часа.</w:t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51"/>
        <w:gridCol w:w="1078"/>
        <w:gridCol w:w="1941"/>
        <w:gridCol w:w="18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тем кур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 – 36 час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Общество» 7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ум как особенная часть мира. Системное строение общества. Социальные институ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. Общество и куль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вариантность общественного развития. Типология общест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щественного прогресс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глобализации и становление единого человечества Глобальные проблемы человеч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ьному блоку «Общество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онтрольн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Духовная жизнь общества» 9 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духовная жиз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разновидности культуры: народная, массовая и элитарная; молодежная субкуль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формы, основные направления. Нау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 личностная значимость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. Роль религии в жизни общества. Мировые религ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 Нравственная куль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духовной жизни современной Рос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ьному блоку «Духовная жизнь обществ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онтрольн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Человек. Познание» 8 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альной эволюции. Бытие челове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, ее основные формы. Мышление и деятель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, индивидуальность, личность. Социализация индивид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знание. Свобода и ответственность лич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мира. Формы позна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. Относительность исти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человеческих знаний. Научное позн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ьному блоку «Человек. Познание.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онтрольн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Политика» 9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, ее происхождение и ви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, ее структура и функ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. Становление многопартийности в Рос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режим. Типы политических режим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идеология Политическая куль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Правовое государ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политической жизни. Политическое участ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ьному блоку «Политик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онтрольн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 – 34 ча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Экономика» 11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: наука и хозяй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собстве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 экономической 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цикл и экономический ро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: внешняя торговля, международная финансовая систе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отребителя. Экономика производител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Безработи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, практическ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ьному блоку «Экономик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онтрольн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Социальные отношения» 11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взаимодействие и общественные отно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руппы, их классификац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. Социальная р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и социальная стратификация. Социальная мобиль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. Отклоняющееся повед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 как социальные институ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. Межнациональные отно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 и пути его разре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оцессы в современной Рос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ьному блоку «Социальные отношен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онтрольная рабо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ульный блок «Право» 8 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. Правовые акты</w:t>
            </w:r>
          </w:p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: основные отрасли, институты, отно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ответственность и ее ви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актических задан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нормы административного, гражданского, трудового, семейного и уголовного права в Российской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части А, В, 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документы о правах человека </w:t>
            </w:r>
          </w:p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уль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актических заданий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контроль – 3 час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ый ЕГ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7:42:00Z</dcterms:created>
  <dc:creator>1</dc:creator>
  <dc:description/>
  <cp:keywords/>
  <dc:language>en-US</dc:language>
  <cp:lastModifiedBy>Ирина Владимировна</cp:lastModifiedBy>
  <cp:lastPrinted>2016-09-07T12:17:00Z</cp:lastPrinted>
  <dcterms:modified xsi:type="dcterms:W3CDTF">2016-09-07T06:22:00Z</dcterms:modified>
  <cp:revision>8</cp:revision>
  <dc:subject/>
  <dc:title/>
</cp:coreProperties>
</file>