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АПЫ РАБОТЫ НАД ПРОЕКТОМ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6095"/>
        <w:gridCol w:w="2268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Этапы работы над прое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(продолжительность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тветственный за реализ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>
          <w:trHeight w:val="16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дготовитель-ны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погружение в проек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 12 по 14 марта 2012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1. Определение темы проект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. Определение цели и задач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. Определение формы проек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. Определение сроков реал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Жарук Г. 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оставление паспорта проекта</w:t>
            </w:r>
          </w:p>
        </w:tc>
      </w:tr>
      <w:tr>
        <w:trPr>
          <w:trHeight w:val="2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ланирование (организация деятель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С 12 по 26 марта 2012 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Определение способа сбора и анализа информа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.  Разработка и корректировка перспективного пла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. Подобрать детскую и педагогическую литературу, картины, грамзаписи, дидактические игры, иллюстрации и д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. Подготовить природный  материал для деятельности дет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5.  Сделать ширму о лечебных свойствах березы «Целебное лукошко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одбор группы дет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Реализация перспективного плана.</w:t>
            </w:r>
          </w:p>
        </w:tc>
      </w:tr>
      <w:tr>
        <w:trPr>
          <w:trHeight w:val="4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Исследование (осуществление деятель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Создание условий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ополнение и оснащение предметно-развивающей сре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</w:rPr>
              <w:t>Проведение НОД познавательного цикла:</w:t>
            </w:r>
            <w:r>
              <w:rPr/>
              <w:t xml:space="preserve"> комплексное занятие « Люблю березу русскую»; беседа «С кем ты дружишь береза?»;  рассказ воспитателя «Воспетое дерево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ересказ  русской народной сказки « Как коза избушку построила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Заучивание стихотворений А. Прокофьева «Люблю березку русскую», повторение стихотворения С. Есенина «Белая береза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Чтение рассказа Е. Тимошенко «Елочки-метелочки», удмуртской сказки «Красавица береза», притчи о берез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Знакомство с пословицами, поговорками, народными приметами,  гимном  о берез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Составление рассказов о берез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Придумывание синонимов к слову берез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Звуковой анализ слов (береза, белоствольная, русская…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Вождение хороводов «Хоровод на лугу»,  «Береза белоствольная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ение песен «Во поле береза стояла», «Ой да у дороженьки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Рассматривание репродукций картин В. Н. Бакшеева «Голубая весна»,  И. Э. Грабаря «Февральская лазур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Рисование «Люблю березу русскую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Аппликация «Веточка березы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Ручной труд «Подарки для березы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Дидактические игры «С какого дерева листок?», «Назови дерево», «Чьи детки?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Сравнивание русской березы с карликовой  (по высоте)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Оформление сборника «Устное народное творчество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Выставка детских работ.</w:t>
            </w:r>
          </w:p>
        </w:tc>
      </w:tr>
      <w:tr>
        <w:trPr>
          <w:trHeight w:val="1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Заключитель-ный (оформл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 Обработка и оформление материалов проек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. Оценка результатов деятельности дет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Дети узнал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За что в народе березу прозвали деревом 4 дел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Сколько видов березы произрастает на территории Росс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Какими словами народ называет березку и почем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Что такое береста и где ее используют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Как береза используется в народной медицин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. Составление цикла наблюдений за березко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. Беседа за круглым столом «Целебное лукошк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ыступление на педсовете с опытом работы.</w:t>
            </w:r>
          </w:p>
        </w:tc>
      </w:tr>
      <w:tr>
        <w:trPr>
          <w:trHeight w:val="14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езентация продуктов деятельности детей: оформление альбома «Березонька» с детскими рисунками и сказками, выставка детских поде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Развлечение для детей «Праздник русской березки»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24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29:00Z</dcterms:created>
  <dc:creator>User</dc:creator>
  <dc:description/>
  <cp:keywords/>
  <dc:language>en-US</dc:language>
  <cp:lastModifiedBy>Admin</cp:lastModifiedBy>
  <cp:lastPrinted>2014-01-20T22:38:00Z</cp:lastPrinted>
  <dcterms:modified xsi:type="dcterms:W3CDTF">2015-03-20T18:33:00Z</dcterms:modified>
  <cp:revision>9</cp:revision>
  <dc:subject/>
  <dc:title/>
</cp:coreProperties>
</file>