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  </w:t>
      </w:r>
      <w:r>
        <w:rPr>
          <w:b/>
          <w:sz w:val="36"/>
          <w:szCs w:val="36"/>
        </w:rPr>
        <w:t xml:space="preserve">Графический редактор </w:t>
      </w:r>
      <w:r>
        <w:rPr>
          <w:b/>
          <w:sz w:val="36"/>
          <w:szCs w:val="36"/>
          <w:lang w:val="en-US"/>
        </w:rPr>
        <w:t>Paint</w:t>
      </w:r>
      <w:r>
        <w:rPr>
          <w:b/>
          <w:sz w:val="36"/>
          <w:szCs w:val="36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рументы художни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курс внеурочной деятельности «Компьютерная долин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и: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ать детям представление о компьютерной графике , познакомить с                                                              графическим редактором </w:t>
      </w:r>
      <w:r>
        <w:rPr>
          <w:sz w:val="28"/>
          <w:szCs w:val="28"/>
          <w:lang w:val="en-US"/>
        </w:rPr>
        <w:t>Paint</w:t>
      </w:r>
      <w:r>
        <w:rPr>
          <w:sz w:val="36"/>
          <w:szCs w:val="36"/>
        </w:rPr>
        <w:t xml:space="preserve"> , </w:t>
      </w:r>
      <w:r>
        <w:rPr>
          <w:sz w:val="28"/>
          <w:szCs w:val="28"/>
        </w:rPr>
        <w:t>а также познакомить детей с его раб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формировать и развить умения и навыки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различать инструменты графического редактор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;</w:t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28"/>
          <w:szCs w:val="28"/>
        </w:rPr>
        <w:t xml:space="preserve">- работать в графическом редактор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и создавать простейшие рисунки с   помощью инструментов графического редактор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Сформировать и воспи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нтерес к предме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активность на уро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нимательност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представление о компьютерной график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знакомить с графическим редактором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ить работать в графическом редактор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и создавать простейшие рисунк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спитать интерес к предмету , активность на уроке и внима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е понят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- компьютерная график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графический редак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ц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бочая обл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нструменты худож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. момент – 3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ступительная беседа – 4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– 10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актическая работа (1этап)- 8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Физкультминутка – 3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актическая работа ( 2 этап) -8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тог урока – 4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даточный материал;</w:t>
      </w:r>
    </w:p>
    <w:p>
      <w:pPr>
        <w:pStyle w:val="Normal"/>
        <w:rPr/>
      </w:pPr>
      <w:r>
        <w:rPr>
          <w:sz w:val="28"/>
          <w:szCs w:val="28"/>
        </w:rPr>
        <w:t xml:space="preserve">- графически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078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тапы урок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держание урока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.</w:t>
            </w:r>
            <w:r>
              <w:rPr>
                <w:b/>
                <w:sz w:val="28"/>
                <w:szCs w:val="28"/>
              </w:rPr>
              <w:t>Орг. Мом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раг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равствуйте , ребята! Садитесь! Сегодня наш урок  проводим в кабинете информатики, поэтому давайте повторим правила поведения в этом кабине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! О чем мы должны помнить, находясь в этом кабин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все назвали правиль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се-таки давайте проверим , все ли мы вспомнили и назвали , посмотрев видеофрагмент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  <w:r>
              <w:rPr>
                <w:b/>
                <w:sz w:val="28"/>
                <w:szCs w:val="28"/>
              </w:rPr>
              <w:t>Вступительная бесед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на уроке мы начинаем знакомиться с компьютерной графикой и ее роли в жизни человека , а также познакомимся с одним из графических редакторов компьютерной графики- графическим редактором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! Как вы думаете , что такое компьютерная графика и где она может применяться ? ( отве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ую графику применяют представители самых разных професс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хитекторы при проектировании з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ы-конструкторы при создании новых видов техн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строномы при нанесении новых объектов на карту звездного неб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увщики при моделировании новых моделей обув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льтипликаторы при создании новых мультфиль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ы по созданию рекламных рол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о самое важное-то , что при использовании программ компьютерной графики нет необходимости брать новый лист бумаги, чтобы из-за допущенной ошибки начинать все сначала .Неправильный фрагмент или элемент просто удаляется из памяти компьютера , и работа продолжается да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редства компьютерной графики позволяют избавиться от утомительной и кропотливой работы, выполняемой при построении изображений вруч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ля этого существует множество специальных програм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Adobe Photosop , Corell Dran , Photo Paint , Paint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.</w:t>
            </w:r>
            <w:r>
              <w:rPr>
                <w:b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№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0,11,1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годня на уроке мы познакомимся с одной из простейших программ компьютерной графики - графическим редактором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>, с его инструментами и работой в н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ема сегодняшнего урока «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>.Инструменты художника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! Как вы понимаете понятие «Графический редактор»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предназначен графический редакт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! Правильно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Графический редактор</w:t>
            </w:r>
            <w:r>
              <w:rPr>
                <w:sz w:val="28"/>
                <w:szCs w:val="28"/>
              </w:rPr>
              <w:t>- это программа , предназначенная для создания картинок , поздравительных открыток , рекламных объявлений, приглашений , иллюстраций к докладам и др. изображений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амый простейших графический редактор- это графический редак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 xml:space="preserve"> . находится он в группе программ стандартные . И запускается такой командой : </w:t>
            </w:r>
            <w:r>
              <w:rPr>
                <w:b/>
                <w:sz w:val="28"/>
                <w:szCs w:val="28"/>
              </w:rPr>
              <w:t xml:space="preserve">Пуск- Программы -Стандартные- Графический редактор </w:t>
            </w:r>
            <w:r>
              <w:rPr>
                <w:b/>
                <w:sz w:val="28"/>
                <w:szCs w:val="28"/>
                <w:lang w:val="en-US"/>
              </w:rPr>
              <w:t>Paint</w:t>
            </w:r>
            <w:r>
              <w:rPr>
                <w:b/>
                <w:sz w:val="28"/>
                <w:szCs w:val="28"/>
              </w:rPr>
              <w:t xml:space="preserve">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запуска графического редактора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 xml:space="preserve"> на экране компьютера открывается его окно . Основные элементы которого вы видите на экране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мой важной составляющей является рабочая область- это место, где вы будете рис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бята! Скажите , пожалуйста с чем можно сравнить рабочую область?( с холст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ш рисунок может быть маленьким и занимать небольшую часть рабочей области, а может быть таким , что для доступа его к отдельным элементам придется использовать полосы прокрутки. В меню </w:t>
            </w:r>
            <w:r>
              <w:rPr>
                <w:b/>
                <w:sz w:val="28"/>
                <w:szCs w:val="28"/>
              </w:rPr>
              <w:t xml:space="preserve">Рисунок </w:t>
            </w:r>
            <w:r>
              <w:rPr>
                <w:sz w:val="28"/>
                <w:szCs w:val="28"/>
              </w:rPr>
              <w:t xml:space="preserve">можно выбрать пункт </w:t>
            </w:r>
            <w:r>
              <w:rPr>
                <w:b/>
                <w:sz w:val="28"/>
                <w:szCs w:val="28"/>
              </w:rPr>
              <w:t xml:space="preserve">Атрибуты  </w:t>
            </w:r>
            <w:r>
              <w:rPr>
                <w:sz w:val="28"/>
                <w:szCs w:val="28"/>
              </w:rPr>
              <w:t>и с его помощью установить нужные вам размеры белого хол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едующим шагом работы в графическом редакторе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 xml:space="preserve"> является выбор цвет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вет – основной и фоновы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сновной</w:t>
            </w:r>
            <w:r>
              <w:rPr>
                <w:sz w:val="28"/>
                <w:szCs w:val="28"/>
              </w:rPr>
              <w:t>- тот, которым вы будете рисовать по холсту ,-он устанавливается щелчком левой кнопки мыши по палитр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Фоновый- </w:t>
            </w:r>
            <w:r>
              <w:rPr>
                <w:sz w:val="28"/>
                <w:szCs w:val="28"/>
              </w:rPr>
              <w:t xml:space="preserve">этот цвет ,как бы подкладывается под основной и проявляется при использовании инструмента </w:t>
            </w:r>
            <w:r>
              <w:rPr>
                <w:b/>
                <w:sz w:val="28"/>
                <w:szCs w:val="28"/>
              </w:rPr>
              <w:t>Ластик</w:t>
            </w:r>
            <w:r>
              <w:rPr>
                <w:sz w:val="28"/>
                <w:szCs w:val="28"/>
              </w:rPr>
              <w:t xml:space="preserve"> , а также в некоторых других ситуациях- он устанавливается щелчком правой кнопки мыши на палит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молчанию используется черный основной и белый фоновый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! Скажите пожалуйста , какими инструментами вы пользуетесь на уроках рисования? ( отв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е еще инструменты есть у художника? ( отв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фическом редакторе есть похожие инструмен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рандаш(его цвет выбирается на палитре) ( как с ним работа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исть(один из 12 вариантов кисти выбирается в дополнительном меню настройки ); (как с ним работат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пылитель( можно выбрать один из 3-х вариантов) (как с ним работа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струмент выбирается левым щелчком на его кнопке. Перемещением курсора мыши его устанавливают в нужную точку рабочей области. Применяют инструмент протягиванием мыши при нажатой кнопке( левой или правой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закраски замкнутой области используют инструмент </w:t>
            </w:r>
            <w:r>
              <w:rPr>
                <w:b/>
                <w:sz w:val="28"/>
                <w:szCs w:val="28"/>
              </w:rPr>
              <w:t xml:space="preserve">Заливка </w:t>
            </w:r>
            <w:r>
              <w:rPr>
                <w:sz w:val="28"/>
                <w:szCs w:val="28"/>
              </w:rPr>
              <w:t>( как с ним работать – презент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го выбирают , устанавливают курсор в выбранную область и выполняют щел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сли при работе с инструментами Карандаш , Кисть, Распылитель и Заливка вы нажимаете левую кнопку мыши , то изображение выполняется основным цветом. Если правую- фонов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йчас вы попробуете создать рисунок в графическом редакторе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 xml:space="preserve"> с помощью инструментов художника ,т.е. с помощью Карандаша, Кисти , Заливки и Распылителя 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.</w:t>
            </w:r>
            <w:r>
              <w:rPr>
                <w:b/>
                <w:sz w:val="28"/>
                <w:szCs w:val="28"/>
              </w:rPr>
              <w:t>Практическая работа – 1 этап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чала разделимся на две группы по 10 человек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-я группа будет выполнять рисунок с помощью таких инструментов ,как Карандаш ,Кисть и Ластик на компьютере в графическом редакторе </w:t>
            </w:r>
            <w:r>
              <w:rPr>
                <w:sz w:val="28"/>
                <w:szCs w:val="28"/>
                <w:lang w:val="en-US"/>
              </w:rPr>
              <w:t>Wor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группа будет создавать рисунок на листе с помощью инструментов Карандаш и Ластик 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.</w:t>
            </w:r>
            <w:r>
              <w:rPr>
                <w:b/>
                <w:sz w:val="28"/>
                <w:szCs w:val="28"/>
              </w:rPr>
              <w:t>Физкультминутк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.</w:t>
            </w:r>
            <w:r>
              <w:rPr>
                <w:b/>
                <w:sz w:val="28"/>
                <w:szCs w:val="28"/>
              </w:rPr>
              <w:t>Практическая работа ( 2 этап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группы меняются мес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группа будет доделывать рисунок на листах за партами с помощью инструментов Кисть и Крас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-я группа доделывает рисунок с помощью инструментов Заливка И Распылитель на компьютере в графическом редакторе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 xml:space="preserve"> 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.</w:t>
            </w:r>
            <w:r>
              <w:rPr>
                <w:b/>
                <w:sz w:val="28"/>
                <w:szCs w:val="28"/>
              </w:rPr>
              <w:t>Итог практической работы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! Скажите, пожалуйста,чем отличается изображение созданное в графическом редакторе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 xml:space="preserve"> , от изображения созданного на ли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изображение вам больше всего нравитс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де лучше всего создавать изображение? В графическом редакторе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 xml:space="preserve"> или на ли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! Молодцы!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.</w:t>
            </w:r>
            <w:r>
              <w:rPr>
                <w:b/>
                <w:sz w:val="28"/>
                <w:szCs w:val="28"/>
              </w:rPr>
              <w:t>Итог урок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! Что нового мы изучили на эт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ыполним несколько заданий. У каждого из вас лежат на столе листочки с зад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выполняем задание №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вам ребята за хорошую работу на урок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кончен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к итогу уро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графический  редактор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значь составляющие редактора</w:t>
      </w:r>
      <w:r>
        <w:rPr>
          <w:sz w:val="28"/>
          <w:szCs w:val="28"/>
          <w:lang w:val="en-US"/>
        </w:rPr>
        <w:t xml:space="preserve"> Paint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оссворд « Инструменты художник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99" w:right="709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22:00Z</dcterms:created>
  <dc:creator>www.PHILka.RU</dc:creator>
  <dc:description/>
  <cp:keywords/>
  <dc:language>en-US</dc:language>
  <cp:lastModifiedBy>Satellite</cp:lastModifiedBy>
  <dcterms:modified xsi:type="dcterms:W3CDTF">2018-01-31T18:10:00Z</dcterms:modified>
  <cp:revision>6</cp:revision>
  <dc:subject/>
  <dc:title>Графический редактор Paint</dc:title>
</cp:coreProperties>
</file>