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ЗА ДВЕНАДЦАТ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интегрированный урок литературы и истории в 10 классе)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ицына А.О.,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следить изображение Отечественной войны 1812 года в истории и литературе (на примере романа «Война и мир»)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ить идейно – художественные особенности изображения войны 1812 года; </w:t>
      </w:r>
      <w:r>
        <w:rPr>
          <w:rFonts w:eastAsia="MS Mincho;ＭＳ 明朝" w:cs="Times New Roman" w:ascii="Times New Roman" w:hAnsi="Times New Roman"/>
          <w:sz w:val="24"/>
          <w:szCs w:val="24"/>
        </w:rPr>
        <w:t>познакомить с изображением Бородинского сражения в романе Толстого и в истори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708" w:firstLine="70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ind w:left="1083" w:firstLine="709"/>
        <w:jc w:val="both"/>
        <w:rPr/>
      </w:pPr>
      <w:r>
        <w:rPr/>
        <w:t>Проследить изображение Отечественной войны 1812 года в истории и литературе путем ответа на «толстые и тонкие» вопросы, «продвинутой лекции».</w:t>
      </w:r>
    </w:p>
    <w:p>
      <w:pPr>
        <w:pStyle w:val="Normal"/>
        <w:numPr>
          <w:ilvl w:val="0"/>
          <w:numId w:val="2"/>
        </w:numPr>
        <w:ind w:left="1083" w:firstLine="709"/>
        <w:jc w:val="both"/>
        <w:rPr/>
      </w:pPr>
      <w:r>
        <w:rPr/>
        <w:t>Познакомить учащихся с изображением Бородинского сражения в литературе и истории через рассказ учителя и «чтения с остановками»</w:t>
      </w:r>
    </w:p>
    <w:p>
      <w:pPr>
        <w:pStyle w:val="Normal"/>
        <w:ind w:left="708" w:firstLine="709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ind w:left="1428"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Развивать навыки анализа, синтеза, обобщения, навыки работы с художественным текстом; </w:t>
      </w:r>
    </w:p>
    <w:p>
      <w:pPr>
        <w:pStyle w:val="Normal"/>
        <w:numPr>
          <w:ilvl w:val="0"/>
          <w:numId w:val="1"/>
        </w:numPr>
        <w:ind w:left="1428" w:firstLine="709"/>
        <w:jc w:val="both"/>
        <w:rPr>
          <w:rFonts w:eastAsia="MS Mincho;ＭＳ 明朝"/>
        </w:rPr>
      </w:pPr>
      <w:r>
        <w:rPr>
          <w:rFonts w:eastAsia="MS Mincho;ＭＳ 明朝"/>
        </w:rPr>
        <w:t>Развивать навыки устной речи</w:t>
      </w:r>
    </w:p>
    <w:p>
      <w:pPr>
        <w:pStyle w:val="Normal"/>
        <w:numPr>
          <w:ilvl w:val="0"/>
          <w:numId w:val="1"/>
        </w:numPr>
        <w:ind w:left="1428" w:firstLine="709"/>
        <w:jc w:val="both"/>
        <w:rPr/>
      </w:pPr>
      <w:r>
        <w:rPr/>
        <w:t xml:space="preserve">Развивать интерес к предмету через использование компьютерных технологий и связь с историей </w:t>
      </w:r>
    </w:p>
    <w:p>
      <w:pPr>
        <w:pStyle w:val="Normal"/>
        <w:ind w:left="708" w:firstLine="709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ind w:left="1428"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оспитывать интерес к истории и литературе России, этические и нравственные качества личности, </w:t>
      </w:r>
    </w:p>
    <w:p>
      <w:pPr>
        <w:pStyle w:val="Normal"/>
        <w:numPr>
          <w:ilvl w:val="0"/>
          <w:numId w:val="3"/>
        </w:numPr>
        <w:ind w:left="1428" w:firstLine="709"/>
        <w:jc w:val="both"/>
        <w:rPr/>
      </w:pPr>
      <w:r>
        <w:rPr/>
        <w:t xml:space="preserve">патриотическое воспитание учащихся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Тип урока:</w:t>
      </w:r>
      <w:r>
        <w:rPr/>
        <w:t xml:space="preserve"> обобщение знаний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ТСО:</w:t>
      </w:r>
      <w:r>
        <w:rPr/>
        <w:t xml:space="preserve"> компьютер, мультимедийный проектор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Оборудование и средства обучения:</w:t>
      </w:r>
      <w:r>
        <w:rPr/>
        <w:t xml:space="preserve"> презентация с изображением героев романа, исторических деятелей, карты – схемы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Гроза двенадцатого года настала – кто же нам помог? </w:t>
      </w:r>
    </w:p>
    <w:p>
      <w:pPr>
        <w:pStyle w:val="Normal"/>
        <w:spacing w:lineRule="auto" w:line="360"/>
        <w:jc w:val="right"/>
        <w:rPr/>
      </w:pPr>
      <w:r>
        <w:rPr/>
        <w:t xml:space="preserve">Остервенение народа, Барклай, зима иль русский Бог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литературы:</w:t>
      </w:r>
      <w:r>
        <w:rPr/>
        <w:t xml:space="preserve"> Народ, по Л.Толстому, превращается в толпу и теряет чувство простоты, добра и правды, когда лишается исторической памяти , а значит, и всех культурных, нравственных  традиций, которые вырабатываются тысячелетиями его истории. Проблема исторической памяти особенно полнозвучно должна звучать в наше нелегкое время, поэтому мы и так назвали наш урок «Недаром помнит вся Россия про день Бородина»</w:t>
      </w:r>
    </w:p>
    <w:p>
      <w:pPr>
        <w:pStyle w:val="Normal"/>
        <w:spacing w:lineRule="auto" w:line="360"/>
        <w:ind w:firstLine="709"/>
        <w:rPr/>
      </w:pPr>
      <w:r>
        <w:rPr/>
        <w:t xml:space="preserve">«Война не любезность, а самое гадкое дело в жизни, и надо понимать это и не играть в войну, - говорит князь Андрей Болконский. - … Цель войны – убийство, орудия войны – шпионство, измена и поощрение ее, разорение жителей, ограбление их и воровство для продовольствия армии: обман и ложь, называемые военными хитростями; нравы военного сословия – отсутствие свободы, т.е. дисциплина, праздность, невежество, жестокость, разврат, пьянство… Сойдутся, как завтра, на убийство друг друга, перебьют, перекалечат десятки тысяч людей, а потом будут служить благодарственные молебны за то, что побили много людей (которых число еще прибавляют) и провозглашают победу, полагая, что чем больше побито людей, тем больше заслуга. Как Бог оттуда смотрит и слушает их!» (т. 3 ч.3 гл. </w:t>
      </w:r>
      <w:r>
        <w:rPr>
          <w:lang w:val="en-US"/>
        </w:rPr>
        <w:t>XXV</w:t>
      </w:r>
      <w:r>
        <w:rPr/>
        <w:t xml:space="preserve">) 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 Что такое война в вашем понимании?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-  Зачем человечеству нужны войны?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 xml:space="preserve">Однако войну 1812 года Л.Н.Толстой видит войной освободительной, а это – святое  дело, и устами того же князя Андрея автор говорит: «Французы разорили мой дом и идут разорить Москву, оскорбили и оскорбляют меня всякую секунду. Они враги мои, они преступники все по моим понятиям. И так же думает Тимохин и вся армия.  Надо их казнить». 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истории:</w:t>
      </w:r>
      <w:r>
        <w:rPr/>
        <w:t xml:space="preserve"> Используя карту, рассказывает о событиях начала </w:t>
      </w:r>
      <w:r>
        <w:rPr>
          <w:lang w:val="en-US"/>
        </w:rPr>
        <w:t>XIX</w:t>
      </w:r>
      <w:r>
        <w:rPr/>
        <w:t xml:space="preserve"> века, завоевания Наполеона, капитуляция Австрии, Пруссии, континентальная блокада Англии, Тильзитский мир, народная война в Испании, причины похода Наполеона на Россию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литературы:</w:t>
      </w:r>
      <w:r>
        <w:rPr/>
        <w:t xml:space="preserve"> Ум, дерзость способствовали тому, что Наполеон в скором времени оказывается героем многих романтических произведений литературы. Даже русские поэты, несмотря на то, что Наполеон воевал с Россией, отдают ему дань уважения и восхищения, а его трагическая судьба, поражение и заточение на острове Святой Елены лишь увеличивают романтический ореол над ним. Наполеон вызывает восхищение и у героев романа «Война и мир»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А какого же Наполеона показывает нам Л.Н.Толстой?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истории:</w:t>
      </w:r>
      <w:r>
        <w:rPr/>
        <w:t xml:space="preserve"> Рассказ о плане Наполеона разбить три русские армии по одиночке, об отступлении русских. Срыв плана Наполеона, соединение русских армий под Смоленском, о продвижении Наполеона к Москве. Используя схему, рассказ о Бородинском сражении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литературы:</w:t>
      </w:r>
      <w:r>
        <w:rPr/>
        <w:t xml:space="preserve"> А теперь обратимся к роману «Война и мир» и поразмышляем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Почему Толстой показывает Бородино глазами совсем не военного Пьера Безухова?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- Какие чувства испытывает Пьер, глядя на Бородинскую Панораму? (т. 3 ч.2 гл. </w:t>
      </w:r>
      <w:r>
        <w:rPr>
          <w:i/>
          <w:lang w:val="en-US"/>
        </w:rPr>
        <w:t>XXX</w:t>
      </w:r>
      <w:r>
        <w:rPr>
          <w:i/>
        </w:rPr>
        <w:t>).</w:t>
      </w:r>
    </w:p>
    <w:p>
      <w:pPr>
        <w:pStyle w:val="Normal"/>
        <w:spacing w:lineRule="auto" w:line="360"/>
        <w:ind w:firstLine="709"/>
        <w:rPr/>
      </w:pPr>
      <w:r>
        <w:rPr/>
        <w:t xml:space="preserve">А вот перед нами панорама художника Рабо. Написана она была к 100-летию Бородинского сражения. Ее размеры 15 х 112,5 метра. Центром сражения стала батарея Раевского. Давайте обратимся к страницам романа, посвященные этому семейному кружку. (т.3 ч.2 гл </w:t>
      </w:r>
      <w:r>
        <w:rPr>
          <w:lang w:val="en-US"/>
        </w:rPr>
        <w:t>XXX</w:t>
      </w:r>
      <w:r>
        <w:rPr/>
        <w:t xml:space="preserve"> – </w:t>
      </w:r>
      <w:r>
        <w:rPr>
          <w:lang w:val="en-US"/>
        </w:rPr>
        <w:t>XXXII</w:t>
      </w:r>
      <w:r>
        <w:rPr/>
        <w:t>)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Что чувствует Пьер, находясь на батарее Раевского?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Почему Толстой называет батарею «семейным кружком»?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Какие лица высвечивает Толстой и почему?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- Что значит этот «разгорающийся скрытый огонь» на лицах солдат, который разгорался и в Пьере?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истории:</w:t>
      </w:r>
      <w:r>
        <w:rPr/>
        <w:t xml:space="preserve"> Итоги Бородинского сражения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читель литературы: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 xml:space="preserve">- Что говорит Толстой об итогах Бородина? Почему русские не сделали последнего усилия, чтобы разбить французов, а французы не стали наступать? (т. 3 ч. 3 гл. </w:t>
      </w:r>
      <w:r>
        <w:rPr>
          <w:i/>
          <w:lang w:val="en-US"/>
        </w:rPr>
        <w:t>XXXIX)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 xml:space="preserve">- Как ведет себя народный полководец во время Бородинского сражения?  (гл. </w:t>
      </w:r>
      <w:r>
        <w:rPr>
          <w:i/>
          <w:lang w:val="en-US"/>
        </w:rPr>
        <w:t xml:space="preserve">XXXV) 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- Легко ли Кутузов принимает решение об оставлении Москвы? (т.3 ч.3 гл.  </w:t>
      </w:r>
      <w:r>
        <w:rPr>
          <w:i/>
          <w:lang w:val="en-US"/>
        </w:rPr>
        <w:t>IV</w:t>
      </w:r>
      <w:r>
        <w:rPr>
          <w:i/>
        </w:rPr>
        <w:t>)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 xml:space="preserve">- Вспомните, какие чувства испытывают герои, глядя на пожар Москвы? (т. 3 ч.3 гл. </w:t>
      </w:r>
      <w:r>
        <w:rPr>
          <w:i/>
          <w:lang w:val="en-US"/>
        </w:rPr>
        <w:t>XXX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литературы:</w:t>
      </w:r>
      <w:r>
        <w:rPr/>
        <w:t xml:space="preserve"> Этот огонь вызвал пожар сопротивления русского народа. «Дубина народной войны поднялась со всей своей грозной и величественной силой и, не спрашивая ничьих вкусов и правил, с глупой простотой, но целесообразностью, не разбирая ничего, поднималась, опускалась и гвоздила французов до тех пор, пока не погибло все нашествие…</w:t>
      </w:r>
    </w:p>
    <w:p>
      <w:pPr>
        <w:pStyle w:val="Normal"/>
        <w:spacing w:lineRule="auto" w:line="360"/>
        <w:ind w:firstLine="709"/>
        <w:rPr/>
      </w:pPr>
      <w:r>
        <w:rPr/>
        <w:t xml:space="preserve">… </w:t>
      </w:r>
      <w:r>
        <w:rPr/>
        <w:t>Благо тому народу, который в минуту испытания, не спрашивая о том, как по правилам поступали другие в подобных случаях, с простотой и легкостью поднимает первую попавшуюся дубину и гвоздит ею до тех пор, пока в душе его чувство оскорбления и мести не заменится презрением и жалостью»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истории:</w:t>
      </w:r>
      <w:r>
        <w:rPr/>
        <w:t xml:space="preserve"> Рассказ об изгнании Наполеона из России, о значении войны 1812 года и победы русских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читель литературы: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«Солдаты! Я говорил от вашего имени, когда обещал мир французской нации. Вы покорили Голландию, Рейн, Италию и продиктовали мир под стенами изумленной Вены. Солдаты! Только путем чести желаете вы возвратиться во Францию. Только триумфальными вратами войдем мы в свое Отечество. Солдаты! Вот сражение, которого вы так желали. Победа в наших руках. Она даст нам изобилие и скорое возвращение в Отечество! Действуйте, как действовали под Аустерлицем, при Фридланде, Витебске, под Смоленском и потомство с гордостью скажет о вас: и он был в великой битве под стенами Москвы!»</w:t>
      </w:r>
    </w:p>
    <w:p>
      <w:pPr>
        <w:pStyle w:val="Normal"/>
        <w:spacing w:lineRule="auto" w:line="360"/>
        <w:ind w:firstLine="709"/>
        <w:rPr/>
      </w:pPr>
      <w:r>
        <w:rPr/>
        <w:t>Разве война имеет две стороны: одну приятную и развлекательную, и другую, некрасивую и отталкивающую? Существует лишь одна война, во время которой стараются заставить врага как можно больше потерять людей убитыми, ранеными и пленными и во время которой сильный бьет слабого до тех пор, пока слабый не запросит пощады.</w:t>
      </w:r>
    </w:p>
    <w:p>
      <w:pPr>
        <w:pStyle w:val="Normal"/>
        <w:spacing w:lineRule="auto" w:line="360"/>
        <w:ind w:firstLine="709"/>
        <w:rPr/>
      </w:pPr>
      <w:r>
        <w:rPr/>
        <w:t>Но роман «Война и мир» зовет в первую очередь не к мщению, он говорит о милосердии, о величии нашего народа, о том, что человек на войне часто лишен права просить пощады, а еще чаще лишен права быть пощаженным. Поэтому так поражают нас слова Кутузова: «Вот что братцы… И вдруг голос его и выражение лица изменились: перестал говорить главнокомандующий, а заговорил простой старый человек, очевидно что-то нужное желавший сообщить своим товарищам… - Я знаю, трудно вам. Потерпите: недолго осталось. Выпроводим гостей, отдохнем тогда. Вам трудно, да вы все же дома; а они – видите, до чего они дошли, - сказал он, указывая на пленных. – Хуже нищих последних. Пока они были сильны, мы их не жалели, а теперь и пожалеть можно. Тоже и они люди. – А и то сказать, кто же их к нам позвал? Поделом им …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Итог урока: 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- Кто же помог нам выстоять грозу 12 – года?</w:t>
      </w:r>
    </w:p>
    <w:p>
      <w:pPr>
        <w:pStyle w:val="Normal"/>
        <w:spacing w:lineRule="auto" w:line="360"/>
        <w:ind w:firstLine="709"/>
        <w:rPr/>
      </w:pPr>
      <w:r>
        <w:rPr/>
        <w:t>Героев было много, память о них сохраняем и по сей день. Пушкин сам отвечает на свой вопрос, который служит эпиграфом нашего урока:</w:t>
      </w:r>
    </w:p>
    <w:p>
      <w:pPr>
        <w:pStyle w:val="Normal"/>
        <w:spacing w:lineRule="auto" w:line="360"/>
        <w:ind w:firstLine="709"/>
        <w:rPr/>
      </w:pPr>
      <w:r>
        <w:rPr/>
        <w:t>Ты в каждом ратнике узришь богатыря,</w:t>
      </w:r>
    </w:p>
    <w:p>
      <w:pPr>
        <w:pStyle w:val="Normal"/>
        <w:spacing w:lineRule="auto" w:line="360"/>
        <w:ind w:firstLine="709"/>
        <w:rPr/>
      </w:pPr>
      <w:r>
        <w:rPr/>
        <w:t>Их цель иль победить, иль пасть в пылу сраженья</w:t>
      </w:r>
    </w:p>
    <w:p>
      <w:pPr>
        <w:pStyle w:val="Normal"/>
        <w:spacing w:lineRule="auto" w:line="360"/>
        <w:ind w:firstLine="709"/>
        <w:rPr/>
      </w:pPr>
      <w:r>
        <w:rPr/>
        <w:t>За веру, за царя.</w:t>
      </w:r>
    </w:p>
    <w:p>
      <w:pPr>
        <w:pStyle w:val="Normal"/>
        <w:spacing w:lineRule="auto" w:line="360"/>
        <w:ind w:firstLine="709"/>
        <w:rPr/>
      </w:pPr>
      <w:r>
        <w:rPr/>
        <w:t>Написание синквейна на вопросы в начале урока.</w:t>
      </w:r>
    </w:p>
    <w:p>
      <w:pPr>
        <w:pStyle w:val="Normal"/>
        <w:spacing w:lineRule="auto" w:line="360"/>
        <w:ind w:firstLine="709"/>
        <w:rPr/>
      </w:pPr>
      <w:r>
        <w:rPr/>
        <w:t>Память о героях 1812 года увековечена в стихах, прозе, живописи и архитектуре. Храм Христа Спасителя был построен на народные деньги в честь победы в Отечественной войне 1812 года. Взорванный в 30-е годы нашего столетия, храм восстановлен сегодня, и сияет храм всеми своими главами, как символ возрождающейся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3:00Z</dcterms:created>
  <dc:creator>User</dc:creator>
  <dc:description/>
  <cp:keywords/>
  <dc:language>en-US</dc:language>
  <cp:lastModifiedBy>директор</cp:lastModifiedBy>
  <dcterms:modified xsi:type="dcterms:W3CDTF">2009-12-14T13:25:00Z</dcterms:modified>
  <cp:revision>5</cp:revision>
  <dc:subject/>
  <dc:title>Гроза двенадцатого года настала – кто же нам помог</dc:title>
</cp:coreProperties>
</file>