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гопедическая игра-сказка  «День Рождения бабуш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ю-логопеду очень важно обеспечить на занятиях положительный настрой и поддержать интерес к изучаемым ранее упражнениям. Здесь на помощь может прийти сказка. 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ическая игра-сказка для дошкольников «День Рождения бабушки» предназначена для обработки у детей с нарушениями речи  комплексов упражнений, развивающих правильный артикуляционный уклад звуков и для пассивной артикуляционной гимнастики. Подобное закрепление материала во второй половине дня может служить дополнительным коррекционным материалом по развитию связной речи. Данная игра-сказка будет полезна не только учителям-логопедам, учителям-дефектологам, воспитателям дошкольных учреждений, но и родителям, которые заинтересованы в исправлении речевых нарушений у детей.  Я надеюсь, что представленный материал поможет эффективно организовать коррекционно-развивающую работу и будет полезен в повседневном нелегком труде этих люд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гопедическая игра-сказка «День Рождения бабуш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да был в волшебном лесу на цветочной полянке маленький шмелек  по имени Ширшуля. Он был очень добрым и всем дарил свою удивительную улыб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лыбочк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 к выполнению упражнения: улыбнутьс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несколько 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ранним солнечным утром в День Рождения своей бабушки Шмеляши, Ширшуля решил преподнести ей подарок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ысунул свое жало хоботком, чтобы удобно было собирать пыльц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Хобото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к выполнению  упражнения: вытянуть губы вперед (удерживать их в таком положении несколько секунд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рылышки хорошо летали – сделал зарядку и почистил зуб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опаточка» и «Иголочк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к выполнению  упражнения «Лопаточка»: улыбнуться и открыть рот. Язык положить на нижнюю губу (удерживать его в таком положении несколько секунд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к выполнению  упражнения «Иголочка»: рот открыть и высунуть узкий язык вперед (удерживать его в таком положении несколько секунд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чистим зуб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 к выполнению  упражнения: улыбнуться и открыть рот. Языком по кругу провести по верхним и нижним зуба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несколько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, вот я и готов», - подумал Ширшуля. Он взял самую большую плетеную корзинку и полетел собирать одуванчики, напевая свою любимую песенк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 –жу-жу ,жу-жу-ж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ечу и жужжу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да стояла прекрасная, и желтые головки одуванчиков грелись на солнышке. Но вдруг подул легкий ветерок, и одуванчики начали наклоняться от дуновения  вверх и вниз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ачел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к выполнению  упражнения: улыбнуться, рот открыть. Язык поднять вверх, а потом опустить вни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несколько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шуля так увлекся этим занятием, что не заметил, как набрал полную корзину одуванчиков. Он посмотрел на лесные час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Часи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 к выполнению  упражнения: рот открыть и улыбнуться. Язык тянуть в правую и левую сторон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несколько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уже поздно. На  полянку надвигались сумерк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к сильно трудился, что замарал крылышки в пыльцу от цветов и не мог лететь. Но шмелек не растерялся и стал прыгать с цветка на цветок, и пыльца осыпалась с крыльев. 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ошадк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 к выполнению  упражнения: пощелкать язык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несколько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шуля с радостью полетел домой к бабушке. Шмеляша очень обрадовалась  и сказала, что это очень полезный подарок и что она  сварит  душистое варенье. Она накрыла кружевной скатертью стол, поставила старинный самовар, достала  желтые чашечки и любимое вкусное варенье  Ширшули из одуванчиков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Чашечка» и «Вкусное варень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к выполнению  упражнения «Чашечка»: улыбнуться, рот открыть. Язык поднять вверх в форме чашечки (удерживать его в таком положении несколько секунд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несколько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к выполнению  упражнения «Вкусное варенье»: улыбнуться, рот открыть. Языком облизать верхнюю и нижнюю губ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несколько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они и отпраздновали бабушкины именины, а наш маленький шмелек от усталости свернулся катушечкой и  крепко уснул на коленях своей любимой бабушк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Катуш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 к выполнению  упражнения: улыбнуться, рот открыть. Язык выкатить вперед и обратно убрат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несколько раз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02:00Z</dcterms:created>
  <dc:creator>ivanova</dc:creator>
  <dc:description/>
  <cp:keywords/>
  <dc:language>en-US</dc:language>
  <cp:lastModifiedBy>Марк</cp:lastModifiedBy>
  <cp:lastPrinted>2015-02-18T09:57:00Z</cp:lastPrinted>
  <dcterms:modified xsi:type="dcterms:W3CDTF">2018-01-31T18:34:00Z</dcterms:modified>
  <cp:revision>6</cp:revision>
  <dc:subject/>
  <dc:title/>
</cp:coreProperties>
</file>