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новационные формы дошкольного образования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азвития инновационных форм дошкольного образования в целом и его инновационных форм в частности достаточно актуальна, она диктуется жизнью и находит понимание в педагогическом сообществе, это подтверждается федеральными и региональными программами развития образования. В настоящее время дошкольное образование ощущает серьезное внимание со стороны государства и общества, в средствах массовой информации появляются позитивные материалы о дошкольном образовании, а доверие к системе растет, особенно со стороны родител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ями, сформированными на заседании президиума Совета при Президенте РФ по реализации приоритетных национальных проектов и демографической политики от 4 августа 2006 г. (протокол №9), Департаментом государственной политики и нормативно-правового регулирования в сфере образования Министерства образования и науки были сформулированы приоритетные направления государственной политики в области дошкольного образования и комплекс мер по его развитию в РФ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школьного образования предполагается осуществлять по таким направлениям, как обеспечение доступности дошкольного образования и повышение качества дошко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ности дошкольного образования осуществляется за счет увеличения фактического количества мест в дошкольных учреждениях; регулирования роста оплаты за посещение дошкольного учреждения с родителей; мер социальной поддержки граждан РФ, воспитывающих детей дошкольного возраста; выравнивания стартовых возможностей детей из различных социальных слоев и групп населения для получения дальнейшего образ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дошкольного образования обеспечивается созданием организационно-правового и методического сопровождения дошкольного образования детей в образовательных учреждениях, реализующих общеобразовательную программу дошкольного образования, и мерами по развитию кадрового потенциала систем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е дошкольное образование рассматривается сегодня как существенный резерв повышения качества и доступности последующих ступеней образ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0 году Министерство образования РФ предложило для использования в работе ДОУ и других образовательных учреждений (школ, учреждений дополнительного образования и так далее) Программу развития новых форм российского дошкольного образования в современных социально-экономических услов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была направлена на сохранение и развитие сети дошкольных образовательных учреждений, обеспечение наиболее полного охвата детей дошкольным образованием, создание условий для оказания помощи семьям, воспитывающим детей дошкольного возраста в домашних условиях. Первоначально были открыты группы развития, а с совершенствованием нормативно-правовой базы появились новые возможности. Сегодня в дошкольных учреждениях работают и активно открываются разные виды групп кратковременного пребывания детей, гибкий режим которых (от 2 до 5 раз в неделю, от 2 до 5 часов в день в зависимости от потребностей родителей) и содержание работы привлекают родителей. Видовое разнообразие групп позволяет родителям выбирать образовательные маршруты для своих детей. Среди групп кратковременного пребывания особо выделяются такие, как: «Адаптационная группа» (от 2 до 3 лет), «Группа развития» (от 3 до 7 лет), «Играя, обучаюсь» (от 1,5 до 7 лет), «Группа вечернего пребывания, выходного и праздничного дня» (от 2 до 7 лет), «Особый ребенок» (от 2 до 7 лет), «Группа для детей с отклонениями в развитии» (от 2 до 7 лет), «Будущий первоклассник» (от 5 до 7 лет), «Групп для детей, у которых русский язык неродной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этих группах постоянно растет, так в  2007 году лишь в двух учреждениях нашего города (прогимназии «Радуга» и начальной школе – детском саду №53 «Елочка») функционировали группы кратковременного пребывания. Сегодня в городе Тамбове такие формы дошкольного образования открыты в 23 дошкольных учреждениях различного ви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ом нашего образовательного учреждения в 2008 году было проведено мини-исследование по изучению востребованности видов групп кратковременного пребывания в различных районах города. Результаты исследования показали, что самая востребованная — адаптационная группа (53%), группа «Будущий первоклассник» в рейтинге получила 2-е место (29%), третье место у группы «Играя, обучаюсь» (8%), дальше следуют  «Особый ребенок» - 4%, «Группа развития» — 4%, «Группа выходного дня» — 2%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явить, какие трудности и проблемы есть у групп кратковременного пребывания, было так же проведено анкетирование воспитателей и руководителей дошкольных учреждений. Оно показало, что большинство воспитателей обеспокоены содержательным компонентом образовательного процесса, они считают, что программно-методическое обеспечение ГКП разработано недостаточно и не охватывает всего  их разнообразия и режимов  деятельнос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учреждений волнует кадровая проблема, материально-техническое обеспечение работы этих групп, качество образовательного процесс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ыявленными трудностями и противоречиями работа ГКП показала, что есть реальная возможность для сотрудничества ДОУ с разными категориями семей, обеспечивая доступность дошкольного образования, социальную адаптацию детей, подготовку их к школе, а также повышения престижа учреждения и рационального использования его внутренних ресурс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ожно утверждать, что реализация программы развития инновационных форм улучшила ситуацию, особенно в больших городах: сохранилась сеть ДОУ, а дошкольное образование стало более доступным для всех категорий граждан РФ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демографическая ситуация меняется. С ростом рождаемости увеличивается дефицит мест в ДОУ, очередность, по данным Росстата, составляет 800000 детей по РФ. По данным Рособрнадзора, на 1 сентября 2008 года охват детей услугами дошкольного образования составлял 61,3%, что приближается к показателям 1991 года (63,9%). Разброс по различным регионам составил примерно от 81% до 8%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введением, начиная с 2002 года, стало внедрение в практику идей интегрированного воспитания и обучения детей с отклонениями в развитии совместно с нормально развивающимися сверстниками. Это позволило расширить охват детей необходимой коррекционно-педагогической и медико-социальной помощью, максимально приблизить ее к месту жительства ребенка, обеспечить родителей консультативной поддержкой. Сегодня ДОУ комбинированного вида организовывают интегрированное воспитание и обучение определенных категорий воспитанник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ую роль в этой работе сыграли психолого-педагогические-медико-социальные центры, которые ведут коррекционно-развивающую работу и тесно сотрудничают с семье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м для дошкольного образования стало открытие консультативных пунктов, центров игровой поддержки детей, служб ранней помощи, лекотек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роткий срок ситуация меняется, и здесь в большей степени мы обязаны инициативе практических работников, их мобильности в работе по открытию этих фор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чень позитивно и направлено на оказание помощи семье в воспитании детей. Результаты этой работы появятся позже, но уже сейчас можно сказать, что они требуют подготовки соответствующих кадров, серьезной предметно-развивающей среды и финансовых затра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ороткий срок ситуация изменяется, система дошкольного образования с освоением новых ее форм становится качественно новой, она развивается, и перспективы ее развития определены — доступность и качество. И в этом направлении еще многое предстоит сделать. Продолжать работу по отбору содержания, разработке программ, развернутых планов, методического обеспечения для разных форм дошкольного образования; повышать квалификацию педагогических работников по проблеме открытия и функционирования инновационных форм дошкольного образования, развивая их общую культуру, коммуникативную культуру, профессиональную рефлексию; создавать, совершенствовать и корректировать образовательные программы учебных заведений, которые готовят кадры для дошкольного образования, включая в них и в изучаемые дисциплины темы по организации и специфике функционирования инновационных форм дошкольного образования, а также соответствующие спецкурс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й службе ДОУ необходимо знакомить воспитателей с современными технологиями взаимодействия с родителями, совершенствовать их коммуникативные умения; заведующим и старшим воспитателям — координировать работу всех специалистов, улучшать предметно-развивающую среду, что, несомненно, скажется на качестве педагогического процесса. В целом необходимо повышать управленческую культуру руководителей, давать им знания по социально-психологическим методам работы с коллективом, экономическому регулированию деятельности ДОУ, развитию личности и профессиональных качеств педагогов; определиться с проблемой получения результатов дошкольного образования и технологией их отслежи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ая наука утверждает, что инновационный процесс можно рассматривать с позиции жизненного цикла, то есть каждое нововведение проходит определенные этапы: возникновение — освоение — диффузия (проникновение и распространение) — насыщение (освоение многими людьми) — рутинизация (достаточно длительное использование, становится обычным явлением) — финиш. Если инновационные формы дошкольного образования рассматривать с этой позиции, то ГКП находятся на стадии диффузии (проникновения и распространения), а такие новые формы, как консультативные пункты, центры игровой поддержки детей, лекотеки, службы ранней помощи, — в стадиях возникновения и осво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, что данное пособие поможет руководителям решить часть проблем по внедрению различных форм дошкольного образования в практику работы своих учрежд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0" w:name="common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докумен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 Международная Конвенция "О правах ребенка" (1989)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основных гарантиях прав ребенка в РФ.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 24.07.1998 №124-Ф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мейный кодекс Российской Федераци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РФ от 29.12.1995 №223-Ф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4. Закон РФ "Об образовании" в редакции Федерального Закона от 29 декабря 2004 года. </w:t>
          <w:br/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 xml:space="preserve">     Опубликован 23.01.2005.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цепция модернизации российского образования на период до 2010 года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Распоряжение Правительства Российской Федерации от 29 декабря 2001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. № 1756-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цепция дошкольного воспитания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Одобрена решением коллегии Государственного комитета СССР по народному образованию 16 июня 1989 г. № 7\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 утверждении федеральной программы развития образования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от 10 апреля 2000 г. №51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иповое положение о дошкольном образовательном учреждении,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 xml:space="preserve">     Утверждено постановлением Правительства Российской Федерации от 12 сентября 2008 г. N 66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 реализации права дошкольных образовательных учреждений на выбор программ и педагогических технолог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исьмо Минобразования России от 02.06.98 № 89/34-16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екомендации по приему детей с задержкой психического развития (ЗПР) в дошкольные учреждения и группы специального назначения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Утверждены Гособразованием и Минздравом СССР от 26.11.90 г. № 37-14/2.</w:t>
      </w:r>
      <w:r>
        <w:rPr>
          <w:rFonts w:cs="Times New Roman" w:ascii="Times New Roman" w:hAnsi="Times New Roman"/>
          <w:sz w:val="28"/>
          <w:szCs w:val="28"/>
        </w:rPr>
        <w:br/>
        <w:t xml:space="preserve">14. Временные (примерные) требования к содержанию и методам воспитания и обучения, реализуемые в дошкольном образовательном учреждени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Приложение к приказу Министерства образования Российской Федерации от 22.08.96, № 44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 психолого-медико-педагогическом консилиуме (ПМПк) образовательного  учрежд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исьмо Министерства образования Российской Федерации от 27.03.2000 № 27/901-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 практике проведения диагностики развития ребенка в системе     дошкольного образования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Письмо Министерства общего и профессионального образования Российской Федерации от 07.04.1999 № 70/23-16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Об утверждении Положения о психолого-медико-педагогической комисси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Приказ Министерства образования и науки Российской Федерации от 24 марта 2009 г. N 95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sanit"/>
      <w:bookmarkStart w:id="2" w:name="sanit"/>
      <w:bookmarkEnd w:id="2"/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о-эпидемиологические правила и нормы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анитарно-эпидемиологические требования к устройству, содержанию и организации режима работы дошкольных образовательных учреждений.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анитарно-эпидемиологические правила и нормативы. СанПиН 2.4.1.1249-03. Введены в действие с 20.06.2003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гигиенических требованиях к максимальной нагрузке на детей дошкольного возраста в организованных формах обучения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Инструктивно-методическое письмо от 14.03.2000 № 65/23-1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приведении в соответствие с действующими санитарными нормами условий обучения и пребывания детей в образовательных учреждениях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Письмо Минобразования РФ от 30 октября 2003 г. № 26/4100 -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. Об утверждении инструкции по проведению профилактических осмотров детей дошкольного и школьного возрастов на основе медико-экономических нормативов</w:t>
          <w:br/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 xml:space="preserve">    Приказ Минздравмедпрома РФ от 14 марта 1995 г. N 60 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струкция по проведению профилактических осмотров детей дошкольного и школьного возрастов на основе медико-экономических нормативов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Утверждена приказом Минздравмедпрома РФ от 14 марта 1995 г. N 60.</w:t>
        <w:br/>
      </w:r>
      <w:r>
        <w:rPr>
          <w:rFonts w:cs="Times New Roman" w:ascii="Times New Roman" w:hAnsi="Times New Roman"/>
          <w:sz w:val="28"/>
          <w:szCs w:val="28"/>
        </w:rPr>
        <w:t xml:space="preserve">6. Гигиенические требования к видеодисплейным терминалам, персональным электронно-вычислительным машинам и организации работы.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САНПИН 2.2.2. 542-96 (утв. Постановлением Госкомсанэпиднадзора России от 14.07.96г. N 1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О гигиенических требованиях к максимальной нагрузке на детей дошкольного возраста в организованных формах обучения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Инструктивно-методическое письмо Минобразования РФ от 14.03.2000г. № 65/23-1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ация, регулирующая деятельность групп кратковременного пребывания в дошкольном образовательном учреждени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 организации в дошкольных образовательных учреждениях групп кратковременного пребывания для детей с отклонениями в развити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исьмо Минобразования России от 29.06.1999 М 129/23-1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программе развития новых форм российского дошкольного образования в современных социально-экономических условиях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исьмо Министерства образования Российской Федерации от 10.04.2000 №106/26-1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О направлении пакета документов "Организационное и программно-методическое обеспечение новых форм дошкольного образования на основе кратковременного пребывания детей в дошкольных образовательных учреждениях Российской Федерации»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Письмо Минобразования России от 31 июля 2002 г. N 271/23-16.</w:t>
      </w:r>
      <w:r>
        <w:rPr>
          <w:rFonts w:cs="Times New Roman" w:ascii="Times New Roman" w:hAnsi="Times New Roman"/>
          <w:sz w:val="28"/>
          <w:szCs w:val="28"/>
        </w:rPr>
        <w:br/>
        <w:br/>
        <w:t>4. О ходе Всероссийского эксперимента по организации новых форм дошкольного образования на основе кратковременного пребывания воспитанников в детском саду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Решение коллегии МО РФ от 29.01.2002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рные требования к содержанию развивающей среды детей дошкольного возраста, воспитывающихся в семье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исьмо Минобразования РФ от 15 марта 2004 г. № 03-51-46 ин /14-03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нутренняя документация дошкольного образовательного учреждения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в с внесенными изменениями о внедрении новых форм дошко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ицензия на право ведения образовательной деятельности (новые формы дошкольного образования не требуют дополнительного лицензировани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ы на открытие подразделения (консультативного пункта, центра игровой поддержки и т.д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и Положение о той или иной внедряемой фор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раммно-методическое обеспечение: образовательная программа, программы, используемые в образовательном процессе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бный план с пояснительной записк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довое планирование работы подразд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исание занят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казы на определение порядка работы структурного подразделения и закреплении сотрудников для осуществления данного вида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ртотека кадров, привлекаемых к работе в новом структурном подразделен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рафики работы сотрудни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лжностные инструкции на сотрудни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струкции по технике безопас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абель учета рабочего времени сотрудников, работающих в структурном подразделен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оговор с родител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сок детей на сопровожд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абель посещаемости дет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Формы и правила ведения документ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Журнал учета проведенной рабо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налитический отчет о работе за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ониторинг (статотчет) о работе подразд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документация при условии осуществления деятельности на условиях предоставления дополнительных платных услуг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дополнительных платных образовательных услуг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одительского собрания для родителей воспитанников об организации платных услу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с родителями об оказании услуг ДПО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соглашение с педагогами об оказании дополнительных платных услу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учредителя об организации дополнительных платных услуг в данном учрежд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по учреждению об организации дополнительных платных образовательных услуг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и смета на каждый вид платных образовательных услуг, в которой учитываются доходы (родительская плата) и расходы (заработная плата педагога и куратора ДПО, младшего обслуживающего персонала, начисления на выплаты по оплате труда, коммунальные услуги 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на каждый вид дополнительных платных услу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руководителя круж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 ведомости по заработной плат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ведомости по оплате за потребление дополнительных платных услу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документация при условии внедрения новых форм дошкольного образования в рамках опытно-экспериментальной деятель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Приказ на ведение опытно-эксперментальной деятельности в рамках учреждения, района, города и т.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Приказ и Положение об опытно-экспериментальной деятель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Программа и план реализации экспериментальной деятельности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риказ об участии педагогов в экспериментальной рабо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говор с педагогами- исследователями об участии в экспериментальной рабо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кументация специалиста, осуществляющего образовательную деятельность в структурных подразделения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жностная инструкция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рукция по технике безопасности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довой план работы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лендарный план работы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чая программа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писание занятий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урнал учета проведенной работы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налитический отчет за год </w:t>
      </w:r>
    </w:p>
    <w:p>
      <w:pPr>
        <w:pStyle w:val="Style16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ниторинг развития воспитанни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кументация на ребенка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гистрационный лист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кета для родителей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мнез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токолы проведенных обследований (первичного, повторного, пролонгированного, итогового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н индивидуальной, групповой работы</w:t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иска из медицинской кар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рмативно-правовое обеспечение деятельности специалистов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bookmarkStart w:id="3" w:name="psicho"/>
      <w:bookmarkStart w:id="4" w:name="psicho"/>
      <w:bookmarkEnd w:id="4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ля педагогов-психологов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О введении должности психолога в учреждениях народного образования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Инструктивное письмо Государственного комитета СССР по народному образованию № 16 от 27 апреля 1989 г.</w:t>
      </w:r>
      <w:r>
        <w:rPr>
          <w:rFonts w:cs="Times New Roman" w:ascii="Times New Roman" w:hAnsi="Times New Roman"/>
          <w:sz w:val="28"/>
          <w:szCs w:val="28"/>
        </w:rPr>
        <w:br/>
        <w:t xml:space="preserve">2. О состоянии и перспективах развития службы практической психологии образования в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шение коллегии Министерства образования РФ от 29 марта 1995 г. № 7/1 </w:t>
      </w:r>
      <w:r>
        <w:rPr>
          <w:rFonts w:cs="Times New Roman" w:ascii="Times New Roman" w:hAnsi="Times New Roman"/>
          <w:sz w:val="28"/>
          <w:szCs w:val="28"/>
        </w:rPr>
        <w:br/>
        <w:t xml:space="preserve">3. Положение о службе практической психологии образования в РФ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риложение 1 к решению коллегии Министерства образования РФ</w:t>
      </w:r>
      <w:r>
        <w:rPr>
          <w:rFonts w:cs="Times New Roman" w:ascii="Times New Roman" w:hAnsi="Times New Roman"/>
          <w:sz w:val="28"/>
          <w:szCs w:val="28"/>
        </w:rPr>
        <w:br/>
        <w:t>4. О создании координационного совета по психологии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риказ Министерства общего и профессионального образования Российской Федерации от 07.05.97 № 850 </w:t>
      </w:r>
      <w:r>
        <w:rPr>
          <w:rFonts w:cs="Times New Roman" w:ascii="Times New Roman" w:hAnsi="Times New Roman"/>
          <w:sz w:val="28"/>
          <w:szCs w:val="28"/>
        </w:rPr>
        <w:br/>
        <w:t xml:space="preserve">5. Об утверждении положения о координационном совете по психологи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риказ Министерства общего и профессионального образования Российской Федерации от 6 января 1998 года N 18</w:t>
      </w:r>
      <w:r>
        <w:rPr>
          <w:rFonts w:cs="Times New Roman" w:ascii="Times New Roman" w:hAnsi="Times New Roman"/>
          <w:sz w:val="28"/>
          <w:szCs w:val="28"/>
        </w:rPr>
        <w:br/>
        <w:t xml:space="preserve">6. Об учителях-логопедах и педагогах-психологах учреждений образования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исьмо Минобразования России от 22.01.98 № 20-58-0 7ин/20-4 </w:t>
      </w:r>
      <w:r>
        <w:rPr>
          <w:rFonts w:cs="Times New Roman" w:ascii="Times New Roman" w:hAnsi="Times New Roman"/>
          <w:sz w:val="28"/>
          <w:szCs w:val="28"/>
        </w:rPr>
        <w:br/>
        <w:t xml:space="preserve">8. Об утверждении типового положения об образовательном учреждении для детей, нуждающихся в психолого-педагогической и медико-социальной помощ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Постановление от 31 июля 1998 г. № 867.</w:t>
      </w:r>
      <w:r>
        <w:rPr>
          <w:rFonts w:cs="Times New Roman" w:ascii="Times New Roman" w:hAnsi="Times New Roman"/>
          <w:sz w:val="28"/>
          <w:szCs w:val="28"/>
        </w:rPr>
        <w:br/>
        <w:t xml:space="preserve">9. О практике проведения диагностики развития ребенка в системе дошкольного образования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Письмо Министерства образования РФ от 07.04.1999 № 70/23-16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10. Об утверждении Положения о службе практической психологии в системе Министерства образования Российской Федераци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Приказ от 22.10.99 № 636 </w:t>
      </w:r>
      <w:r>
        <w:rPr>
          <w:rFonts w:cs="Times New Roman" w:ascii="Times New Roman" w:hAnsi="Times New Roman"/>
          <w:sz w:val="28"/>
          <w:szCs w:val="28"/>
        </w:rPr>
        <w:br/>
        <w:t xml:space="preserve">11. О мерах по профилактике суицида среди детей и подростков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Письмо Минобразования России от 26.01.2000 № 22-06-86</w:t>
      </w:r>
      <w:r>
        <w:rPr>
          <w:rFonts w:cs="Times New Roman" w:ascii="Times New Roman" w:hAnsi="Times New Roman"/>
          <w:sz w:val="28"/>
          <w:szCs w:val="28"/>
        </w:rPr>
        <w:br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12. "О психолого-медико-педагогическом консилиуме (ПМПк) образовательного учреждения" </w:t>
          <w:br/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 xml:space="preserve">      Письмо Министерства образования Российской Федерации от 27.03.2000 № 27/901-6.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б использовании рабочего времени педагога-психолога образовательного учреждения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Инструктивное письмо от 24.12.2001 г. № 29/1886-6</w:t>
      </w:r>
      <w:r>
        <w:rPr>
          <w:rFonts w:cs="Times New Roman" w:ascii="Times New Roman" w:hAnsi="Times New Roman"/>
          <w:sz w:val="28"/>
          <w:szCs w:val="28"/>
        </w:rPr>
        <w:br/>
        <w:t xml:space="preserve">14. О психолого-медико-педагогической комиссии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Инструктивное письмо 14 июля 2003 г. N 27/2967-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Формы учета деятельности и отчетность педагогов-психологов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Приложение к инструктивному письму N 3 от 01.03.99</w:t>
      </w:r>
      <w:r>
        <w:rPr>
          <w:rFonts w:cs="Times New Roman" w:ascii="Times New Roman" w:hAnsi="Times New Roman"/>
          <w:sz w:val="28"/>
          <w:szCs w:val="28"/>
        </w:rPr>
        <w:br/>
        <w:t xml:space="preserve">16. Тарифно-квалификационные характеристики (требования) по должностям работников учреждений образования Российской Федерации (согласовано с Минтрудом России - приложение 2 к постановлению от 17 августа 1995 г. № 46)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Приложение 1 к приказу Минобразования России и Госкомвуза России от 31 августа 1995 г. № 463/1268 </w:t>
      </w:r>
      <w:bookmarkStart w:id="5" w:name="logoped"/>
      <w:bookmarkEnd w:id="5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для учителей-логопедов.</w:t>
      </w:r>
    </w:p>
    <w:p>
      <w:pPr>
        <w:pStyle w:val="Style17"/>
        <w:jc w:val="center"/>
        <w:rPr/>
      </w:pPr>
      <w:r>
        <w:rPr>
          <w:sz w:val="28"/>
          <w:szCs w:val="28"/>
        </w:rPr>
        <w:t>1. Об организации работы логопедического пункта общеобразовательного учреждения</w:t>
        <w:br/>
      </w:r>
      <w:r>
        <w:rPr>
          <w:i/>
          <w:iCs/>
          <w:sz w:val="28"/>
          <w:szCs w:val="28"/>
        </w:rPr>
        <w:t xml:space="preserve">    Письмо Минобразования России от 14 декабря 2000 г. № 2. </w:t>
      </w:r>
      <w:r>
        <w:rPr>
          <w:sz w:val="28"/>
          <w:szCs w:val="28"/>
        </w:rPr>
        <w:br/>
        <w:t xml:space="preserve">2. Об учителях-логопедах и педагогах-психологах учреждений образования. </w:t>
        <w:br/>
      </w:r>
      <w:r>
        <w:rPr>
          <w:i/>
          <w:iCs/>
          <w:sz w:val="28"/>
          <w:szCs w:val="28"/>
        </w:rPr>
        <w:t xml:space="preserve">    Письмо Минобразования России от 22.01.98 № 20-58-0 7ин/20-4 </w:t>
      </w:r>
      <w:r>
        <w:rPr>
          <w:sz w:val="28"/>
          <w:szCs w:val="28"/>
        </w:rPr>
        <w:b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АРКЕТИНГОВОЕ ИССЛЕДОВАНИЕ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 один специалист по </w:t>
      </w:r>
      <w:r>
        <w:rPr>
          <w:rFonts w:cs="Times New Roman" w:ascii="Times New Roman" w:hAnsi="Times New Roman"/>
          <w:i/>
          <w:iCs/>
          <w:sz w:val="28"/>
          <w:szCs w:val="28"/>
        </w:rPr>
        <w:t>маркетингу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iCs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начиная от дошкольного уровня и заканчивая высшим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нием</w:t>
      </w:r>
      <w:r>
        <w:rPr>
          <w:rFonts w:cs="Times New Roman" w:ascii="Times New Roman" w:hAnsi="Times New Roman"/>
          <w:sz w:val="28"/>
          <w:szCs w:val="28"/>
        </w:rPr>
        <w:t>, а также дополнительным вторым или бизнес-образованием, не сомневается, что учебные заведения испытывают на себе влияние рынка. Это факт объективны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существления выбора той или иной формы дошкольного образования необходим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тко представлять основные задачи, осуществляемые различными структурными подразделениями: консультативный пункт, центр игровой поддержки ребенка, лекотека, служба ранней помощи, группы адаптации и п.д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уществить комплексные обследования рынка потребителей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рожденных дет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х возрастной соста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ребность родителей в услугах образовательного учрежд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енной фактор ( на кокой период необходим родителям детский сад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ы родителей к качеству предоставляемых усл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ое исследование имеющихся проблем в воспитании и развитии ребенк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ать анализ требований потенциальных потребителей, на его основе провести выбор формы оказания услу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зиционировать предоставляемую услугу через средства массовой информации, родителей, рекламные буклеты, презентации, органы власти и т.п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ать программу действий по внедрению выбранной фор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системы работы учрежд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 опыт работы муниципального дошкольного образовательного учреждения центра развития ребенка – детского сада №53 «Елочка» города Тамбова по внедрению различных форм дошко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аркетинговое исследование было проведено в августе -сентябре  2009 года коллективом образовательного учреждения: воспитателями, учителями - логопедами, педагогом - психологом, администрацией.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 исследования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     дошкольных    учреждений   города Тамбова  и оценка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ости открытия различных форм дошкольного   образования    в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ках областной опытно-экспериментальной площадки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 исследования </w:t>
        <w:br/>
      </w:r>
      <w:r>
        <w:rPr>
          <w:rFonts w:cs="Times New Roman" w:ascii="Times New Roman" w:hAnsi="Times New Roman"/>
          <w:sz w:val="28"/>
          <w:szCs w:val="28"/>
        </w:rPr>
        <w:t xml:space="preserve">      1. Описание существующего положения с наполняемостью дошкольных учреждений  (анализ количественных и качественных параметров рынка)   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егментирование существующих детских садов по видам, специализации и набору предоставляемых услуг детям, не посещающим дошкольные учреждения.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Описание текущей деятельности центра развития ребенка - детского сада, основных факторов влияющих на его деятельность как юридических,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экономических.</w:t>
        <w:br/>
        <w:t xml:space="preserve">     4. Оценка потенциального спроса на услуги дошкольных учреждений родителями детей в микрорайоне учреждения, а также перспектив роста спроса.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Оценка внутренних возможностей по предоставлению количества и качества услуг дошкольного образования (его новых форм).</w:t>
        <w:br/>
        <w:t xml:space="preserve">     6. Оценка выбора и соответствия стоимости услуги качеству условий в учреждении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Методы исследования и источники информации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лефонные и персональные опросы родителей, кабинетное исследование, данные многофункционального центра, данные поликлиники и численности потенциальных воспитанников ближайших микрорайонов, интернет ресурсы по дошкольным учреждениям.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ализ маркетингового исследования 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сбора первичной информации в рамках данного исследования было проведено обследование 90 семей, имеющих детей в возрасте от 6 месяцев до 7 лет, анализ информации о работе 12 близлежащих  дошкольных учреждений.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 исследовании были выявлены следующие проблемы, возникающие в ходе семейного воспитания: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Низкая социализация ребенка, страх родителей перед детским садом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изкое знание родителями игровых технологий воспитания детей и возрастных особенностей развития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Детская агрессия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изкий уровень речевого развития и речевые дефекты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Детские страхи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еготовность к школьному обучению (различные компоненты)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Гиперактивность ребенка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Нарушение детско-родительских отношений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Низкая познавательная активность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Неразвитые социальные навыки у детей среднего и старшего дошкольного возраста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Неразвитость игровых действий.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2. Низкая родительская рефлексия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е анализа выявленных проблем  был сделан вывод о необходимости открытия в 2009 году на базе центра развития ребенка – детского сада №53 «Елочка» следующих структурных подразделений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 игровой поддержки ребенка (для детей от 6 месяцев до 5 лет,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ещающих ДОУ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 кратковременного пребывания по адаптации ребенка к 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 детского сада (для детей, готовящихся к поступлению в детский сад в 2010 году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тивного пункта для родителей (по запросам родителей)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школы (предшкольного образования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18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ункт</w:t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РЕАЛИЗАЦИИ НОВЫХ ФОРМ ДОШКОЛЬНОГО ОБРАЗОВА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зученных нормативных актов о внедрении новых форм дошкольного образования позволяет говорить о двух основных путях финансирования инновационных преобразований в системе учреждений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ельные услуги финансируются за счет средств муниципальных бюджетов на основе нормативов, установленных на 1 воспитанника, затраты на содержание и развитие материальной базы несет учредитель ДО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овые формы дошкольного образования существуют на основе самоокупаемости и могут открываться по приказу руководителя образовательного учреждения с указанием режима работы, количества детей в соответствии с родительскими договорами.  Дополнительные платные образовательные и другие услуги оплачиваются родителями в установленном поряд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в основном внедрение инновационных процессов происходит за счет платных услуг. Вместе с тем, существует возможность избежать оплаты родителями данных видов услуг за счет перераспределения рабочего времени и нагрузки сотрудников дошкольного образовательного учреждения. Обратимся к нижеприведенной таблице графика рабочего времени педагогов, который может быть установлен приказом руководителя образовательного учрежд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401"/>
        <w:gridCol w:w="1108"/>
        <w:gridCol w:w="1108"/>
        <w:gridCol w:w="1108"/>
        <w:gridCol w:w="1108"/>
        <w:gridCol w:w="936"/>
        <w:gridCol w:w="100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14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ч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8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ч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14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ч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8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ч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14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ч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рабо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 счет экономии рабочего времени можно организовать работу педагогов в разнообразных структурных подразделениях образовательного учреждения с учетом невыработанного времени, как это показано в нижеприведенной таблице в соответствии с расписанием работы структурного подразделени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 16.00 – 18.00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             -   10.00 – 12.00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         -     9.00 - 12.0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61"/>
        <w:gridCol w:w="755"/>
        <w:gridCol w:w="761"/>
        <w:gridCol w:w="755"/>
        <w:gridCol w:w="761"/>
        <w:gridCol w:w="755"/>
        <w:gridCol w:w="761"/>
        <w:gridCol w:w="755"/>
        <w:gridCol w:w="758"/>
        <w:gridCol w:w="758"/>
      </w:tblGrid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ни недели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 неделя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часы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 неделя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часы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 неделя (часы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 неделя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часы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 в месяц часов</w:t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едагога/ 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-во часов работы в подразделен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position w:val="1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недельни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2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2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торни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ред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2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2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твер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ятниц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3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3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2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 xml:space="preserve">2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position w:val="1"/>
                <w:sz w:val="28"/>
                <w:szCs w:val="28"/>
              </w:rPr>
              <w:t>14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ЕМА И ЗАЧИСЛ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едварительная бесе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беседа с родителями (лицами, их заменяющими) до записи на консультацию к специалисту либо зачисления в одно из структурных подразделений учреждения осуществляется по телефону или при их личном посещении учреждения с целью выяснения причин обращения. Данную беседу осуществляет сотрудник, отвечающий за органзацию работы структурных подразделений (чаще всего заместитель заведующего по учебно-воспитательной работе). Далее производится запись на первичную консультацию специалиста в Консультационном пункте. Родители могут получить информа</w:t>
        <w:softHyphen/>
        <w:t>цию о целях и задачах структурных подразделений через информационный стен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детей на первичную консультацию осуществляется по телефон</w:t>
        <w:softHyphen/>
        <w:t>ному звонку или личному посещению родителей (лиц, их заменяющи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остановки вопросов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ем журнал регистрации звонков и обращений. В данном журнале заполняются сведения о ребенке, родителях (лицах, их заменяющих), кон</w:t>
        <w:softHyphen/>
        <w:t>тактная информация, причина обращения, а также дата и время назначенной консультации и Ф.И.О. специалис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32"/>
        <w:gridCol w:w="1134"/>
        <w:gridCol w:w="1275"/>
        <w:gridCol w:w="1276"/>
        <w:gridCol w:w="1276"/>
        <w:gridCol w:w="1559"/>
        <w:gridCol w:w="845"/>
        <w:gridCol w:w="110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 реб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. телефон, имя, отчество р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на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назнача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о специалис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и в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 кон-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 спец-с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оведение консульта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ичной консультации проводится анкетирование родителей или лиц, их заменяющих, беседа педагога-психолога Консультативного пункта с родителями или лицами, их заменяющими, по заявленной проблеме. Установление контакта с ребенком. Диагностика ребенка и родителей с учетом оговоренной проблемы. По результатам первичной консультации производятся следующи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еобходимости назначается до</w:t>
        <w:softHyphen/>
        <w:t xml:space="preserve">полнительная консультация педагога-психолог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енок направляет</w:t>
        <w:softHyphen/>
        <w:t>ся к другому специалис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числяется в одно из структурных подразделений учреждения. Родители или лица, их заменяющие, получают рекомендации по предоставлению пакета документов, необходимых для зачисления в структурные подразделении ДОУ либо рекомендации специалиста. Далее родители делают выбор о необходимости продолжения посещения структурных подразделений образовательного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ичная консультация специалиста (педагога-психолог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ение анкеты родителем или попечи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контакта с ребен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ое задание ребенку в зависимости от возраста и п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а с родителями: сбор анамнеза, причина обра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мотр ребенка с учетом оговоренной проблем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ервичной консультации ребенку назначают допол</w:t>
        <w:softHyphen/>
        <w:t>нительную консультацию педагога-психолога или направляют к другому специалисту КП (учителю-логопеду), либо зачисляют в одно из структурных подразделений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и или лица, их заменяющие, получают рекоменд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КОНСУЛЬТАТИВНОГО ПУНКТА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ая информация для родите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одителей (законных представителей) и детей дошкольного возраста (от 0 до 7 лет), не посещающих дошкольные учреждения, в нашем саду организован Консультативный пункт. Обратившись за помощью к нашим специалистам, вы сможете получить квалифицированную психолого-педагогическую помощь по различным вопросам воспитания, обучения, развития и оздоровления вашего ребенка.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рганизация работы консультативного пункт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ции для родителей проводят специалисты :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заведующего по учебно-воспитательной работе -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ва Наталия Николаевна,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ая медицинская сестра -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удахина Валентина Владимировна,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-логопед -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бальченко Наталья Игоревна,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-психолог -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Назарова Екатерина Николаевн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Часы работы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:     9.00 - 13.00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:                 9.00 - 13.00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г:            15.00 - 19.00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всесторонней помощи  родителям детей дошкольного возраста,    воспитывающихся в условиях семьи по вопросам воспитания, обучения и развития ребенка. Педагогическое просвещение родителе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 Знакомство  с  особенностями   психического  и   физического  развития детей   на  разных возрастных этапах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 Знакомство с современными системами семейного воспитани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 Пропаганда здорового образа жизн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 Содействие в приобщении детей к культурным и духовным ценностям 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 Повышение правовой и педагогической культуры родителе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тратегия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  Составление плана работы консультативного центр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  Изучение потребностей родителе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  Определение эффективных форм и методов работы с родителями и детьми.</w:t>
      </w:r>
    </w:p>
    <w:p>
      <w:pPr>
        <w:pStyle w:val="Normal"/>
        <w:spacing w:lineRule="auto" w:line="240" w:before="0" w:after="100"/>
        <w:ind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  Разработка документации и обеспечение норматив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ация консультативного пунк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ультативном пункте как структурном подразделении образовательного учреждения должны быть следующие основные докумен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структурном  подразделении  «Консультативный пункт» образовательного учреждения (наименовани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й план работы подразд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план работы подразд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распоряд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овые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лжностные инструкции сотрудник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работы сотрудник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работы подразд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ые отчеты о работе подразд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а отзывов о работе подраз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пециалиста КП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олжностная инструк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График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Годовой план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Календарный план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Расписание занят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Журнал учета проведенной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Аналитический отчет о работе за г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Статистический отчет о работе за год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на ребенк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Регистрационный лис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Анкета для родител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Анамнез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Договор с родителями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денных обследований (первичного, повторного, про</w:t>
        <w:softHyphen/>
        <w:t>лонгированного, итогового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План индивидуальной, групповой работ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Заключения специалистов (по профилю и общее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Работа с детьми и родителями, находящимися на сопровождении в Консультативном пункт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С родителями  или лицами их заменяющими, которые будут посещать игровые сеансы, проводится беседа о правилах работы КП, о взаимных правах и обязанностях, заключается договор. </w:t>
        <w:br/>
        <w:t>      Родители имеют право посещать индивидуальные игровые сеансы КП, наблюдать за игрой детей, задавать вопросы специалистам.</w:t>
        <w:br/>
        <w:t xml:space="preserve">     Периодически педагог-психолог беседует с родителями для обмена информацией о ребенке, его проблемах и достижениях. Проводятся  индивидуальные и групповые консультации для родителей. Родители имеют наглядное представление о работе Консультативного пункта, достижениях своих детей. Родители и педагоги полностью согласуют свои действия в отношении детей, посещающих Консультативный пункт. </w:t>
        <w:br/>
        <w:t>    Занятия проводятся в форме игровых сеансов (групповых (или) и  индивидуаль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фессиональная деятельность педагога  психолога в рамках Консультативного пункта для родите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оставление индивидуальных развивающих програм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  </w:t>
      </w:r>
      <w:r>
        <w:rPr>
          <w:rFonts w:cs="Times New Roman" w:ascii="Times New Roman" w:hAnsi="Times New Roman"/>
          <w:sz w:val="28"/>
          <w:szCs w:val="28"/>
        </w:rPr>
        <w:t>Предметом работы педагога-психолога Консультативного пункта является состояние психологического здоровья детей, ставших субъектам конкретной образовательной среды. Активное профессиональное взаимодействие со всеми остальными субъектами этой образовательной среды (родителями, педагогами, администрацией образовательного учреждения и др.) рассматривается педагогом-психологом как необходимое условие и средство, обеспечивающее психологическое благополучие и психологическую безопасность детей. Содержание и направленность видов работы педагога-психолога определяются конкретным их положением в рамках той образовательной системы, к которой они реально относятся. В частности, консультирование в рамках практической психологии образования определяется целями и задачами Консультативного пункта; его направленность, форма, содержание и результат определяются целями и задачами данной сферы жизни ребенка. Психопрофилактика как системообразующий вид деятельности педагога-психолога Консультативного пункта, а соответственно, и консультирование как один из основных видов деятельности практического психолога образования, имеют превентивный характер и заключаются в выполнении специальных действий, направленных на предупреждение состояния психологического неблагополучия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      </w:t>
      </w:r>
      <w:r>
        <w:rPr>
          <w:rFonts w:cs="Times New Roman" w:ascii="Times New Roman" w:hAnsi="Times New Roman"/>
          <w:sz w:val="28"/>
          <w:szCs w:val="28"/>
        </w:rPr>
        <w:t>О состоянии психологического здоровья в целом можно судить по ряду наиболее значимых характеристик развития ребенка. В нижеприведенной таблице показаны параметры развития, выступающие в качестве критериев психологического благополучия ребенка дошкольного возраста на разных возрастных эта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894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554"/>
      </w:tblGrid>
      <w:tr>
        <w:trPr>
          <w:trHeight w:val="27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иод развития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чимые характеристики развития</w:t>
            </w:r>
          </w:p>
        </w:tc>
      </w:tr>
      <w:tr>
        <w:trPr>
          <w:trHeight w:val="237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енчеств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непосредственного общения со взросл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эмоциональных реа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изической самостоятельности (овладение манипулятивной деятельностью, навыки передвижения и ориентировки в пространстве и т. 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ерцептив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-типологические характеристики.</w:t>
            </w:r>
          </w:p>
        </w:tc>
      </w:tr>
      <w:tr>
        <w:trPr>
          <w:trHeight w:val="250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е детств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владения речев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своения актив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своения предме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своения игровой и продуктив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е признаки общения со взрослыми и сверст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владения собственным т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когнитивны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-типологические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дошко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тв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владения сенсорными этало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отивации и освоения игровой и продуктив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е свойства самосо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владения средствами общения со сверстниками и взросл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-типологические особ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нутрисемейного общения.</w:t>
            </w:r>
          </w:p>
        </w:tc>
      </w:tr>
      <w:tr>
        <w:trPr>
          <w:trHeight w:val="215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детств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соподчинения мо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владения этическими этало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общения со сверстниками и взросл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произвольности когнитивны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-типологические особ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освоения сюжетно-ролевой игры и продуктивн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  </w:t>
      </w:r>
      <w:r>
        <w:rPr>
          <w:rFonts w:cs="Times New Roman" w:ascii="Times New Roman" w:hAnsi="Times New Roman"/>
          <w:sz w:val="28"/>
          <w:szCs w:val="28"/>
        </w:rPr>
        <w:t>Все вышеперечисленные характеристики развития ребенка в дошкольном детстве для педагога-психолога становятся отправной точкой в разработке программ превентивной работы, в которых консультирование занимает одно из центральных мест. Несмотря на уникальность и многообразие проблем, связанных с детьми дошкольного возраста, с которыми родители приходят на консультацию к педагогу-психологу, можно очертить примерный круг тех задач, которые психолог решает на консультационном приеме. Среди наиболее часто встречаемых проблем и типичных трудностей дошкольников, находящихся в фокусе работы педагога-психолога выделяют следующ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тентный, скрытый характер многих неблагоприятных характеристик развит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нание родителями возрастных норм развития и, как следствие, обращения по поводу «отклонений» в развитии, особенно это касается познавательной и аффективно-регулятивной сфер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омерность требований, предъявляемых родителями к детя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основанная тревога родителей по поводу увлеченности ребенка игрой и фантазирование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адекватное отношение к проявлениям самостоятельности и инициатив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оценка значения личностных форм общения и игровой деятельности в развитии личности ребенка и т.д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со внимание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с развитием (несоответствие отдельных показателей развития с ожидаемыми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в семь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  </w:t>
      </w:r>
      <w:r>
        <w:rPr>
          <w:rFonts w:cs="Times New Roman" w:ascii="Times New Roman" w:hAnsi="Times New Roman"/>
          <w:sz w:val="28"/>
          <w:szCs w:val="28"/>
        </w:rPr>
        <w:t>Подготовка к консультационной работе педагогом-психологом опирается на те факты, в которых виден предмет и основное ее содерж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Опираясь на перечисленное выше, педагог-психолог создает превентивные программы, обеспечивающие своевременное удовлетворение актуальных для ребенка потребностей. Начиная от потребности в том или ином виде общения до развития необходимых ребенку навыков в процессе игровой деятельности с ним, что обеспечива</w:t>
        <w:softHyphen/>
        <w:t>ет предохранение и сохранение его психического и психологического здоровья. Естественно, что консультирование взрослых по проблемам, связанные с разными аспектами развития ребенка, является обязательной составляющей таких программ. Оно предполагает необходимость взаимодействия с окружающими ребенка взрослыми с целью решения вопросов, связанных со своевременным и оптимальным удовлетворением потребностей ребенка на разных этапах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Любой вид работы практического психолога об</w:t>
        <w:softHyphen/>
        <w:t>разования направлен на обеспечение психологического благополучия ребенка. И работа со взрослыми не является здесь самоцелью, она необ</w:t>
        <w:softHyphen/>
        <w:t>ходимая и важная часть профессиональной деятельности педагога-психолога, которая обусловлена неразрывной связью развития ребен</w:t>
        <w:softHyphen/>
        <w:t>ка с окружающими его людьми, прежде всего, с теми, кто несет ответ</w:t>
        <w:softHyphen/>
        <w:t>ственность за его воспитание и обучение. В этом плане педагог-психолог образования планирует консультации взрослых только по тем вопросам, которые непосредственно связаны с конкретными про</w:t>
        <w:softHyphen/>
        <w:t xml:space="preserve">блемами развития ребенка. Эффективность консультирования взрослых во многом зависит от активности самих консультируем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сихо</w:t>
        <w:softHyphen/>
        <w:t>логического консультирования в дошкольных учреж</w:t>
        <w:softHyphen/>
        <w:t>дениях заключается в опосредованном харак</w:t>
        <w:softHyphen/>
        <w:t>тере консультирования, т. е. направленном на проблемы развития, обучения и воспитания ребенка независимо от лиц, запрашивающих психологическую помощь. Как правило, объектом внимания педагога-психолога являются родители детей (или замещающие их лица), педагогический персонал и администрация. Ре</w:t>
        <w:softHyphen/>
        <w:t>бенок-дошкольник не бывает инициатором запроса, в основном ини</w:t>
        <w:softHyphen/>
        <w:t>циативу проявляют лица, его окружающие. В связи с этим педагог-психолог вынужден дифференцировать содержание запросов взрослых, чтобы определить реальные возможности решения проблем ребенка. Поэто</w:t>
        <w:softHyphen/>
        <w:t xml:space="preserve">му в содержание консультационной работы преимущественно входят те проблемы, которые существуют у взрослых в отношении ребен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Вопрос, который часто является предметом консультации для родителей детей дошкольного возраста, касается психологической го</w:t>
        <w:softHyphen/>
        <w:t>товности ребенка к посещению дошкольного образовательного учреж</w:t>
        <w:softHyphen/>
        <w:t>дения.  И здесь, родители и педаго</w:t>
        <w:softHyphen/>
        <w:t>гический персонал дошкольного образовательного учреждения определяют готовность ребенка к посещению таких учреждений по тому, насколько он владеет навыками самообслуживания и насколько он готов соблюдать режим дня, установленный в детском учреждении. Это, конечно, важные критерии, но в психологическом плане гораздо важнее другое — насколько ребенок готов к следующему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разлуке с матерью, с близкими ему взрослыми и другими члена</w:t>
        <w:softHyphen/>
        <w:t>ми семь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установлению контактов с новыми для него людь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ринятию новых, не всегда понятных и, может быть, достаточно сложных для него социальных норм и правил и т. 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И если ребенок психологически не готов хотя бы по одному из перечисленных выше критериев, то в задачу педагога-психолога входит консультация родителей ребенка, объяснение им его психологического состояния. Выяснение причины не готовности ребенка посещать детское дошкольное учреждение, и составление индивидуальной программы развития, которая поможет ему сформировать все необходимые навыки и адаптироваться к «новой» для него ситуац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основных запросов родителей детей дошкольного возраста, приходящих на консультацию к педагогу-психологу, входят сле</w:t>
        <w:softHyphen/>
        <w:t>дующе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нформационно-познавательные», когда родители пытаются преодолеть дефицит общих знаний о закономерностях развития ребенка или уточнить некоторые аспекты знания, почерпнутого в каких-либо информационных источниках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есурсные», когда родители пытаются определить с помощью специалиста степень развития у него тех или иных важных лич</w:t>
        <w:softHyphen/>
        <w:t>ностных качеств и свойст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блемные», когда родители пытаются удостовериться в «нормальности» ребенк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консультации обычно становятся следующие про</w:t>
        <w:softHyphen/>
        <w:t>блем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лушание и упрямство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лохие» познавательные процессы (память, внимание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рганизованност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сидчивость, непоседливость, импульсивност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лительност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ност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волие и т. д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ребенка к обучению в школ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ab/>
        <w:t>Значительная часть вопросов, составляющих со</w:t>
        <w:softHyphen/>
        <w:t>держание консультаций родителей детей дошкольного возраста, касается проблем общения и взаимоот</w:t>
        <w:softHyphen/>
        <w:t>ношений в семье. Как правило, в таких случаях предметом работы ста</w:t>
        <w:softHyphen/>
        <w:t>новятся личностные проблемы взрослого или ребенка. Здесь задача педагога-психолога Консультативного пункта дошкольного образовательного учрежде</w:t>
        <w:softHyphen/>
        <w:t>ния — определить, обозначить, «прояснить» для клиента наличие проблемы.  Серьезная же и глубокая работа с лично</w:t>
        <w:softHyphen/>
        <w:t>стными проблемами клиентов — это прерогатива специализирован</w:t>
        <w:softHyphen/>
        <w:t xml:space="preserve">ных центров психологической помощ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же консультационной  с детьми дошколь</w:t>
        <w:softHyphen/>
        <w:t>ного возраста имеет три модальност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ые игровые сеансы (индивидуальная программа, ориентированная на конкретного ребенка, и составленная исходя из его потребности в развитии той или иной психологической сферы, опирающаяся на программу развивающих сеансов)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игровые сеансы (использование программы развивающих сеансов с упором на социальное развитие детей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родителей детей, сопровождающихся в (необходимое взаимодействие с окружающими ребенка взрослыми с целью решения вопросов, связанных со своевременным и оптималь</w:t>
        <w:softHyphen/>
        <w:t xml:space="preserve">ным удовлетворением его потребностей в развитии и информирование родителей детей (или лиц их заменяющих) о психологическом состоянии ребенка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ab/>
        <w:t>Личностно-ориентированное психологическое консультирова</w:t>
        <w:softHyphen/>
        <w:t>ние — это особое взаимодействие специалиста и консультируе</w:t>
        <w:softHyphen/>
        <w:t>мых субъектов, которое предполагает целостное видение чело</w:t>
        <w:softHyphen/>
        <w:t>века во всех его взаимосвязях с миром и рассматривает его как источник собственного психологического здоровья. Оно направ</w:t>
        <w:softHyphen/>
        <w:t>ленно на прояснение особенностей уникального внутреннего мира каждой личности (в данном случае ребенка), что, в свою очередь, создает возможности свое</w:t>
        <w:softHyphen/>
        <w:t xml:space="preserve">временного предупреждения или преодоления неблагоприятных тенденций, обеспечивая психологическое благополучие в развитии. В структурном подразделении  к каждому ребенку подходят индивидуально, стараясь создать ему все условия для полноценного и гармоничного развития. Каждая встреча (индивидуальный или групповой игровой сеанс) ребенка с педагогом-психологом – это хорошо продуманный и заранее спланированный игровой сеанс, ориентированный на развитие тех психологических сфер жизни ребенка, которые необходимы ему для дальнейшего развития в цел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ab/>
        <w:t xml:space="preserve"> Все усилия педагога-психолога, работающего в системе практической психологии образования, сосредоточены на том, чтобы вместе с субъектами образовательных сред добиваться следующег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обнаруживать признаки психологического не</w:t>
        <w:softHyphen/>
        <w:t>благополучия в развитии лично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ть психолого-педагогические условия, угрожающие безо</w:t>
        <w:softHyphen/>
        <w:t>пасности психологического здоровья детей в данной образова</w:t>
        <w:softHyphen/>
        <w:t>тельной сред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ом предотвращать возможность развития этих трудно</w:t>
        <w:softHyphen/>
        <w:t>стей в сторону углубления, закрепления, преодолевать их до того, как они перейдут в категорию серьезных психологи</w:t>
        <w:softHyphen/>
        <w:t>ческих пробл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консультирование позволяет максимально реализовать его предупреждающую функцию, а активное взаимодействие со взрослыми создает возможность своевременно организовать условия, которые предохранят личность ребенка от психологически неблагоприятных факт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ДОУ ЦРР-Д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53 «Елочка» от  09.07.2009 №5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сультативном пункте для родителей (законных представителей) и детей, как посещающих дошкольные образовательные учреждения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воспитывающихся в условиях семьи муниципального дошкольного образовательного учреждения центра развития – детского сада №53 «Елоч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нсультативный пункт является структурным подразделением муниципального дошкольного образовательного учреждения центр развития ребенка – детский сад №53 «Елочка» (далее – Учреждение), реализующего общеобразовательную программу дошко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сультативный пункт создается для родителей (законных представителей) и детей в возрасте от 3 до 7 лет, как посещающих, так и не посещающих  образовательные учреж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Настоящее положение регулирует деятельность Консультативного пункта, функционирующего в Учрежд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ативные пункты являются одной из форм оказания помощи семье в воспитании и развитии детей дошкольно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Цели и задачи функционирования Консультативного пунк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.Консультативный пункт создается в целях  обеспечения единства и преемственности семейного и общественного воспитания, оказания  психолого-педагогической помощи родителям (законным представителям), поддержки всестороннего развития личности детей, не посещающих образовательные учре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сновными задачами Консультативного пункта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азание всесторонней помощи родителям (законным представителям) в обеспечении условий для развития детей, не посещающих ДО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родителям (законным представителям) по различным вопросам воспитания, обучения и развития ребенка дошкольного возрас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азание содействия в социализации детей дошкольного возраста, не посещающих ДО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комплексной профилактики различных отклонений в физическом, психическом и социальном развитии детей дошкольного возраста, не посещающих ДО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взаимодействия между ДОУ и другими организациями социальной и медицинской поддержки детей и родителей (законных представителей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3. Организация деятельности Консультативного пунк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. Основными формами деятельности Консультативного пункта является организация лекториев, теоретических и практических семинаров для родителей (законных представителей), индивидуальных и групповых консультаций по запросу родителей (законных представителей), организация заочного консультирования по письменному обращению, телефонному звонку, через организацию работы сайта образовательного учреждения и т.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сультативный пункт может осуществлять консультативную помощь родителям (законным представителям) по следующим вопрос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изация детей дошкольного возраста, не посещающих ДО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растные, психофизиологические особенности де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обучению в школ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илактика различных отклонений в физическом, психическом и социальном развитии детей дошкольного возраста, не посещающих ДО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бор образовательной программ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я игров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я питания де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закаливания и оздоровления де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детей из различных категорий сем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целях оказания помощи семье специалисты Консультативного пункта  могут проводить работу с детьми с целью получения дополнительной информации в форме беседы, проведения диагностических исследований, организации наблюдения за детьми, посещения семьи и д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Работа с родителями (законными представителями) и детьми в Консультативном пункте проводится в различных формах: групповых,  индивидуаль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Консультативный пункт работает 2-3 раза в неделю в утренние и (или) вечерние час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Организация психолого-педагогической помощи родителям (законным представителям) строится на основе интеграции деятельности специалистов: воспитателя, педагога-психолога, учителя-логопеда, медицинского работника и других специалист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(законных представителей) может проводиться одним или несколькими специалистами одновременн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ециалистов, привлеченных к работе в Консультативном пункте, определяется видом Учреждения, его кадровым состав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Для организации деятельности Консультативного пункта в штатное расписание Учреждения могут быть введены дополнительные штатные единиц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медицинская сестра и д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Права, социальные гарантии и льготы  педагогов определяются законодательством РФ, трудовым договор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(должностной оклад) педагогам устанавливается в соответствии с действующими нормативными документами Тамбовской обла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фиксирования деятельности Консультативного пункта необходимо ведение следующей документа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обращ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осещаемости консультаций, лекториев и т.д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 Консультативного пункт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Консультативного пункта, заверенное руководителем ДО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проведенных лекций и т.д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нсультативного пункта или картотека с перечнем  оборудования и пособ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за год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между родителем (законным представителем) и руководителем ДОУ, на базе которого создан  Консультативный пункт, включающий в себя взаимные права, обязанности и ответственность стор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едение документации в Консультативном пункте выделяется в отдельное делопроизводств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ткрытия Консультативного пункта требуе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органа местного самоуправления об открытии Консультативного пункта на базе  конкретного ДО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альный акт ДОУ об открытии Консультативного пункта, которым утверждается положение о Консультативном пункте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, должностные обязанности сотрудников, режим работ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Устав Учреждения о наличии данного структурного подразделения, его функциях, целях, задачах и направлениях деятельно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 график работы  Консультативного пункт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епосредственное руководство Консультативным пунктом осуществляется руководителем Учре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ирование Консультативного пункт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разовательные услуги финансируются за счет средств муниципального бюджета, затраты на содержание и развитие материальной базы несет учредитель Учреждения, на базе которого создан Консультативный пункт. Дополнительные платные образовательные и другие услуги оплачиваются родителями (законными представителями) в установленном поряд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сультативный пункт с бюджетным финансированием открываются по решению учредител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сультативный пункт на самоокупаемости может  открываться по приказу руководителя Учре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ИГРОВОЙ ПОДДЕРЖКИ РЕБЕНКА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ий экскурс в историю вопрос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является основной деятельностью ребенка, и создание специальных условий для развития этого вида деятельности дошкольников поможет решать ряд вопросов, связанных как с оптимизацией организации воспитательно-образовательного процессов, так и с формированием и коррекцией различных социальных типов взаимоотношений в детско-взрослом коллекти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игровой поддержки ребенка (ЦИПР) позволяет расширить жизненное пространство детей, изменять при необходимости среду и приобретать опыт общения с людьми разного возраста (взрослыми и детьми). Это помогает решению проблемных ситуаций, которые, так или иначе, возникают в детско-взрослом сообществ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возрасте существует проблема адаптации к новому. Для детей раннего возраста посещение специальных программ Центра игровой поддержки ребенка позволит приобрести и развить определенные социальные, бытовые навыки и подготовиться к посещению детского сада. Для детей при переходе от одного сообщества в другое посещение временных групп для специально организованных игр также поможет более эффективно адаптироваться к новым условиям, развить определенные навыки социализации. Специальные программы помогут формированию социальных, игровых, учебных навыков, что является дополнительным условием для осуществления более эффективного перехода детей 6-7 лет из дошкольного детства к школьному обучен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в группе детского сада нет возможностей для формирования различных типов взаимоотношений между взрослыми и детьми, развития процессов индивидуализации. Отдельное пространство со специально организованными зонами может помочь ребенку реализоваться в соответствии с его интересами и наклонностями. Специалисты Центра игровой поддержки ребенка, работая по технологиям личностно-ориентированного подхода, помогут решению возникших пробле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и и задачи ЦИПР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форма дошкольного образования поможет осуществить переход к современным образовательно-воспитательным технологиям и расширить возможности дошкольного учреждения в работе с детьми и их семьям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игровой поддержки ребенка служит в качестве дополнительного развивающего и образовательного пространства, места для проведения коррекционных занятий с дошкольниками и программ социализации. В учреждении оборудуется отдельное помещение, в котором выделяются специальные игровые зоны, оснащенные материалами для детей разного возраста. ЦИПР служит также в качестве пространства для формирования разновозрастных групп временного пребывания под определенные воспитательно-педагогические задач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орудование и игровой материа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иться примерный список оборудования и игрушек, которые могут использоваться детьми для игр и специалистами для проведения индивидуальных и групповых занятий с ни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ая база  ЦИПР включает в себя следующие разделы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рудование для развития общих движений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для развития движений рук и ручных навыков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для развития тактильного восприят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и средства для развития зрительного восприят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для развития слухового восприят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для развития мышлен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для развития речи и языка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ушки для социально-эмоционального развит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ы для изобразительного творчества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ля музыкального развит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ниги для детей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ниги для родителей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еокассеты с записями игровых сеансов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атек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я сре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обустроено в соответствии с зонами, которые разделяются по своему содержанию и функциональной пригодност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 сюжетно-ролевых игр (“больничка”, “парикмахерская”, “магазин”, “комната”, “кухня” и т.д.)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 активных игр (спортивные модули, мячи, маты)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 релаксаций (сенсорная беседка, полотна, коврики, домики – палатки, качели)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 игр с песком и водой, природным материалом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 интеллектуальных игр для развития высших психических функций (настольно-печатные игры, наборы карточек и т.д.)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строительные” центры (конструкторы, строительные наборы из различных материалов разной степени сложности)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 игр по развитию мелкой моторик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зыкальная центр (музыкальные инструменты, микрофон, магнитофон, записи с разными мелодиями, караоке)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тр для рисования и прикладной деятельности (мольберты, столы, бумага, краски, карандаши, пластилин, кисти, цветная бумага, картон, клей, природный материал и т.д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пециалисты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работы Центра игровой поддержки ДОУ подразумевает наличие ряда специалистов: психолога, социального педагога, педагогов дополнительного образования.</w:t>
        <w:br/>
        <w:t xml:space="preserve">       В ЦИПРе может находиться </w:t>
      </w:r>
      <w:r>
        <w:rPr>
          <w:rFonts w:cs="Times New Roman" w:ascii="Times New Roman" w:hAnsi="Times New Roman"/>
          <w:bCs/>
          <w:i/>
          <w:sz w:val="28"/>
          <w:szCs w:val="28"/>
        </w:rPr>
        <w:t>социальный педагог</w:t>
      </w:r>
      <w:r>
        <w:rPr>
          <w:rFonts w:cs="Times New Roman" w:ascii="Times New Roman" w:hAnsi="Times New Roman"/>
          <w:sz w:val="28"/>
          <w:szCs w:val="28"/>
        </w:rPr>
        <w:t>, он организовывает детей на самостоятельную игру, организовывает групповые занятия. Его роль зависит от тех ситуаций, которые могут возникать с процессе работы с детьми и от возраста детей. Он может выступать организатором игровой среды, наблюдателем, помощником, партнером по общению, партнером по игре, посредником, инициатором игр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сихологом </w:t>
      </w:r>
      <w:r>
        <w:rPr>
          <w:rFonts w:cs="Times New Roman" w:ascii="Times New Roman" w:hAnsi="Times New Roman"/>
          <w:sz w:val="28"/>
          <w:szCs w:val="28"/>
        </w:rPr>
        <w:t xml:space="preserve">и социальным педагогом организовываются и проводятся </w:t>
      </w:r>
      <w:r>
        <w:rPr>
          <w:rFonts w:cs="Times New Roman" w:ascii="Times New Roman" w:hAnsi="Times New Roman"/>
          <w:i/>
          <w:iCs/>
          <w:sz w:val="28"/>
          <w:szCs w:val="28"/>
        </w:rPr>
        <w:t>коррекционные занятия</w:t>
      </w:r>
      <w:r>
        <w:rPr>
          <w:rFonts w:cs="Times New Roman" w:ascii="Times New Roman" w:hAnsi="Times New Roman"/>
          <w:sz w:val="28"/>
          <w:szCs w:val="28"/>
        </w:rPr>
        <w:t xml:space="preserve"> для детей, нуждающихся в них. Психологом создается специальная коррекционная программа на каждого ребенка, нуждающегося в коррекции, им проводится целенаправленная работа с родителями. В расписание включаются игры, корректирующие поведение ребенка, как индивидуальные, так и групповы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читель-логопед</w:t>
      </w:r>
      <w:r>
        <w:rPr>
          <w:rFonts w:cs="Times New Roman" w:ascii="Times New Roman" w:hAnsi="Times New Roman"/>
          <w:sz w:val="28"/>
          <w:szCs w:val="28"/>
        </w:rPr>
        <w:t xml:space="preserve"> создает речевую среду с целью обучения коммуникативным и когнитивным навыкам. Создает условия для вызывания речевой активности и стимулирования речи дет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едагог дополните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 занятия по дополнительным образовательным курс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изовывают досуговую и клубную деятельность детей и их родителе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организуют наблюдение за детьми во время игровой и образовательной деятельности, ведут </w:t>
      </w:r>
      <w:r>
        <w:rPr>
          <w:rFonts w:cs="Times New Roman" w:ascii="Times New Roman" w:hAnsi="Times New Roman"/>
          <w:iCs/>
          <w:sz w:val="28"/>
          <w:szCs w:val="28"/>
        </w:rPr>
        <w:t>карточки развития ребенка</w:t>
      </w:r>
      <w:r>
        <w:rPr>
          <w:rFonts w:cs="Times New Roman" w:ascii="Times New Roman" w:hAnsi="Times New Roman"/>
          <w:sz w:val="28"/>
          <w:szCs w:val="28"/>
        </w:rPr>
        <w:t xml:space="preserve">, где отражается динамика развития тех или иных навыков. Содержание карточки развития включает в себя отражение несколько направлений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ическое развитие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ние и развитие реч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е развитие и игра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сть и независимость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едение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тсутствия в штатном расписании специалистов работу с детьми и родителями в ЦИПРе осуществляет педагог либо педагоги (исходя из численности воспитанников и возможностей образовательного учреждения), освобожденные либо закрепленные за организацией работы ЦИП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я занятий и формирование групп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дивидуальные занятия с ребенком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нятия проводятся в случаях необходимости оказать подобную поддержку и помощь ребенк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ндивидуальной игротерапи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щущения ребенком своей эффективности (успешности или возможности контролировать окружение и себя)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выражения ребенком своих желаний, соображений, аффектов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наиболее эффективных модальностей (тактильной, звуковой и т.д.) и доминирующего игрового стиля ребенка для выработки оптимальной стратегии его обучения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ор наиболее адекватных игр и оптимальных параметров игрового взаимодействия с ребенком, учитывающих его психологические особенности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гармонизации развития личности ребенка, формированию его самостоятельности и уверенности в себе, активности, доброжелательного отношения к людя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Групповые занят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групповых занятий – обучение детей различным навыкам (коммуникативным, когнитивным, двигательным, навыкам самообслуживания и др.) В этих занятиях большое значение имеет самостоятельная игровая деятельность детей. Играя, дети упражняются в моторных навыках, учатся обращаться с предметами, начинают лучше понимать речь и пользоваться ею, а также приобретают умение взаимодействовать с другими людь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может осуществляться в соответствии с возрастом и уровнем развития детей. Минимальное количество детей 3-4, максимальное 20 челове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 реализация трех основных моделей групповой работы: педагогической группы, группы социализации, группы интегр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i/>
          <w:iCs/>
          <w:sz w:val="28"/>
          <w:szCs w:val="28"/>
        </w:rPr>
        <w:t>педагогической группы</w:t>
      </w:r>
      <w:r>
        <w:rPr>
          <w:rFonts w:cs="Times New Roman" w:ascii="Times New Roman" w:hAnsi="Times New Roman"/>
          <w:sz w:val="28"/>
          <w:szCs w:val="28"/>
        </w:rPr>
        <w:t xml:space="preserve"> является обучение детей различным навыкам (коммуникативным, когнитивным, двигательным, навыкам самообслуживания, речевым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i/>
          <w:iCs/>
          <w:sz w:val="28"/>
          <w:szCs w:val="28"/>
        </w:rPr>
        <w:t>группы социализации</w:t>
      </w:r>
      <w:r>
        <w:rPr>
          <w:rFonts w:cs="Times New Roman" w:ascii="Times New Roman" w:hAnsi="Times New Roman"/>
          <w:sz w:val="28"/>
          <w:szCs w:val="28"/>
        </w:rPr>
        <w:t xml:space="preserve"> является оказание помощи детям в решении ситуаций, связанных с возрастными кризисами, социально-эмоциональными проблемами в развитии ребенка (нарушение поведения, трудности в общении, агрессия, тревожность, нарушенные взаимоотношения во взросло-детском сообществе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руппа интеграции</w:t>
      </w:r>
      <w:r>
        <w:rPr>
          <w:rFonts w:cs="Times New Roman" w:ascii="Times New Roman" w:hAnsi="Times New Roman"/>
          <w:sz w:val="28"/>
          <w:szCs w:val="28"/>
        </w:rPr>
        <w:t xml:space="preserve"> может функционировать как любая из перечисленных моделей и помогает ребенку с особыми потребностями овладевать необходимыми ему навыками в среде обычно развивающихся сверстников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Центра игровой поддержки могут формироват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ременные разновозрастные </w:t>
      </w:r>
      <w:r>
        <w:rPr>
          <w:rFonts w:cs="Times New Roman" w:ascii="Times New Roman" w:hAnsi="Times New Roman"/>
          <w:sz w:val="28"/>
          <w:szCs w:val="28"/>
        </w:rPr>
        <w:t>группы (в рамках любой модели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школьников, что позволит решать ряд существенных вопросов, связанных с развитием дете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редставляется важным создать все условия для развития индивидуальности ребенка и воспитать в нем уважение к другому человеку, развить адекватные формы социального взаимодейств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в детском саду ребенок имеет возможность посещать группу, где собраны дети одного возраста, поэтому круг его взаимодействий ограничен зачастую только взрослыми и сверстниками. Разновозрастная группа расширяет возможности социализации ребенка и создает дополнительные условия для личностного роста. Среди детей разного возраста ребенок сможет последовательно и гармонично переживать свое взросление. Глядя на малышей, он может видеть, каким он был раньше. На примере старших понимать, каким будет через год. Старшие получают возможность опекать младших, помогая им в разных игровых и бытовых ситуациях. Младшие при этом также получают возможность расширять свои социальные навыки. Ребенок получает такой опыт взросления, творчески повторяя действия детей старше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ной игре младшие дети получают импульс для игры от старших, учатся у них играть. Если в игре участвуют дети разного возраста, она становится более живой и интересной: для каждого возраста найдется особая роль. Во время организованных игр старшие дети могут брать на себя роль ведущих. Во время подвижных игр старшим необходимо быть не только быстрыми и ловкими, но и терпеливыми и великодушными к малышам. Игры, таким образом, выступают как фактор, формирующий социальное поведение де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ен еще один психологический аспект личностного развития ребенка в разновозрастной группе – это возможность изменяться. Порой, ребенку, оказавшись в какой-либо социальной группе, бывает трудно сломить сложившиеся стереотипы межличностных отношений. Так может получиться, что он приобрел один из статусов в группе - “звезды” или “изгоя”, “стеснительного” или “выскочки”. Находясь в одной и той же однородной среде, порой ситуативные проявления поведения ребенка могут закрепиться в черту характера, “помогая” ребенку испытывать психологический дискомфорт. Меняя же время от времени среду контактов, находя себе партнеров по играм и общению, ребенок может найти выход из проблемных ситуаций. При постоянно меняющихся и мигрирующих социальных контактах ребенку достаточно удобно “примерять” различные формы поведения. Ориентируясь при этом на реакцию окружения и закрепляя социально одобряемые формы поведения, отказываясь от неодобряемых. При помощи психолога и социального педагога ребенок может скорректировать свое поведение и повысить самооценку. В группе сверстников чаще всего имеет проявление соперничества, соревновательности. В разновозрастной группе проще установить отношения помощи и поддержки. И в ситуации совместных игр и занятий дети имеют возможность расширять собственную “зону ближайшего развития”, используя момент творческого подражания, ведь дети быстрее обучаются друг у друг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овые сеанс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ЦИПР проводят игровые сеансы для сотрудников учреждения с целью ознакомления их с новыми игровыми приемами и играми для детей определенного возраста. Также игровые сеансы проводятся для родителей в качестве консультации. Задача специалиста – продемонстрировать несколько вариантов игр, проконсультировать родителей по поводу игр и игрового материала в связи с той или иной ситуацией развития ребенка. Игровые сеансы также могут помочь выявлению качества взаимодействия членов семьи, поддержки активной позиции родителей, формированию партнерских отношений между родителями и специалиста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могут проводиться как по </w:t>
      </w:r>
      <w:r>
        <w:rPr>
          <w:rFonts w:cs="Times New Roman" w:ascii="Times New Roman" w:hAnsi="Times New Roman"/>
          <w:i/>
          <w:iCs/>
          <w:sz w:val="28"/>
          <w:szCs w:val="28"/>
        </w:rPr>
        <w:t>традиционной</w:t>
      </w:r>
      <w:r>
        <w:rPr>
          <w:rFonts w:cs="Times New Roman" w:ascii="Times New Roman" w:hAnsi="Times New Roman"/>
          <w:sz w:val="28"/>
          <w:szCs w:val="28"/>
        </w:rPr>
        <w:t xml:space="preserve">, так и по </w:t>
      </w:r>
      <w:r>
        <w:rPr>
          <w:rFonts w:cs="Times New Roman" w:ascii="Times New Roman" w:hAnsi="Times New Roman"/>
          <w:i/>
          <w:iCs/>
          <w:sz w:val="28"/>
          <w:szCs w:val="28"/>
        </w:rPr>
        <w:t>современной</w:t>
      </w:r>
      <w:r>
        <w:rPr>
          <w:rFonts w:cs="Times New Roman" w:ascii="Times New Roman" w:hAnsi="Times New Roman"/>
          <w:sz w:val="28"/>
          <w:szCs w:val="28"/>
        </w:rPr>
        <w:t xml:space="preserve"> модел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адиционная моде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учение всегда направляется взрослым, и его конкретное содержание заранее тщательно планируетс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ьзуются специальные подсказки и подкрепления, а также частая прямая оценка успехов ребенк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дания делятся на небольшие этапы, которые ребенку легко усвоить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имание ребенка удерживается хорошо организованным обучающим материалом, достаточно быстрым темпом и немедленной обратной связью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одель оказывается наиболее эффективной для обучения детей каким-либо конкретным навыкам, в том числе и речевы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пецифика.</w:t>
      </w:r>
      <w:r>
        <w:rPr>
          <w:rFonts w:cs="Times New Roman" w:ascii="Times New Roman" w:hAnsi="Times New Roman"/>
          <w:sz w:val="28"/>
          <w:szCs w:val="28"/>
        </w:rPr>
        <w:t xml:space="preserve"> “Правила игры” здесь задают взрослые, которые определяют чему и как учить ребенка. “Образец для подражания” для детей и родителей – это специалист. Руководит процессом ведущий, все внимание которого направлено в основном на детей, а маме отводиться роль помощника, выполняющего инструкции специалиста. Мало возможностей для социализации, так как ситуации, не отвечающие задачам обучения конкретным навыкам, не получают развития.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временная моде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бенок и взрослый – партнеры, они примерно равны, просто у взрослого больше опыта. Таким образом, работа ведется не над ребенком, а вместе с ни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на направлена на сам процесс взаимодействия между взрослым и ребенком; этот процесс рассматривается как предмет работы специалист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имание фокусируется не на том, что ребенок не может делать, а на том, что он способен делать сейчас, чтобы достичь чего-то большего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пецифика</w:t>
      </w:r>
      <w:r>
        <w:rPr>
          <w:rFonts w:cs="Times New Roman" w:ascii="Times New Roman" w:hAnsi="Times New Roman"/>
          <w:sz w:val="28"/>
          <w:szCs w:val="28"/>
        </w:rPr>
        <w:t xml:space="preserve">. В данной модели большое значение приобретает самостоятельная игровая деятельность ребенка. Играя, дети упражняются в моторных навыках, учатся обращаться с предметами, начинают лучше понимать речь и пользоваться ею, а также приобретают умение взаимодействовать с другими людьми. Они учатся всему этому без усилий и с удовольствием. Данная модель позволяет взрослым (педагогам и родителям) быть более доступными для своих детей, так как они не обременены инструкциями и могут свободно общаться с ребенком. Это помогает ребенку попробовать что-то новое в обращении с предметами, дает возможность научиться справляться с трудностями. Приобретенные здесь навыки ребенок выносит за пределы групп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групповой работы по данной модели предполагает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езопасной атмосферы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для свободной игры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е этапов развития ребенка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ртнерские взаимоотноше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имеется больше возможностей для развития вербальной и невербальной коммуникации и реализации основных коммуникативных функций: требование, комментирование, протест, вопрос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аннего возраста раньше начинают говорить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быстрее приобретают навыки взаимодействия друг с другом, что немаловажно для их успешной адаптации в детском сад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жду ребенком и взрослым оптимизируется, развивается способность лучше понимать друг друга и получать радость от взаимного общения.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ремя посещения (режим работы)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могут посещать ЦИПР как в определенное время (по расписанию), так и в том случае, если ребенок проявил желание туда отправиться самостоятельно. Все перемещения каждого ребенка согласовываются с руководителем структурного подразделения. Составляется расписание индивидуальных и групповых игровых занятий. Составляется расписание проведения семейных игровых сеансов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суговых мероприятий, занятий по дополнительным образовательным курсам.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бота с родителям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 ЦИПР организуется работа с родителям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речи и беседы родителей со специалистами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дительские семинары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ультирование родителей по технике общения, воспитания и использования игровых средств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кетирование для получения обратной связи от родителей 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емейных игровых сеансов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ыпуска родительской газеты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ая с родителями организация досуговых мероприятий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библиотеки и видеотеки для родител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иже приведено примерное Положение о Центре игровой поддержки, где определен возрастной ценз воспитанников ЦИПР от 1 года до 3 лет. Опыт работы коллектив МДОУ  центра развития ребенка – детского сада показывает возможность и целесообразность расширения данного возрастного ценза от 6 месяцев до 7 лет.</w:t>
      </w:r>
    </w:p>
    <w:p>
      <w:pPr>
        <w:pStyle w:val="Style15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риказу управл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и науки обла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ПОЛОЖ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нтре игровой поддержки ребен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римерное положение регламентирует деятельность Центров игровой поддержки ребенка в образовательных учреждениях, реализующих общеобразовательные программы дошкольного образования (далее - ЦИПР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ИПР осуществляет психолого-педагогическую деятельность, направленную на всестороннее развитие детей в возрасте от 1 до 3 лет, на основе методов организации игровой де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ИПР является структурным подразделением образовательного учреждения, реализующего общеобразовательную программу дошко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стоящее положение регулирует деятельность ЦИПР, функционирующих в дошкольных образовательных учреждениях  (далее – ДОУ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ЦИПР являются одной из форм оказания помощи семье в воспитании и развитии детей дошкольно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функционирования ЦИП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. Целью создания ЦИПР является развитие детей раннего возраста на основе использования в практике воспитания современных игровых технологий и адаптации ребенка к поступлению в ДО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сновными задачами ЦИПР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азание содействия в социализации детей раннего дошкольного возраста на основе организации игров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индивидуальных программ игровой поддержки и организации психолого – педагогического сопровождения ребенк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одителей и специалистов  образовательных учреждений способам применения различных видов игровых средств обучения; организация на их основе развивающих игр и игрового взаимодействия с деть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  <w:tab/>
        <w:t>онсультирование  родителей (законных представителей) по созданию развивающей среды в условиях семейного воспитания, формированию оптимального состава игровых средств обучения, правилам их выбор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одителей (законных представителей) и специалистов  образовательных учреждений с современными видами игровых средств обуч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ЦИПР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Содержание и методы деятельности ЦИПР определяются программой образовательного учреждения, программами дополнительного образования, индивидуально – ориентированными программами, разрабатываемыми и реализуемыми образовательным учреждение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сновными формами работы с ребенком и семьей являются индивидуальные и групповые игровые сеансы, консультации, тренин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ПР организуются лектории, теоретические и практические семинары для родителей (законных представителей) и специалистов ДОУ по вопросам, связанным с использованием и применением игровых средств обучения для детей дошкольного возрас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аботе групп могут принимать участие родители (законные представител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должительность  занятий устанавливается в соответствии с СанПин 2.4.1.1249-03 в зависимости от возраста де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Групповая работа может быть организована несколькими специалистами одновременн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дивидуальная работа с детьми может быть организована в присутствии родителей (законных представителей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ля организации деятельности ЦИПР в штатное расписание образовательного учреждения могут быть введены дополнительные штатные единиц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спитател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фиксирования деятельности ЦИПР необходимо ведение  следующей документа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 воспитанников, посещающих ЦИПР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осещаемости занят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аботы на каждого воспитанника, посещающего ЦИПР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ланы работы воспитателей (др. работников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, заверенное руководителем ДО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ИПР или картотека с перечнем  оборудования и пособ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за г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едение  документации по ЦИПР выделяется в отдельное делопроизводств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мплектование ЦИПР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рядок комплектования ЦИПР определяется учредителем образовательного учреждения и закрепляется в Уставе ДОУ, на базе которого он создан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рием детей осуществляется на основании заявления родителей (законных представителей), медицинского заключения о состоянии здоровья ребенка. Конкурсный набор и тестирование при комплектовании не допускаются. Дети, посещающие ЦИПР, не включаются в контингент воспитанников ДО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ЦИПР принимаются дети в возрасте от 1 до 3 л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открытия ЦИПР необходимо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органа местного самоуправления об открытии ЦИПР на базе конкретного ДО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акт ДОУ об открытии ЦИПР, которым утверждается положение о ЦИПР, списочный состав, штатное расписание, должностные обязанности сотрудников, режим работ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Устав ДОУ о ЦИПР как структурном подразделении, о целях, задачах и направлениях де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Участники образовательного процесс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Участниками образовательного процесса являются воспитанники, родители (законные представители), педагогический персона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ношения между образовательным учреждением и родителями (законными представителями) регулируются договором, включающим в себя взаимные права, обязанности и ответственность сторо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ой документами об образова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дагогической 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ава, социальные гарантии и льготы  педагогов определяются законодательством РФ, трудовым договор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работная плата (должностной оклад) педагогам устанавливается в соответствии с действующими нормативными документами Тамбовской обла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посредственное руководство ЦИПР осуществляется руководителем ДОУ, при котором он созда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нансирование ЦИПР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разовательные услуги финансируются за счет средств муниципальных бюджетов на основе нормативов, установленных на 1 вопитанника, затраты на содержание и развитие материальной базы несет учредитель ДОУ, на базе которого создан ЦИПР. Дополнительные платные образовательные и другие услуги оплачиваются родителями в установленном порядк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ЦИПР с бюджетным финансированием открываются исходя из запросов родителей по решению учредител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ЦИПР на самоокупаемости могут открываться по приказу руководителя образовательного учреждения с указанием режима работы, количества детей в соответствии с родительскими договор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К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ссийская Лекотека</w:t>
      </w:r>
      <w:r>
        <w:rPr>
          <w:rFonts w:cs="Times New Roman" w:ascii="Times New Roman" w:hAnsi="Times New Roman"/>
          <w:sz w:val="28"/>
          <w:szCs w:val="28"/>
        </w:rPr>
        <w:t xml:space="preserve"> – это система психолого-педагогического сопровождения семей, воспитывающих детей с проблемами развития. Деятельность Лекотеки основана на гуманистическом подходе к воспитанию и направлена н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у усилий родителей по развитию личности ребен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аживание эффективного общения ребенка с другими членами семь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предпосылок к обучению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армонизацию родительско-детски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ью создания лекотек является обеспечение психолого-педагогического сопровождения детей от 2 месяцев до 7 лет с нарушениями развития для социализации, формирования предпосылок учебной деятельности, поддержки развития личности детей и оказания психолого-педагогической помощи родителям (законным представител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Основными задачами лекотеки являются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я образовательной программы, разрабатываемой исходя и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обенностей психофизического развития и индивидуальных возмож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спитанников, принимаемой и реализуемой лекотекой самостоятельно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едение психопрофилактики, психотерапии и психокорре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едствами игры у детей от 2 месяцев до 7 лет с нарушениями разви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Обучение родителей (законных представителей), специалистов государственных образовательных учреждений методам игрового взаимодействия с детьми, имеющими нарушения в развит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Symbol"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ие психопрофилактической и психокоррекционной работы с членами семьи ребенка от 2 месяцев до 7 лет с нарушением развития; психолого-педагогическое обследование детей от 2 месяцев до 7 лет с нарушениями развития при наличии согласия родителей (законных представителей);</w:t>
      </w:r>
      <w:r>
        <w:rPr>
          <w:rFonts w:cs="Times New Roman" w:ascii="Times New Roman" w:hAnsi="Times New Roman"/>
          <w:sz w:val="28"/>
          <w:szCs w:val="28"/>
        </w:rPr>
        <w:t xml:space="preserve"> помощь  родителя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законным     представителям)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боре адекватных средств общения с ребенк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Symbol" w:cs="Times New Roman" w:ascii="Times New Roman" w:hAnsi="Times New Roman"/>
          <w:spacing w:val="-2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бор индивидуальных техник формирования предпосылок учебной </w:t>
      </w:r>
      <w:r>
        <w:rPr>
          <w:rFonts w:cs="Times New Roman" w:ascii="Times New Roman" w:hAnsi="Times New Roman"/>
          <w:sz w:val="28"/>
          <w:szCs w:val="28"/>
        </w:rPr>
        <w:t>деятельности ребен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>Поддержка инициатив родителей (законных представителей) в</w:t>
        <w:br/>
      </w:r>
      <w:r>
        <w:rPr>
          <w:rFonts w:cs="Times New Roman" w:ascii="Times New Roman" w:hAnsi="Times New Roman"/>
          <w:sz w:val="28"/>
          <w:szCs w:val="28"/>
        </w:rPr>
        <w:t>организации программ взаимодействия сем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котеке как структурном подразделении государственного образовательного учреждения должны быть следующие основны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руктурном подразделении «лекотека»  государственного  образовательного учреждения (наименова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й план работы подразд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довой план работы подразд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внутреннего распоряд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зовые программ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инструкции сотруд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работы сотруд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работы подразд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ые отчеты о работе подразд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приказов по контингенту Лекот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книга отзывов о работе подраз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и учета текущей деятельности Лекотеки ведется следующая документ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файла ребенка (регистрационный лист, договор, анкета для родителей, протокол первичной консультации, протоколы результатов обследования ребенка, индивидуальная программа и индивидуальный план работы с ребенком и семье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регистрации работы по индивидуальному плану с ребенком и семье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по итогам работы с ребенком и семьей за прошедший учебный год, копии медицинских документов, документов подтверждающих инвалидность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дразделения (журнал первичных обращений, журнал движения детей, журнал разъездов, журнал заседаний консилиума, журнал проведения санитарно-гигиенических мероприяти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сотрудников (установленные в государственных образовательных учреждениях в  формы документов по должност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числение детей в Лекотеку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первичного обследования или консилиума могут быть определены 2 статуса ребенка (и членов его семьи) по отношению к критериям зачисления в Лекот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Ребенок не соответствует каким-либо критериям зачисления в лекотеку. В этой ситуации родителям предоставляется информация о доступной психолого-педагогической и социальной помощи в других учреждениях. </w:t>
      </w:r>
    </w:p>
    <w:p>
      <w:pPr>
        <w:pStyle w:val="Normal"/>
        <w:spacing w:lineRule="exact" w:line="3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Ребенок соответствует всем критериям зачисления в лекотеку. В этом случае родителями ребенка предлагается заключить договор. После подписания родителями договора издается приказ руководителя учреждения о зачислении ребенка в лекотеку. Работа с ребенком,  зачисленным в лекотеку (и его семьей) ведется по  индивидуальному плану, составленному на базе программ, используемых в лекотеке,  и фиксируется в документации, входящей в файл ребенка.</w:t>
      </w:r>
    </w:p>
    <w:p>
      <w:pPr>
        <w:pStyle w:val="Normal"/>
        <w:spacing w:lineRule="exact" w:line="32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етей, зачисленных в лекотеку, формируются 2 группы: основная группа и группа пролонгированного консультирования. Эти дети с выявленным нарушением развития могут иметь или не иметь статуса ребенка-инвалида. Перевод ребенка из основной группы в группу пролонгированного консультирования и обратно производится решением консилиума по инициативе ведущего специалиста. </w:t>
      </w:r>
    </w:p>
    <w:p>
      <w:pPr>
        <w:pStyle w:val="Normal"/>
        <w:spacing w:lineRule="exact" w:line="32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основную группу 2</w:t>
      </w:r>
      <w:r>
        <w:rPr>
          <w:rFonts w:cs="Times New Roman" w:ascii="Times New Roman" w:hAnsi="Times New Roman"/>
          <w:sz w:val="28"/>
          <w:szCs w:val="28"/>
        </w:rPr>
        <w:t xml:space="preserve"> включаются дети, семьи которых получают еженедельную психолого-педагогическую помощь в размере, соответствующем потребностям и возможностям семьи и ребенка. При этом индивидуальный план, составленный на базе программ, используемых в лекотеке, включает в себя диагностические, развивающие, коррекционные, а при необходимости – психотерапевтические компон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группу пролонгированного консульт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ключаются дети, семьи которых получают психолого-педагогическую помощь в сокращенном варианте по причинам укомплектования основной группы, невозможности регулярных контактов по состоянию здоровья и семейным обстоятельствам. В данном случае индивидуальный план пролонгированного консультирования, составленный на базе программ, используемых в лекотеке, может включать в себя лишь отдельные компоненты (например -  диагностические). В одних случаях осуществляется мониторинг за развитием ребенка или состоянием родительско-детского взаимодействия, в других – даются рекомендации по воспитанию и развитию ребенка или организации домашней развивающей среды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ингент детей в Лекот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Лекотеке обслуживаются (включая первичное обследование и работу по программам, используемым в Лекотеке) дети  в возрасте от 2 месяцев до 7 лет, не посещающ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разовательное учреждение </w:t>
      </w:r>
      <w:r>
        <w:rPr>
          <w:rFonts w:cs="Times New Roman" w:ascii="Times New Roman" w:hAnsi="Times New Roman"/>
          <w:sz w:val="28"/>
          <w:szCs w:val="28"/>
        </w:rPr>
        <w:t>по состоянию здоровья или развития и нуждающиеся в психолого-педагогической и социальн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Лекотеку для работы по программам, используемым в Лекотеке, зачисляются дети при одновременном наличии следующих критери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раст ребенка – от 1 года до 6 л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бенок не посещает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разовательное учреждение </w:t>
      </w:r>
      <w:r>
        <w:rPr>
          <w:rFonts w:cs="Times New Roman" w:ascii="Times New Roman" w:hAnsi="Times New Roman"/>
          <w:sz w:val="28"/>
          <w:szCs w:val="28"/>
        </w:rPr>
        <w:t>по состоянию здоровья или разви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бенок нуждается в психолого-педагогической и социальной помощ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сутствуют противопоказания для участия ребенка в программах Лекоте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дители согласны с условиями догов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остояния здоровья и развития осуществляется консилиумом учреждения на основ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едицинской документации: справки из поликлиники, содержащей уточненные диагнозы </w:t>
      </w:r>
      <w:r>
        <w:rPr>
          <w:rFonts w:cs="Times New Roman" w:ascii="Times New Roman" w:hAnsi="Times New Roman"/>
          <w:i/>
          <w:sz w:val="28"/>
          <w:szCs w:val="28"/>
        </w:rPr>
        <w:t>хронических</w:t>
      </w:r>
      <w:r>
        <w:rPr>
          <w:rFonts w:cs="Times New Roman" w:ascii="Times New Roman" w:hAnsi="Times New Roman"/>
          <w:sz w:val="28"/>
          <w:szCs w:val="28"/>
        </w:rPr>
        <w:t xml:space="preserve"> соматических заболеваний, диагнозы, поставленные невропатологом, психиатром, а также офтальмологом и отоларингологом (в случаях установления нарушений зрения и слуха), заключений специалистов государственных медицинских диагностических центров и выписок из историй болезни детских больниц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ультатов обследования основных категорий жизнедеятельности ребенка специалистами консилиума. При обследовании основных категорий жизнедеятельности применяются критерии, используемые при осуществлении медико-социальной экспертизы граждан (приказ Министерства здравоохранения и социального развития РФ № 535 от 22 августа 2005 г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вышеупомянутым приказом к основным видам нарушений функций организма человека относ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рушения психических функций</w:t>
      </w:r>
      <w:r>
        <w:rPr>
          <w:rFonts w:cs="Times New Roman" w:ascii="Times New Roman" w:hAnsi="Times New Roman"/>
          <w:sz w:val="28"/>
          <w:szCs w:val="28"/>
        </w:rPr>
        <w:t xml:space="preserve"> (восприятия, внимания, памяти, мышления, интеллекта, эмоций, воли, сознания, поведения, психомоторных функц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рушения языковых и речевых функций</w:t>
      </w:r>
      <w:r>
        <w:rPr>
          <w:rFonts w:cs="Times New Roman" w:ascii="Times New Roman" w:hAnsi="Times New Roman"/>
          <w:sz w:val="28"/>
          <w:szCs w:val="28"/>
        </w:rPr>
        <w:t xml:space="preserve"> (нарушения устной (ринолалия, дизартрия, заикание, алалия, афазия) и письменной (дисграфия, дислексия), вербальной и невербальной речи, нарушения голосообразования и пр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рушения сенсорных функций</w:t>
      </w:r>
      <w:r>
        <w:rPr>
          <w:rFonts w:cs="Times New Roman" w:ascii="Times New Roman" w:hAnsi="Times New Roman"/>
          <w:sz w:val="28"/>
          <w:szCs w:val="28"/>
        </w:rPr>
        <w:t xml:space="preserve"> (зрения, слуха, обоняния, осязания, тактильной, болевой, температурной и других видов чувстви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рушения статодинамических функций</w:t>
      </w:r>
      <w:r>
        <w:rPr>
          <w:rFonts w:cs="Times New Roman" w:ascii="Times New Roman" w:hAnsi="Times New Roman"/>
          <w:sz w:val="28"/>
          <w:szCs w:val="28"/>
        </w:rPr>
        <w:t xml:space="preserve"> (двигательных функций головы, туловища, конечностей, статики, координации движен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рушения функций обеспечения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кровообращения, дыхания, пищеварения, выделения, кроветворения, обмена веществ и энергии, внутренней секреции, иммуните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рушения, обусловленные физическим уродством</w:t>
      </w:r>
      <w:r>
        <w:rPr>
          <w:rFonts w:cs="Times New Roman" w:ascii="Times New Roman" w:hAnsi="Times New Roman"/>
          <w:sz w:val="28"/>
          <w:szCs w:val="28"/>
        </w:rPr>
        <w:t xml:space="preserve"> (деформации лица, головы, туловища, конечностей, приводящие к внешнему уродству, аномальные отверстия пищеварительного, мочевыделительного, дыхательного трактов, нарушение размеров тел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тих нарушений на развитие ребенка оценивается в следующих сф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бслужи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передвиж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воего пове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обу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нарушения развития ребенка в указанных сферах определяется исходя из оценки их отклонения от нормы, соответствующей определенному периоду (возрасту) биологического развития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ыделяются 3 степени их выраженности нарушения разви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пособность к самообслуживанию - способность человека самостоятельно осуществлять основные физиологические потребности, выполнять повседневную бытовую деятельность, в том числе навыки личной гиги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самообслуживанию при более длительной затрате времени, дробности его выполнения, сокращении объема, с использованием при необходимости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самообслуживанию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- неспособность к самообслуживанию, нуждаемость в постоянной посторонней помощи и полная зависимость от друг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способность к самостоятельному передвижению - способность самостоятельно перемещаться в пространстве, сохранять равновесие тела при передвижении, в покое и перемене положения тела, пользоваться общественным транспорт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самостоятельному передвижению при более длительной затрате времени, дробности выполнения и сокращении расстояния с использованием при необходимости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- неспособность к самостоятельному передвижению и нуждаемость в постоянной помощи друг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способность к ориентации - способность к адекватному восприятию окружающей обстановки, оценке ситуации, способность к определению времени и места нахо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ориентации только в привычной ситуации самостоятельно и (или) с помощью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ориентации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- неспособность к ориентации (дезориентация) и нуждаемость в постоянной помощи и (или) надзоре друг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способность к общению - способность к установлению контактов между людьми путем восприятия, переработки и передачи информ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общению со снижением темпа и объема получения и передачи информации; использование при необходимости вспомогательных технических средств помощ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общению при регулярной частичной помощи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- неспособность к общению и нуждаемость в постоянной помощи друг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) способность контролировать свое поведение - способность к осознанию себя и адекватному поведению с учетом социально-правовых и морально-этических нор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- периодически возникающее ограничение способности контролировать свое поведение в </w:t>
      </w:r>
      <w:r>
        <w:rPr>
          <w:rFonts w:cs="Times New Roman" w:ascii="Times New Roman" w:hAnsi="Times New Roman"/>
          <w:i/>
          <w:sz w:val="28"/>
          <w:szCs w:val="28"/>
        </w:rPr>
        <w:t>некоторых</w:t>
      </w:r>
      <w:r>
        <w:rPr>
          <w:rFonts w:cs="Times New Roman" w:ascii="Times New Roman" w:hAnsi="Times New Roman"/>
          <w:sz w:val="28"/>
          <w:szCs w:val="28"/>
        </w:rPr>
        <w:t xml:space="preserve"> жизненных ситуациях, с возможностью частичной самокорре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- постоянное снижение </w:t>
      </w:r>
      <w:r>
        <w:rPr>
          <w:rFonts w:cs="Times New Roman" w:ascii="Times New Roman" w:hAnsi="Times New Roman"/>
          <w:i/>
          <w:sz w:val="28"/>
          <w:szCs w:val="28"/>
        </w:rPr>
        <w:t>контроля своего поведения</w:t>
      </w:r>
      <w:r>
        <w:rPr>
          <w:rFonts w:cs="Times New Roman" w:ascii="Times New Roman" w:hAnsi="Times New Roman"/>
          <w:sz w:val="28"/>
          <w:szCs w:val="28"/>
        </w:rPr>
        <w:t xml:space="preserve"> с возможностью частичной коррекции только при регулярной помощи других л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- неспособность контролировать свое поведение, невозможность его коррекции, нуждаемость в постоянной помощи (надзоре) друг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) способность к обучению - способность к восприятию, запоминанию, усвоению и воспроизведению знаний, овладению навыками и ум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обучению, а также к получению образования определенного уровня в рамках государственных образовательных стандартов в образовательных учреждениях общего назначения с использованием специальных методов обучения, специального режима обучения, с применением при необходимости вспомогательных технических средств и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к обучению только в специальных (коррекционных) образовательных учреждениях для обучающихся, воспитанников с отклонениями в развитии или на дому по специальным программам с использованием при необходимости вспомогательных технических средств и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- неспособность к обу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пособность к обучению определяется при отсутствии приобретенного опыта во всех сферах развит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ми к участию в программах Лекотек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 возрасте ребенка от 1 до 7 лет - противопоказания, данные врачами в связи с тяжелыми нарушениями функций обеспечения жизнедеятельности или частыми неподдающимися лечению эпилептическими припадк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возрасте ребенка от 2 до 7 лет - </w:t>
      </w:r>
      <w:r>
        <w:rPr>
          <w:rFonts w:cs="Times New Roman" w:ascii="Times New Roman" w:hAnsi="Times New Roman"/>
          <w:i/>
          <w:sz w:val="28"/>
          <w:szCs w:val="28"/>
        </w:rPr>
        <w:t>3-я степень нарушения способности к обучению</w:t>
      </w:r>
      <w:r>
        <w:rPr>
          <w:rFonts w:cs="Times New Roman" w:ascii="Times New Roman" w:hAnsi="Times New Roman"/>
          <w:sz w:val="28"/>
          <w:szCs w:val="28"/>
        </w:rPr>
        <w:t xml:space="preserve"> (такая ситуация характерна для крайне тяжелых массивных поражений, аномалий развития головного мозга, некоторых генетических нарушений).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по составлению программ в Лекотеках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оложению об организации деятельности лекотек содержание и методы деятельности лекотеки опреде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дивидуально-ориентированными программами, разрабатываемыми исходя </w:t>
      </w:r>
      <w:r>
        <w:rPr>
          <w:rFonts w:cs="Times New Roman" w:ascii="Times New Roman" w:hAnsi="Times New Roman"/>
          <w:sz w:val="28"/>
          <w:szCs w:val="28"/>
        </w:rPr>
        <w:t xml:space="preserve">из особенностей психофизического развития и индивидуальных возможностей воспитанников, реализуемыми учреждением самостоятель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основе существующих программ, рекомендованных органами управления </w:t>
      </w:r>
      <w:r>
        <w:rPr>
          <w:rFonts w:cs="Times New Roman" w:ascii="Times New Roman" w:hAnsi="Times New Roman"/>
          <w:sz w:val="28"/>
          <w:szCs w:val="28"/>
        </w:rPr>
        <w:t>образованием (с учетом методических рекомендаций по составлению программ в лекотеках).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ногообразие возможных вариантов нарушений развития у детей, зачисленных в лекотеку, диктует необходимость использования гибких методик планирования работы с ребенком и его семьей.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ислим основные принципы построения индивидуальных программ с ребенком и семьей в лекотеке: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рамма состоит из 2-х разделов: «Содержание» и «Методы и формы работы», в программе указываются источники (базовые программы, методики и др..); 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ой для разработки индивидуальной программы является  определение актуального состояния развития ребенка по основным сферам по отношению ожидаемому уровню по возрасту, структуры нарушений функций организма ребенка, ситуации в семье, ресурсов (сильных сторон) развития ребенка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в разделе  «Содержание» приводятся программные развивающие и коррекционные цели высокого уровня (стратегические цели), т.е. направленные на накопление адаптивного опыта, способствующего компенсации нарушений функций организма ребенка и уменьшение степени выраженности нарушения развития в каких-либо основных сферах (самообслуживание, самостоятельное передвижение, ориентация, общение, контроль своего поведения, способность к обучению) в перспективе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eastAsia="Symbol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правило, программные цели образуют разделы и подразделы (например – в раздел «развитие моторного контроля» могут быть включены подразделы «развитие большой моторики», «развитие тонкой моторики», «развитие оральной моторики», «развитие артикуляции и владение голосом»)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работу с ребенком  и его родителями (законными представителями) или другими лицами, являющимися для ребенка первичными (основными) воспитателями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рамма в лекотеке не имеет всеобъемлющего характера, как это предусмотрено в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общеобразовательных программах </w:t>
      </w:r>
      <w:r>
        <w:rPr>
          <w:rFonts w:cs="Times New Roman" w:ascii="Times New Roman" w:hAnsi="Times New Roman"/>
          <w:bCs/>
          <w:sz w:val="28"/>
          <w:szCs w:val="28"/>
        </w:rPr>
        <w:t>дошкольного образования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держание программы согласовывается с родителями (законными представителями) или другими лицами, являющимися для ребенка первичными (основными) воспитателями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в разделе «Методы и формы работы» указываются те формы и методы работы  с ребенком и семьей, которые представляются наиболее адекватными для данного ребенка и семьи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детей с выраженными нарушениями в развитии в числе базовых рекомендуется использовать программы «Лекотека», «Каролина» (Издательство «Теревинф»), «Маленькие ступеньки»;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jc w:val="both"/>
        <w:rPr/>
      </w:pPr>
      <w:r>
        <w:rPr>
          <w:rFonts w:eastAsia="Symbol"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грамма должна предусматривать качественную и  количественную оценку её эффектив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грамма является основой для составления плана сезонной работы, который уже включает в себя наряду со стратегическими тактические цели (например: «подражание движениям рук», «подражание выразительным движениям лица взрослого», «подражание отдельным действиям с предметами» и т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построение предметно-развивающей среды для детей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ие от нормы условно можно разделить на четыре группы: физические, психические, педагогические и социальные. Существует много классификаций людей, имеющих отклонения в здоровье и развит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Закона РФ «О специальном образовании» физические отклонения определяются исходя из возможностей обучения ребенка. В законе введено понятие, принятое в западных странах, </w:t>
      </w:r>
      <w:r>
        <w:rPr>
          <w:rFonts w:cs="Times New Roman" w:ascii="Times New Roman" w:hAnsi="Times New Roman"/>
          <w:i/>
          <w:sz w:val="28"/>
          <w:szCs w:val="28"/>
        </w:rPr>
        <w:t>«лица с ограниченными возможностями здоровья»</w:t>
      </w:r>
      <w:r>
        <w:rPr>
          <w:rFonts w:cs="Times New Roman" w:ascii="Times New Roman" w:hAnsi="Times New Roman"/>
          <w:sz w:val="28"/>
          <w:szCs w:val="28"/>
        </w:rPr>
        <w:t>. К ним относятся дети, имеющие физические и (или) психические недостатки, которые препятствуют освоению образовательных стандартов без создания специальных условий для получения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етипичных детей показало, что их психическое развитие подчиняется общим основным закономерностям развития психики нормальных детей. Л.В. Выготский на модели умственной отсталости сформулировал ряд общетеоретических полож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Развитие аномального ребенка подчиняется тем же основным закономерностям, которые характеризуют развитие здорового ребенка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     У нетипичного ребенка выделяются разные группы дефектов: первичный, связанный с поражением ЦНС, и вторичные дефекты, отражающие нарушение психического развития в условиях первичного деф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большинство отклонений являются вторичными. Накопление этих отклонений начинаются уже в раннем возрасте и препятствует дальнейшему развитию. Е.А. Стребелева считает, что «вторичные нарушения могут вовсе не возникнуть, если воспитание ребенка направлено на их предупреждение, или могут быть своевременно скоррегированы педагогическими методам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всего сказанного можно сделать вывод, что общедидактические принципы построения развивающей среды для детей с ограниченными возможностями остаются такими же, как и для детей с нормативным развитием. Но меняются педагогические условия, которые обеспечивали бы поступательное развитие детей с ограниченными возможностями. Их можно обобщить в следующих принцип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ий оптимиз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ется на идею Л.С. Выготского о «зоне ближайшего развития» ребенка и основывается на имеющемся актуальном уровне развития ребенка, его потенциальных возможностях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Ранняя педагогическая помощь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единство ранней диагностики и ранней медико-психолого- педагогической коррекции. Учитывает сензитивные периоды раннего и дошкольного возраста. Важные для последующего развития ребенк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Коррекционно-компенсирующая направленность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возможность для компенсации утраченных или неполноценных функций организм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Социально-адаптирующая направленность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формирования социальной компетентност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>Деятельный подх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ведущую для каждого возрастного периода деятельность и является инструментом коррекции и компенсации нарушенных психических функци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ый и индивидуальный подхо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ы на создание благоприятных условий обучения, учитывающих индивидуальные типологические и специфические особенности детей с нарушениями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менно взрослый создает все условия для нормального психофизиологического развития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особую значимость приобретает социокультурная среда, которая будет окружать ребенка. И, если мы хотим понять и помочь ребенку, то должны помнить, что являемся составной частью окружающей его среды, в которой ребенок должен жить и расти. Причем, необходимо помнить, что не только среда оказывает влияние на ребенка, но и ребенок также может воздействовать на свое окружение (либо поддерживать ее полностью, либо изменять, либо вообще не принимат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м для детей с ограниченными возможностями здоровья является замедленный темп развития, задержка развития эмоциональной регуляции, отсутствие активности во всей сфере жизнедеятельности: в отношении окружающей ребенка предметной деятельности, к явлениям окружающего мира, к социальным явлениям – пассивное отношение к сверстникам, окружающим взрослым. Большинство таких  детей имеют нарушение соматического характера, вследствие чего снижается работоспособность, внимание рассеивается, дети быстро утом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 средством педагога для развития эмоциональной регуляции является моделирование адекватной среды. Таким образом, среда не может быть неизменной, она должна подбираться индивидуально для каждого ребенка в зависимости от типа его проблем. Для ориентировки педагогов предлагается  некая общая модель структуры среды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Это пространственно-временные отноше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Symbo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а сенсорно насыщенная (большое количество разнообразных предметов) или сенсорно обедненная (когда убирается все лишнее для большей концентрации внимания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пример, для слабовидящего ребенка, зрительные стимулы играют второстепенную роль, особую значимость приобретает звуковое наполнение. Оказывается, среда, где мало предметов, но присутствует разнообразные звуки, голоса, может, наоборот, дезориентировать ребенк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Еще важная характеристика – объем помещения. Для некоторых детей – большое пространство оказывает активизирующее воздействие и наоборот. 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Symbo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 точки зрения пространственных отношений среда может иметь различную степень структурированности (или зонирования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 Эмоциональные отношения ребенка со взрослыми и с другим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еда может быть эмоционально насыщенной (вызывать эмоции или усиливать их) или, наоборот, эмоционально обедненной – при неустойчивом внимании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ля правильного построения среды необходимо в каждом случае выявлять как сохранные, так и дезинтегрированные функциональные звенья, т.е. анализировать структуру нарушений эмоциональной регуляции и соответственно для каждого ребенка продумывать, как создать так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 можно выделить несколько типов сред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Стрессогенная среда – вызывает стойкую дезаптацию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 Комфортная среда – ребенок легко адаптируется в такой среде, но в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 не ставится задача запуска новых механизмов регуляции.</w:t>
      </w:r>
    </w:p>
    <w:p>
      <w:pPr>
        <w:pStyle w:val="Style16"/>
        <w:tabs>
          <w:tab w:val="clear" w:pos="708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ющая среда – вызывает временную дезаптацию, но направлена на эмоционально-личностное разви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среды для ребенка с ограниченными возможностями необходимо создание баланса между комфортной и развивающей сре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ространственно-предметный компонент образовательной среды как на ключевой фактор личностного развития одной из первых обратила внимание М. Монтессори. В разработанной ею модели развивающего образовательного процесса, воспитателю предписывалось опосредованное руководство детьми, прежде всего, путем соответствующей организации пространственно-предметной образовательной среды – «подготовительной среды», как называла ее Монтессор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зитивные периоды (по Монтессори) – остаются основными ориентирами, но могут очень изменяться. То же относится к возрастной периодизации.  Особенно следует выделить индивидуальные особ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истема Монтессори покоится на 2-х китах: специально подготовленной окружающей среде и педагоге-наблюдател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пециально подготовленной окружающей средой понимается окружение ребенка с его социальными контактами и специальными Монтессори-материалами, дающими возможность самообучения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требований к подготовленной окружающей среде являются открытость и доступность материалов, располагающихся на открытых полках, соответствующих росту и возможностям ребенка. Подобное расположение позволяет ребенку визуально охватить имеющийся материал и выбрать желаемый, интересующий его (внутренняя мотивац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важным моментом является количественное ограничение материалов, что, по мнению Монтессори способствует развитию социальных контактов. Ребенок, желающий получить материал, с которым уже работают другие дети, вынужден принимать решение: отказаться от данного материала или подождать, когда он освободиться. Это в свою очередь подразумевает возникновение спорных ситуаций и поиск компромисса, что, естественно, способствует развитию социальных и речевых навыков. Особенно подчеркивается как одна из форм работы – наблюдение (это также способствует развитию уважения к работе други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казать и на четкую структурированность подготовленной окружающей среды. Все материалы, от более легких к более сложным упражнениям, от «простого к сложному» и «от конкретного к абстрактном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принципов Монтессори-педагогики является заложенная в материале  возможность контроля ошибок, что ведет к аккуратности, самостоятельности, концентрации внимания («поляризация внимания» - феномен, открытый Монтессор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каждый материал занимает свое собственно место, что соответствует учению о сензитивных периодах. Детям известен этот порядок, они ориентируются в нем и не зависят от помощи взрослого. Таким образом, порядок благоприятствует становлению самостоятельности ребенка. Чем больше независим ребенок от помощи взрослого, тем больше у него освобождается сил для развития построения образцов собственного поведения в обще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ебенок должен иметь свободу выбора деятельности, руководствуясь собственными внутренними мотивами. Еще одно условие заключается в возможности работы, не будучи прерван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странственно-предметный компонент образовательной среды, как и социальный, характеризует не столько совокупность, «коллекцию» тех или иных предметов, сколько способ их функционирования в данной образовательной сред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конкретных игровых материалов должен производиться с учетом патологии дет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деятельности Лекоте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государственного образовательного учреждения, реализующего</w:t>
      </w:r>
    </w:p>
    <w:p>
      <w:pPr>
        <w:pStyle w:val="Style1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бщеобразовательные программы дошко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ab/>
        <w:t>1. Общие положения</w:t>
      </w:r>
    </w:p>
    <w:p>
      <w:pPr>
        <w:pStyle w:val="Normal"/>
        <w:shd w:fill="FFFFFF" w:val="clear"/>
        <w:spacing w:lineRule="auto" w:line="240"/>
        <w:ind w:left="182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1.1. Настоящее положение регулирует деятельность Лекоте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4"/>
          <w:sz w:val="28"/>
          <w:szCs w:val="28"/>
        </w:rPr>
        <w:t>учреждений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реализующ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бщеобразовательные программы дошкольного образования (далее - </w:t>
      </w:r>
      <w:r>
        <w:rPr>
          <w:rFonts w:cs="Times New Roman" w:ascii="Times New Roman" w:hAnsi="Times New Roman"/>
          <w:spacing w:val="-8"/>
          <w:sz w:val="28"/>
          <w:szCs w:val="28"/>
        </w:rPr>
        <w:t>Лекотеки).</w:t>
      </w:r>
    </w:p>
    <w:p>
      <w:pPr>
        <w:pStyle w:val="Normal"/>
        <w:shd w:fill="FFFFFF" w:val="clear"/>
        <w:spacing w:lineRule="auto" w:line="240" w:before="5" w:after="200"/>
        <w:ind w:left="139" w:right="91" w:firstLine="73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Лекотека является структурным подразделение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тельного учреждения, реализующего общеобразовательну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грамму дошкольного образования. Лекотеки организуются для детей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торые не могут посещать образовательные учреждения </w:t>
      </w:r>
      <w:r>
        <w:rPr>
          <w:rFonts w:cs="Times New Roman" w:ascii="Times New Roman" w:hAnsi="Times New Roman"/>
          <w:sz w:val="28"/>
          <w:szCs w:val="28"/>
        </w:rPr>
        <w:t>по состоянию здоровья или развития и нуждаются в психолого-педагогической и медико-социальной помощи.</w:t>
      </w:r>
    </w:p>
    <w:p>
      <w:pPr>
        <w:pStyle w:val="Normal"/>
        <w:shd w:fill="FFFFFF" w:val="clear"/>
        <w:spacing w:lineRule="auto" w:line="240" w:before="5" w:after="200"/>
        <w:ind w:left="120" w:right="125"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еятельность Лекотеки основана на гуманистическом подходе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нием игровых методов, арт-терапевтических техник д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ведения психопрофилактики, психокоррекции, осуществления </w:t>
      </w:r>
      <w:r>
        <w:rPr>
          <w:rFonts w:cs="Times New Roman" w:ascii="Times New Roman" w:hAnsi="Times New Roman"/>
          <w:sz w:val="28"/>
          <w:szCs w:val="28"/>
        </w:rPr>
        <w:t>психологической поддержки развития личности детей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uto" w:line="240"/>
        <w:ind w:left="91" w:right="149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Целью создания Лекотек является обеспечение психолого-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педагогического сопровождения детей от 2 месяцев до 7 лет с нарушениями</w:t>
        <w:br/>
      </w:r>
      <w:r>
        <w:rPr>
          <w:rFonts w:cs="Times New Roman" w:ascii="Times New Roman" w:hAnsi="Times New Roman"/>
          <w:sz w:val="28"/>
          <w:szCs w:val="28"/>
        </w:rPr>
        <w:t>развития для социализации, формирования предпосылок учебной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деятельности, поддержки развития личности детей и оказания психолого-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педагогической помощи родителям (законным представителям)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/>
        <w:ind w:left="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Основными задачами Лекотеки 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left="0" w:right="182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еализация образовательной программы, разрабатываемой исходя из </w:t>
      </w:r>
      <w:r>
        <w:rPr>
          <w:rFonts w:cs="Times New Roman" w:ascii="Times New Roman" w:hAnsi="Times New Roman"/>
          <w:spacing w:val="-10"/>
          <w:sz w:val="28"/>
          <w:szCs w:val="28"/>
        </w:rPr>
        <w:t>особенностей психофизического развития и индивидуальных возможностей воспитанников, принимаемой и реализуемой лекотекой самостоятельн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4" w:after="0"/>
        <w:ind w:left="0" w:right="202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оведение психопрофилактики, психотерапии и психокоррекции средствами игры у детей от 2 месяцев до 7 лет с нарушениями развит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0" w:right="221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бучение родителей (законных представителей), специалист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сударственных образовательных учреждений методам игрового </w:t>
      </w:r>
      <w:r>
        <w:rPr>
          <w:rFonts w:cs="Times New Roman" w:ascii="Times New Roman" w:hAnsi="Times New Roman"/>
          <w:spacing w:val="-10"/>
          <w:sz w:val="28"/>
          <w:szCs w:val="28"/>
        </w:rPr>
        <w:t>взаимодействия с детьми, имеющими нарушения в развит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5" w:after="0"/>
        <w:ind w:left="0" w:right="245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оведение психопрофилактической и психокоррекционной работы с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членами семьи ребенка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0"/>
          <w:sz w:val="28"/>
          <w:szCs w:val="28"/>
        </w:rPr>
        <w:t>2 месяцев до 7 лет с нарушением разви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сихолого-педагогическое обследование детей от 2 месяцев до 7 ле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 нарушениями развития при наличии согласия родителей (законных </w:t>
      </w:r>
      <w:r>
        <w:rPr>
          <w:rFonts w:cs="Times New Roman" w:ascii="Times New Roman" w:hAnsi="Times New Roman"/>
          <w:sz w:val="28"/>
          <w:szCs w:val="28"/>
        </w:rPr>
        <w:t>представителей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мощь  родителя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законным     представителям) в подборе адекватных средств общения с ребенк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подбор индивидуальных техник формирования предпосылок учебной деятельности ребен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ддержка инициатив родителей (законных представителей) в</w:t>
        <w:br/>
      </w:r>
      <w:r>
        <w:rPr>
          <w:rFonts w:cs="Times New Roman" w:ascii="Times New Roman" w:hAnsi="Times New Roman"/>
          <w:sz w:val="28"/>
          <w:szCs w:val="28"/>
        </w:rPr>
        <w:t>организации программ взаимодействия семей.</w:t>
      </w:r>
    </w:p>
    <w:p>
      <w:pPr>
        <w:pStyle w:val="Normal"/>
        <w:shd w:fill="FFFFFF" w:val="clear"/>
        <w:spacing w:lineRule="auto" w:line="240" w:before="24" w:after="200"/>
        <w:ind w:left="158" w:right="24"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4. Лекотека может открываться при наличии в  </w:t>
      </w:r>
      <w:r>
        <w:rPr>
          <w:rFonts w:cs="Times New Roman" w:ascii="Times New Roman" w:hAnsi="Times New Roman"/>
          <w:sz w:val="28"/>
          <w:szCs w:val="28"/>
        </w:rPr>
        <w:t>образовательном учреждении, реализующем общеобразовательную программу дошкольного образования, оборудованных для реализации ее деятельности помещени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 Организация деятельности лек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Занятия с детьми в Лекотеке проводятся в индивидуальной и групповой форма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Наполняемость групп при организации групповой работы с детьм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- 2 человека - для детей со сложным дефектом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left="8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еловек - для детей с изолированным дефектом.</w:t>
      </w:r>
    </w:p>
    <w:p>
      <w:pPr>
        <w:pStyle w:val="Normal"/>
        <w:shd w:fill="FFFFFF" w:val="clear"/>
        <w:spacing w:lineRule="auto" w:line="240" w:before="5" w:after="200"/>
        <w:ind w:left="77" w:right="82" w:firstLine="79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работе группы участвуют родители (законные представители). </w:t>
        <w:tab/>
        <w:t xml:space="preserve">  Продолжительность групповых занятий составляет от 1 часа до 1час. 30 мин.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возраста и сложности нарушений развития детей. Групповую работу могут проводить педагог-психолог, дефектолог, педагог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полнительного образования, социальный педагог. При работе с группой от 4 до 6 детей, в число которых входят дети с выраженными нарушениями 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жной структурой дефекта, возможно одновременное участие двух разных </w:t>
      </w:r>
      <w:r>
        <w:rPr>
          <w:rFonts w:cs="Times New Roman" w:ascii="Times New Roman" w:hAnsi="Times New Roman"/>
          <w:sz w:val="28"/>
          <w:szCs w:val="28"/>
        </w:rPr>
        <w:t>специалистов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auto" w:line="240"/>
        <w:ind w:left="34" w:right="134" w:firstLine="75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ндивидуальная работа специалистов (педагога-психолога,</w:t>
        <w:br/>
      </w:r>
      <w:r>
        <w:rPr>
          <w:rFonts w:cs="Times New Roman" w:ascii="Times New Roman" w:hAnsi="Times New Roman"/>
          <w:sz w:val="28"/>
          <w:szCs w:val="28"/>
        </w:rPr>
        <w:t>учителя-дефектолога, социального педагога и др.) с детьми проводится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исутствии родителей (законных представителей). Продолжительность</w:t>
        <w:br/>
      </w:r>
      <w:r>
        <w:rPr>
          <w:rFonts w:cs="Times New Roman" w:ascii="Times New Roman" w:hAnsi="Times New Roman"/>
          <w:sz w:val="28"/>
          <w:szCs w:val="28"/>
        </w:rPr>
        <w:t>диагностического сеанса с детьми в Лекотеке составляет до 1 часа. В</w:t>
        <w:br/>
        <w:t>сложных случаях проводится несколько диагностических сеансов: при</w:t>
        <w:br/>
        <w:t>включении ребенка в Лекотеку, и по одному сеансу в середине и в конц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учебного года. Продолжительность индивидуального занятия с ребенком - 1</w:t>
        <w:br/>
      </w:r>
      <w:r>
        <w:rPr>
          <w:rFonts w:cs="Times New Roman" w:ascii="Times New Roman" w:hAnsi="Times New Roman"/>
          <w:sz w:val="28"/>
          <w:szCs w:val="28"/>
        </w:rPr>
        <w:t>ча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auto" w:line="240" w:before="0" w:after="0"/>
        <w:ind w:left="0" w:right="163" w:firstLine="73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целью обследования семьи и ребенка в различных режимных ситуациях в естественной среде педагогом-психологом или социальным </w:t>
      </w:r>
      <w:r>
        <w:rPr>
          <w:rFonts w:cs="Times New Roman" w:ascii="Times New Roman" w:hAnsi="Times New Roman"/>
          <w:sz w:val="28"/>
          <w:szCs w:val="28"/>
        </w:rPr>
        <w:t>педагогом 2 раза в год осуществляется выезд на дом воспитанников продолжительностью до 3-х часов.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auto" w:line="240" w:before="178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4. При наличии у ребенка выраженного нарушения развития, не позволяющего регулярно посещать Лекотеку, предусматривается выезд </w:t>
      </w:r>
      <w:r>
        <w:rPr>
          <w:rFonts w:cs="Times New Roman" w:ascii="Times New Roman" w:hAnsi="Times New Roman"/>
          <w:sz w:val="28"/>
          <w:szCs w:val="28"/>
        </w:rPr>
        <w:t>специалиста (педагога-психолога, учителя-дефектолога, социального педагога и др.) на дом. Продолжительность домашнего визита специалиста составляет от 2-х до 3-х часов (1 час на занятие с ребенком, от 1  д</w:t>
      </w:r>
      <w:r>
        <w:rPr>
          <w:sz w:val="28"/>
          <w:szCs w:val="28"/>
        </w:rPr>
        <w:t>о 2 часов</w:t>
      </w:r>
      <w:r>
        <w:rPr>
          <w:rFonts w:cs="Times New Roman" w:ascii="Times New Roman" w:hAnsi="Times New Roman"/>
          <w:sz w:val="28"/>
          <w:szCs w:val="28"/>
        </w:rPr>
        <w:t xml:space="preserve"> на   консультирование   родител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240"/>
        <w:ind w:left="173" w:firstLine="73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ab/>
        <w:t>Индивидуальная работа специалиста (педагога-психолога,</w:t>
        <w:br/>
        <w:t>учителя-дефектолога, социального педагога и др.) по консультированию</w:t>
        <w:br/>
        <w:t>родителей (законных представителей) проводится не чаще 2-х раз в месяц.</w:t>
        <w:br/>
        <w:t>Продолжительность консультации составляет 1 час 30 минут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19" w:after="200"/>
        <w:ind w:left="154" w:right="19" w:firstLine="73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ab/>
        <w:t>Продолжительность групповой работы специалистов (педагога-</w:t>
        <w:br/>
        <w:t>психолога, учителя-дефектолога, социального педагога и др.) с родителями</w:t>
        <w:br/>
        <w:t>(законными представителями) составляет 2 часа и проводится 1 раз в</w:t>
        <w:br/>
        <w:t>недел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Образовательный процесс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Содержание и методы деятельности Лекотеки опреде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дивидуально-ориентированными программами, разрабатываемыми исходя </w:t>
      </w:r>
      <w:r>
        <w:rPr>
          <w:rFonts w:cs="Times New Roman" w:ascii="Times New Roman" w:hAnsi="Times New Roman"/>
          <w:sz w:val="28"/>
          <w:szCs w:val="28"/>
        </w:rPr>
        <w:t>из особенностей психофизического развития и индивидуальных возможностей воспитанников, реализуемыми учреждением самостоятельно на основе существующих программ, рекомендованных органами управления образованием (с учетом методических рекомендаций по составлению программ в лекотеках).</w:t>
        <w:tab/>
      </w:r>
    </w:p>
    <w:p>
      <w:pPr>
        <w:pStyle w:val="Style15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Основными видами работы с ребенком и семьей являются индивидуальный и групповой игровой сеанс, консультация, тренинг и д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7" w:leader="none"/>
        </w:tabs>
        <w:autoSpaceDE w:val="false"/>
        <w:spacing w:lineRule="auto" w:line="240" w:before="0" w:after="0"/>
        <w:ind w:left="53" w:right="96" w:firstLine="73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ррекционно-образовательного процесса Лекотеки регламентируется годовым планом образовательного учреждения, реализующего общеобразовательные программы дошкольного образования, и расписанием занятий, разрабатываемыми и утверждаемыми учреждением самостоятель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7" w:leader="none"/>
        </w:tabs>
        <w:autoSpaceDE w:val="false"/>
        <w:spacing w:lineRule="auto" w:line="240" w:before="0" w:after="0"/>
        <w:ind w:left="53" w:right="120" w:firstLine="73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образовательного процесса являются дети, их родители (законные представители), педагогические, социальные и медицинские работники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auto" w:line="240" w:before="86" w:after="200"/>
        <w:ind w:left="38" w:right="139" w:firstLine="734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ab/>
        <w:t>Прием (отчисление) в Лекотеку регулируется уставом</w:t>
        <w:br/>
        <w:t>образовательного учреждения, реализующего</w:t>
        <w:br/>
        <w:t>общеобразовательную программу дошкольного образования, с</w:t>
        <w:br/>
        <w:t>особенностями, установленными настоящим полож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82" w:after="0"/>
        <w:ind w:left="0" w:right="168" w:firstLine="73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Лекотеку принимаются дети от 2 месяцев до 7 лет, по заявлению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, на основании заключ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сихолого-медико-педагогической комиссии и справки о состоянии здоровья </w:t>
      </w:r>
      <w:r>
        <w:rPr>
          <w:rFonts w:cs="Times New Roman" w:ascii="Times New Roman" w:hAnsi="Times New Roman"/>
          <w:sz w:val="28"/>
          <w:szCs w:val="28"/>
        </w:rPr>
        <w:t>ребен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right="187" w:firstLine="73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еятельности Лекотеки в штатное расписание образовательного учреждения, реализующего общеобразовательные программы дошкольного образования, вносятся </w:t>
      </w:r>
      <w:r>
        <w:rPr>
          <w:rFonts w:cs="Times New Roman" w:ascii="Times New Roman" w:hAnsi="Times New Roman"/>
          <w:spacing w:val="-1"/>
          <w:sz w:val="28"/>
          <w:szCs w:val="28"/>
        </w:rPr>
        <w:t>изменения путем введения дополнительных штатных единиц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руктурного подразделения - 1 ст.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а - 0,25 ст.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- 1,5 ст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читель-дефектолог - 0,5</w:t>
      </w:r>
      <w:r>
        <w:rPr>
          <w:rFonts w:cs="Times New Roman" w:ascii="Times New Roman" w:hAnsi="Times New Roman"/>
          <w:spacing w:val="-12"/>
          <w:sz w:val="28"/>
          <w:szCs w:val="28"/>
        </w:rPr>
        <w:t>ст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>- учитель-логопед - 0,5 ст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- специалист -1 ст.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оциальный педагог - 0,5 ст.;</w:t>
      </w:r>
    </w:p>
    <w:p>
      <w:pPr>
        <w:pStyle w:val="Normal"/>
        <w:shd w:fill="FFFFFF" w:val="clear"/>
        <w:spacing w:lineRule="auto" w:line="240" w:before="5" w:after="200"/>
        <w:ind w:firstLine="715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мощник воспитателя - 1 ст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200"/>
        <w:ind w:firstLine="715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анные штатные единицы определяются из расчета на 12 детей дл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Лекотеки, являющейся структурным подразделение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разовательного учреждения, реализующего общеобразовательную </w:t>
      </w:r>
      <w:r>
        <w:rPr>
          <w:rFonts w:cs="Times New Roman" w:ascii="Times New Roman" w:hAnsi="Times New Roman"/>
          <w:sz w:val="28"/>
          <w:szCs w:val="28"/>
        </w:rPr>
        <w:t>программу дошко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ирование Лекотек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разовательные услуги финансируются за счет средств муниципальных бюджетов на основе нормативов, установленных на 1 вопитанника с ограниченными возможностями здоровья, затраты на содержание и развитие материальной базы несет учредитель ДОУ, на базе которого создана Лекотека. Дополнительные платные образовательные и другие услуги оплачиваются родителями в установленном поряд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Лекотеки с бюджетным финансированием открываются исходя из запросов родителей по решению учредит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Лекотеки на самоокупаемости могут открываться по приказу руководителя образовательного учреждения с указанием режима работы, количества детей в соответствии с родительскими догово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  <w:tab w:val="left" w:pos="7371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6" w:name="school"/>
      <w:bookmarkStart w:id="7" w:name="newform"/>
      <w:bookmarkStart w:id="8" w:name="kp_group"/>
      <w:bookmarkEnd w:id="6"/>
      <w:bookmarkEnd w:id="7"/>
      <w:bookmarkEnd w:id="8"/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9" w:name="other"/>
      <w:bookmarkStart w:id="10" w:name="other"/>
      <w:bookmarkEnd w:id="10"/>
    </w:p>
    <w:p>
      <w:pPr>
        <w:pStyle w:val="Style15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8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908.hotbox.ru/docs/conv.htm" TargetMode="External"/><Relationship Id="rId3" Type="http://schemas.openxmlformats.org/officeDocument/2006/relationships/hyperlink" Target="http://dou908.hotbox.ru/docs/7429.htm" TargetMode="External"/><Relationship Id="rId4" Type="http://schemas.openxmlformats.org/officeDocument/2006/relationships/hyperlink" Target="http://dou908.hotbox.ru/docs/dispans.htm" TargetMode="External"/><Relationship Id="rId5" Type="http://schemas.openxmlformats.org/officeDocument/2006/relationships/hyperlink" Target="http://dou908.hotbox.ru/docs/pmpcon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01:00Z</dcterms:created>
  <dc:creator>Cvetlana</dc:creator>
  <dc:description/>
  <cp:keywords/>
  <dc:language>en-US</dc:language>
  <cp:lastModifiedBy>Семицветик</cp:lastModifiedBy>
  <dcterms:modified xsi:type="dcterms:W3CDTF">2018-01-31T09:12:00Z</dcterms:modified>
  <cp:revision>3</cp:revision>
  <dc:subject/>
  <dc:title/>
</cp:coreProperties>
</file>